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>Moderní hudební nástroje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Brnkneme-li na </w:t>
      </w:r>
      <w:r>
        <w:rPr>
          <w:rFonts w:cs="Tahoma" w:ascii="Tahoma" w:hAnsi="Tahoma"/>
          <w:b/>
          <w:bCs/>
          <w:sz w:val="28"/>
        </w:rPr>
        <w:t>klasickou kytaru</w:t>
      </w:r>
      <w:r>
        <w:rPr>
          <w:rFonts w:cs="Tahoma" w:ascii="Tahoma" w:hAnsi="Tahoma"/>
          <w:sz w:val="28"/>
        </w:rPr>
        <w:t xml:space="preserve">, španělku, rozkmitáme prstem strunu, ta přenese své chvění  přes kobylku na rezonanční desku, která  rozezvučí ozvučnou skříň. Od skříně se rozkmitají vzduchové vlny a když dorazí k nám, podráždí naše sluchové ústrojí. Na tomto principu je založeno veškeré slyšení.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 xml:space="preserve">Elektrická kytara </w:t>
      </w:r>
      <w:r>
        <w:rPr>
          <w:rFonts w:cs="Tahoma" w:ascii="Tahoma" w:hAnsi="Tahoma"/>
          <w:sz w:val="28"/>
        </w:rPr>
        <w:t xml:space="preserve">nemá ozvučnou skříň. Kmity struny se snímají a zesilují za pomoci elektřiny. Pod hmatníkem jsou snímače, které mění chvění struny na elektrické kmity. Barva zvuku je odlišná, než u klasické kytary a dá se dále za pomoci různých zařízení ovlivňovat a  měnit. Elektrické kmity jsou vedeny do zesilovače, ten je zesílí a předá do zapojeného reproduktoru. Reproduktor změní elektrické kmity ve vzduchové vlny a ty se dostávají k posluchačovu uchu. Důležité je správné ozvučení prostoru, aby hraná hudba byla slyšet v dostatečné kvalitě a přiměřené hlasitosti. Tento požadavek se stal aktuálním v 50. letech 20.století v souvislosti s rozšířením rokenrolové hudby po Evropě i Americe.Vedle elektrické kytary postupně vznikaly i další nástroje, pracující na principu elektrického snímání a zesilování zvuku: basová kytara, elektrické klavíry, housle, violoncella, trubky, saxofony a další. Díky těmto vynálezům je dnes možné hrát na obrovských prostranstvích pro statisíce posluchačů. 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yntezátory (syntetizátory) jsou nástroje schopné uměle vytvářet tóny a zvuky různých barev. Každý tón má svoji výšku, sílu, délku a barvu. Je to vlastně vlnění. Tyto vlastnosti jsou fyzikálními veličinami, hodnotami, které lze přesně změřit, měnit a znovu slučovat (syntéza) a kombinovat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První pokus o vytvoření takového umělého zvuku byl proveden v r.1916 a od té doby tyto snahy probíhaly na různých místech. Někteří skladatelé tzv.artificiální hudby vytvářeli tzv.elektronickou hudbu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 50.letech se v Americe objevil Elektronic Music Synthesizer, který byl už programovatelný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 60.letech představil R.A.Moog(mug) jednohlasý elektrický nástroj, jeho tóny ovlivňoval zvukovými filtry. Použila ho v r.1969 i skupina Beatles.  Jakmile  byly syntezátory finančně dostupné, začala je používat většina rockových kapel a vyráběly je ve světě rozšířené firmy, např. EMS. Korg, Roland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 70.letech přicházejí na trh vícehlasé nástroje, schopné více, či méně úspěšně napodobit zvuk akustických nástrojů. Jejich úroveň se stále rychleji zvyšuje, mají stále více rejstříků a funkcí. V současné době dokáže jeden nástroj zahrát a zaznamenat hru celého orchestru. K běžnému vybavení patří množství doprovodných stylů, disketová mechanika, propojení midi a USB, díky kterému je možno nástroje propojit s počítačem a jejich možnosti jso proto,zdá se, nevyčerpatelné.</w:t>
      </w:r>
    </w:p>
    <w:p>
      <w:pPr>
        <w:pStyle w:val="NormalVA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Vždy záleží na finančních možnostech uživatele a na jeho šikovnosti. Lze si jen přát, aby  tyto technické zázraky přispěly k šíření dobré hudby, aby dobrá hudba byla vždy na prvním místě a technický pokrok aby nebyl cílem, ale prostředkem.      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3:10:00Z</dcterms:created>
  <dc:creator>Dvořák</dc:creator>
  <dc:description/>
  <dc:language>en-US</dc:language>
  <cp:lastModifiedBy>Dvořák</cp:lastModifiedBy>
  <cp:lastPrinted>2005-03-01T10:49:00Z</cp:lastPrinted>
  <dcterms:modified xsi:type="dcterms:W3CDTF">2005-03-01T09:50:00Z</dcterms:modified>
  <cp:revision>5</cp:revision>
  <dc:subject/>
  <dc:title>Moderní hudební nástroje</dc:title>
</cp:coreProperties>
</file>