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nglie jako vstupní brána moderní </w:t>
      </w:r>
    </w:p>
    <w:p>
      <w:pPr>
        <w:pStyle w:val="TextBody"/>
        <w:rPr>
          <w:sz w:val="52"/>
        </w:rPr>
      </w:pPr>
      <w:r>
        <w:rPr>
          <w:rFonts w:eastAsia="Tahoma"/>
          <w:sz w:val="52"/>
        </w:rPr>
        <w:t xml:space="preserve"> </w:t>
      </w:r>
      <w:r>
        <w:rPr>
          <w:sz w:val="52"/>
        </w:rPr>
        <w:t xml:space="preserve">populární hudby do Evropy </w:t>
      </w:r>
    </w:p>
    <w:p>
      <w:pPr>
        <w:pStyle w:val="TextBody"/>
        <w:rPr>
          <w:sz w:val="52"/>
        </w:rPr>
      </w:pPr>
      <w:r>
        <w:rPr>
          <w:rFonts w:eastAsia="Tahoma"/>
          <w:sz w:val="52"/>
        </w:rPr>
        <w:t xml:space="preserve">  </w:t>
      </w:r>
      <w:r>
        <w:rPr>
          <w:sz w:val="52"/>
        </w:rPr>
        <w:t xml:space="preserve">a rock 60.let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ývoj populární hudby neprobíhal pouze na Americkém území, jak by se mohlo z minulých kapitol zdát. Na evropské scéně měli dominantní postavení hudebníci z Anglie, kteří předurčili svojí tvorbou další hudební směřování i vkus v ostatních zemích, včetně Amerik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Koncem 50.let zvítězil u mladých posluchačů rokenrol. Vzhledem k rozvoji gramofonového průmyslu se brzy rozšířil  i za hranice USA, kde vznikl. Nový, anglicky zpívaný hudební styl našel uplatnění v jazykově spřízněné Anglii a celé Velké Británii. I tam pronikl a prosadil se film Džungle před tabulí. Britské skupiny, hrající ve složení kytary, banja, bicí a basa měnily repertoár i složení. Původní lidové, nebo upravené dixielandové písně vystřídaly rokenroly, akustické nástroje vyměnily za elektrické. Napodobily  tak své americké vzory. (The shadovs /šedou/ -později inspirovali zase české beatové kapely). Centrem hudebního dění bylo přístavní město </w:t>
      </w:r>
      <w:r>
        <w:rPr>
          <w:rFonts w:cs="Tahoma" w:ascii="Tahoma" w:hAnsi="Tahoma"/>
          <w:b/>
          <w:sz w:val="28"/>
        </w:rPr>
        <w:t>Liverpool</w:t>
      </w:r>
      <w:r>
        <w:rPr>
          <w:rFonts w:cs="Tahoma" w:ascii="Tahoma" w:hAnsi="Tahoma"/>
          <w:sz w:val="28"/>
        </w:rPr>
        <w:t xml:space="preserve"> se svojí zvláštní atmosférou. V určité době zde hrálo na 400 rockových kapel, nejčastěji ve složení basová a doprovodná kytara, basa a bicí. Důraz byl kladen na skupinové hraní a zpěv. Kapely zpívaly sami, nebyly pouze doprovodnými skupinami pro sólové zpěváky. Hudební život se odehrával především v klubech. V jednom z nich, zvaném Jeskyně začínala dosud nejslavnější kapela všech dob – </w:t>
      </w:r>
      <w:r>
        <w:rPr>
          <w:rFonts w:cs="Tahoma" w:ascii="Tahoma" w:hAnsi="Tahoma"/>
          <w:b/>
          <w:sz w:val="28"/>
        </w:rPr>
        <w:t xml:space="preserve">The Beatles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 xml:space="preserve">John Lenon </w:t>
      </w:r>
      <w:r>
        <w:rPr>
          <w:rFonts w:cs="Tahoma" w:ascii="Tahoma" w:hAnsi="Tahoma"/>
          <w:sz w:val="28"/>
        </w:rPr>
        <w:t xml:space="preserve">(1940-1980)založil v r.1955 skupinu. Rok na to do ní přijal mladšího spolužáka </w:t>
      </w:r>
      <w:r>
        <w:rPr>
          <w:rFonts w:cs="Tahoma" w:ascii="Tahoma" w:hAnsi="Tahoma"/>
          <w:b/>
          <w:sz w:val="28"/>
        </w:rPr>
        <w:t>Paula McCartneyho.</w:t>
      </w:r>
      <w:r>
        <w:rPr>
          <w:rFonts w:cs="Tahoma" w:ascii="Tahoma" w:hAnsi="Tahoma"/>
          <w:sz w:val="28"/>
        </w:rPr>
        <w:t xml:space="preserve"> Po vyslechnutí prvních rockových písní změnili styl kapely. V klubech a na tancovačkách hráli písně Elvise Presleyho, Chucka Berryho(ček bery) a dalších rokenrolových velikánů. 1959 přišel do skupiny sólový kytarista George Herrison, baskytarista Stuard Sutcliff a bubeník Pete Best. Skupina několikrát změnila název, nakonec se ustálil na The Beatles. V názvu je ukryta slovní hříčka: the beetle = brouk, the beat = puls, tep, rytmus. Slovo beetles a beatles se vyslovují stejně – bítls. 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 r.1960 poprvé vyrazili do zahraničí. Hráli v Hamburku v nočních klubech. Tam pořídili i první nahrávky. Vytvářeli vlastní písně, J.Lenon a P.McCartney psali z počátku společně, později se společně podepisovali pod písně, i když je tvořili každý samostatně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ři svých návratech do svého rodného města vystupovali ve svém „domovském“ klubu. Tam je také slyšel prodavač gramofonových desek Brian Ebstein, kterému se zalíbili a on se stal jejich manažerem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 r.1962 přišel do kapely Ringo Starr – poslední změna v obsazení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rvní úspěšné nahrávky skupina natočila v definitivním složení: </w:t>
      </w:r>
      <w:r>
        <w:rPr>
          <w:rFonts w:cs="Tahoma" w:ascii="Tahoma" w:hAnsi="Tahoma"/>
          <w:b/>
          <w:sz w:val="28"/>
        </w:rPr>
        <w:t xml:space="preserve">John Lenon </w:t>
      </w:r>
      <w:r>
        <w:rPr>
          <w:rFonts w:cs="Tahoma" w:ascii="Tahoma" w:hAnsi="Tahoma"/>
          <w:sz w:val="28"/>
        </w:rPr>
        <w:t xml:space="preserve">– doprovodná kytara a zpěv. </w:t>
      </w:r>
      <w:r>
        <w:rPr>
          <w:rFonts w:cs="Tahoma" w:ascii="Tahoma" w:hAnsi="Tahoma"/>
          <w:b/>
          <w:sz w:val="28"/>
        </w:rPr>
        <w:t xml:space="preserve">Paul McCartney </w:t>
      </w:r>
      <w:r>
        <w:rPr>
          <w:rFonts w:cs="Tahoma" w:ascii="Tahoma" w:hAnsi="Tahoma"/>
          <w:sz w:val="28"/>
        </w:rPr>
        <w:t xml:space="preserve">– basová kytara a zpěv, </w:t>
      </w:r>
      <w:r>
        <w:rPr>
          <w:rFonts w:cs="Tahoma" w:ascii="Tahoma" w:hAnsi="Tahoma"/>
          <w:b/>
          <w:sz w:val="28"/>
        </w:rPr>
        <w:t xml:space="preserve">George Herrison </w:t>
      </w:r>
      <w:r>
        <w:rPr>
          <w:rFonts w:cs="Tahoma" w:ascii="Tahoma" w:hAnsi="Tahoma"/>
          <w:sz w:val="28"/>
        </w:rPr>
        <w:t xml:space="preserve">– sólová kytara a zpěv, </w:t>
      </w:r>
      <w:r>
        <w:rPr>
          <w:rFonts w:cs="Tahoma" w:ascii="Tahoma" w:hAnsi="Tahoma"/>
          <w:b/>
          <w:sz w:val="28"/>
        </w:rPr>
        <w:t xml:space="preserve">Ringo Star </w:t>
      </w:r>
      <w:r>
        <w:rPr>
          <w:rFonts w:cs="Tahoma" w:ascii="Tahoma" w:hAnsi="Tahoma"/>
          <w:sz w:val="28"/>
        </w:rPr>
        <w:t>– bicí a občas zpěv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>Z počátku měli všichni potíže se znalostí not, při studiu jim radou pomáhal jejich občasný pianista a aranžér George Martin. V r.1962 se dostali jejich písně do čela britské hitparády. Hráli  nejen v Anglii, USA, ale takřka po celém světě. Zaujímali první místa v nejrůznějších žebříčcích, jejich mladí příznivci a hlavně příznivkyně často dávali najevo až hystericky svoje nadšení. (</w:t>
      </w:r>
      <w:r>
        <w:rPr>
          <w:rFonts w:cs="Tahoma" w:ascii="Tahoma" w:hAnsi="Tahoma"/>
          <w:i/>
          <w:iCs/>
          <w:sz w:val="28"/>
        </w:rPr>
        <w:t>Jedna čtrnáctiletá slečna, když se probrala na koncertě Beatles z mdloby prohlásila: „Teď už můžu umřít. Viděla jsem Beatles…“).</w:t>
      </w:r>
      <w:r>
        <w:rPr>
          <w:rFonts w:cs="Tahoma" w:ascii="Tahoma" w:hAnsi="Tahoma"/>
          <w:iCs/>
          <w:sz w:val="28"/>
        </w:rPr>
        <w:t xml:space="preserve"> Kapela neustrnula, nezůstala u jednoduchých písniček, nebála se objevovat a experimentovat. Např. v písni Yesterday použila poprvé v populární hudbě smyčcové kvarteto. CD 24 a str. 94.  Z nahrávek je cítit bezprostřednost a radost ze zpěvu a hraní. Beatles dosáhli nejvyšší možné popularity. V r.1965 obdrželi Řád britského impéria, který jim osobně předala královna Alžběta II. </w:t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  <w:t xml:space="preserve">1966 skupina pocítila únavu z neustálého sledu koncertu a cestování. Oto usilovněji pracovali na nahrávání svých nejlepších desek. V r.1968 založili gramofonovou společnost, ale protože byli asi lepší muzikanti, než podnikatelé, společnost zkrachovala. Mezi členy Beatles zřejmě zavládl pocit, že to, co chtěli společně vytvořit a zahrát již vytvořili a zahráli, že nadešel čas, aby se každý vydal svou vlastní cestou. Stalo se tak v létě 1970.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8"/>
        </w:rPr>
        <w:t xml:space="preserve">Nám, posluchačům zůstalo přes 200 písní a 4 filmy s Beatles. </w:t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  <w:t xml:space="preserve">Říká se, že někteří boháči nabízeli skupině v následujících 10 letech astronomické částky za jediný živý společný koncert. Nikdy k němu nedošlo a už ani nedojde. 8.prosince 1980 byl zastřelen John Lenon. </w:t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  <w:t xml:space="preserve">Písně Beatles se staly symbolem doby. Jedna z nejslavnějších je Let It Be(Nech to být) str 96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  <w:sz w:val="28"/>
        </w:rPr>
        <w:t xml:space="preserve">     </w:t>
      </w:r>
      <w:r>
        <w:rPr>
          <w:rFonts w:cs="Tahoma" w:ascii="Tahoma" w:hAnsi="Tahoma"/>
          <w:iCs/>
          <w:sz w:val="28"/>
        </w:rPr>
        <w:t xml:space="preserve">V Anglii 60 let existovali i další slavné skupiny, které možná nedosáhly takové popularity, jako Beatles, ale jejich tvorba zasluhuje také pozornost: </w:t>
      </w:r>
      <w:r>
        <w:rPr>
          <w:rFonts w:cs="Tahoma" w:ascii="Tahoma" w:hAnsi="Tahoma"/>
          <w:b/>
          <w:iCs/>
          <w:sz w:val="28"/>
        </w:rPr>
        <w:t xml:space="preserve">Kinks </w:t>
      </w:r>
      <w:r>
        <w:rPr>
          <w:rFonts w:cs="Tahoma" w:ascii="Tahoma" w:hAnsi="Tahoma"/>
          <w:iCs/>
          <w:sz w:val="28"/>
        </w:rPr>
        <w:t xml:space="preserve"> charakterizuje tvrdší kytarový zvuk, inspirovaný blues. </w:t>
      </w:r>
      <w:r>
        <w:rPr>
          <w:rFonts w:cs="Tahoma" w:ascii="Tahoma" w:hAnsi="Tahoma"/>
          <w:b/>
          <w:iCs/>
          <w:sz w:val="28"/>
        </w:rPr>
        <w:t xml:space="preserve">Hollies </w:t>
      </w:r>
      <w:r>
        <w:rPr>
          <w:rFonts w:cs="Tahoma" w:ascii="Tahoma" w:hAnsi="Tahoma"/>
          <w:iCs/>
          <w:sz w:val="28"/>
        </w:rPr>
        <w:t>tvořili melodické písně s</w:t>
      </w:r>
      <w:r>
        <w:rPr>
          <w:rFonts w:cs="Tahoma" w:ascii="Tahoma" w:hAnsi="Tahoma"/>
          <w:i/>
          <w:iCs/>
          <w:sz w:val="28"/>
        </w:rPr>
        <w:t> </w:t>
      </w:r>
      <w:r>
        <w:rPr>
          <w:rFonts w:cs="Tahoma" w:ascii="Tahoma" w:hAnsi="Tahoma"/>
          <w:iCs/>
          <w:sz w:val="28"/>
        </w:rPr>
        <w:t xml:space="preserve">krásnými vokály. </w:t>
      </w:r>
      <w:r>
        <w:rPr>
          <w:rFonts w:cs="Tahoma" w:ascii="Tahoma" w:hAnsi="Tahoma"/>
          <w:b/>
          <w:iCs/>
          <w:sz w:val="28"/>
        </w:rPr>
        <w:t>Who</w:t>
      </w:r>
      <w:r>
        <w:rPr>
          <w:rFonts w:cs="Tahoma" w:ascii="Tahoma" w:hAnsi="Tahoma"/>
          <w:iCs/>
          <w:sz w:val="28"/>
        </w:rPr>
        <w:t xml:space="preserve">(hú vytvořila v r.1969 rockovou operu. </w:t>
      </w:r>
      <w:r>
        <w:rPr>
          <w:rFonts w:cs="Tahoma" w:ascii="Tahoma" w:hAnsi="Tahoma"/>
          <w:b/>
          <w:iCs/>
          <w:sz w:val="28"/>
        </w:rPr>
        <w:t>Animals</w:t>
      </w:r>
      <w:r>
        <w:rPr>
          <w:rFonts w:cs="Tahoma" w:ascii="Tahoma" w:hAnsi="Tahoma"/>
          <w:iCs/>
          <w:sz w:val="28"/>
        </w:rPr>
        <w:t xml:space="preserve">(enymls) zpopularizovali lidovou píseň Dům u vycházejícího slunce – str.97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  <w:sz w:val="28"/>
        </w:rPr>
        <w:t xml:space="preserve">     </w:t>
      </w:r>
      <w:r>
        <w:rPr>
          <w:rFonts w:cs="Tahoma" w:ascii="Tahoma" w:hAnsi="Tahoma"/>
          <w:iCs/>
          <w:sz w:val="28"/>
        </w:rPr>
        <w:t xml:space="preserve">Protikladem k pohodovým Beatles byla londýnská skupina </w:t>
      </w:r>
      <w:r>
        <w:rPr>
          <w:rFonts w:cs="Tahoma" w:ascii="Tahoma" w:hAnsi="Tahoma"/>
          <w:b/>
          <w:iCs/>
          <w:sz w:val="28"/>
        </w:rPr>
        <w:t>Roling Stones.</w:t>
      </w:r>
      <w:r>
        <w:rPr>
          <w:rFonts w:cs="Tahoma" w:ascii="Tahoma" w:hAnsi="Tahoma"/>
          <w:iCs/>
          <w:sz w:val="28"/>
        </w:rPr>
        <w:t xml:space="preserve"> Vyšli z rhythm and blues,  hudby amerických černochů. V r.1965 natočili svůj první hit. Hrají dodnes a na jejich syrovosti a drsnosti neubral nic ani přibývající věk. Jeden ze členů podlehl v mladém věku drogám. Drogová problematika trápí rockové hudebníky, ale nejen je až dodnes.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8"/>
        </w:rPr>
        <w:t xml:space="preserve">Koncem 60. let vznikají později slavné skupiny </w:t>
      </w:r>
      <w:r>
        <w:rPr>
          <w:rFonts w:cs="Tahoma" w:ascii="Tahoma" w:hAnsi="Tahoma"/>
          <w:b/>
          <w:iCs/>
          <w:sz w:val="28"/>
        </w:rPr>
        <w:t>Pink Floyd,</w:t>
      </w:r>
      <w:r>
        <w:rPr>
          <w:rFonts w:cs="Tahoma" w:ascii="Tahoma" w:hAnsi="Tahoma"/>
          <w:iCs/>
          <w:sz w:val="28"/>
        </w:rPr>
        <w:t xml:space="preserve"> </w:t>
      </w:r>
      <w:r>
        <w:rPr>
          <w:rFonts w:cs="Tahoma" w:ascii="Tahoma" w:hAnsi="Tahoma"/>
          <w:b/>
          <w:iCs/>
          <w:sz w:val="28"/>
        </w:rPr>
        <w:t>Led Zeppelin.</w:t>
      </w:r>
      <w:r>
        <w:rPr>
          <w:rFonts w:cs="Tahoma" w:ascii="Tahoma" w:hAnsi="Tahoma"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  <w:sz w:val="28"/>
        </w:rPr>
        <w:t xml:space="preserve">   </w:t>
      </w:r>
      <w:r>
        <w:rPr>
          <w:rFonts w:cs="Tahoma" w:ascii="Tahoma" w:hAnsi="Tahoma"/>
          <w:iCs/>
          <w:sz w:val="28"/>
        </w:rPr>
        <w:t xml:space="preserve">Výčet anglických skupin 60.let není a nemůže být zdaleka úplný. Díky gramodeskám, „rozhlasovému a televiznímu vlnění“ a technickému pokroku vůbec se anglická hudba rozšířila po Evropě, ale i po celém světě. Mnohé písně si uchovaly životaschopnost i do dnešní doby. Str.99 – Massachusetts.  </w:t>
      </w:r>
      <w:r>
        <w:rPr>
          <w:rFonts w:cs="Tahoma" w:ascii="Tahoma" w:hAnsi="Tahoma"/>
          <w:i/>
          <w:iCs/>
          <w:sz w:val="28"/>
        </w:rPr>
        <w:t xml:space="preserve">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both"/>
    </w:pPr>
    <w:rPr>
      <w:rFonts w:ascii="Tahoma" w:hAnsi="Tahoma" w:cs="Tahoma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4:50:00Z</dcterms:created>
  <dc:creator>Dvořák</dc:creator>
  <dc:description/>
  <dc:language>en-US</dc:language>
  <cp:lastModifiedBy>Dvořák</cp:lastModifiedBy>
  <cp:lastPrinted>2004-02-06T05:54:00Z</cp:lastPrinted>
  <dcterms:modified xsi:type="dcterms:W3CDTF">2004-02-06T04:56:00Z</dcterms:modified>
  <cp:revision>7</cp:revision>
  <dc:subject/>
  <dc:title>Anglie jako vstupní brána moderní </dc:title>
</cp:coreProperties>
</file>