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Původ hudby – pravěk a starověk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Zkladn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 otázky kdy, kde, jak a proč vznikla hudba neexistuje jednoznačná odpověď. Existují však domněnky, podpořené archeologickými nálezy a vědeckými poznatky historiků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Kdy</w:t>
      </w:r>
      <w:r>
        <w:rPr>
          <w:rFonts w:cs="Arial" w:ascii="Arial" w:hAnsi="Arial"/>
          <w:bCs/>
          <w:sz w:val="32"/>
        </w:rPr>
        <w:t xml:space="preserve"> vznikla hudba? V prehistorické době, kdy Zemi začali obývat první lidé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Kde</w:t>
      </w:r>
      <w:r>
        <w:rPr>
          <w:rFonts w:cs="Arial" w:ascii="Arial" w:hAnsi="Arial"/>
          <w:bCs/>
          <w:sz w:val="32"/>
        </w:rPr>
        <w:t xml:space="preserve"> vznikla hudba? Možná v Africe, Evropě, Číně, nebo i jinde. Někteří badatelé tvrdí, že v Mezopotámii , mezi řekami Eufratem a Tigridem – dnešní Irá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Jak a proč</w:t>
      </w:r>
      <w:r>
        <w:rPr>
          <w:rFonts w:cs="Arial" w:ascii="Arial" w:hAnsi="Arial"/>
          <w:bCs/>
          <w:sz w:val="32"/>
        </w:rPr>
        <w:t xml:space="preserve"> vznikla hudba? Archeologické nálezy dosvědčují, že lidé užívali píšťaly z kostí a zvířecí rohy. Na jeskynních malbách jsou lidé s hudebním nástrojem, tanečníci a čarodějové při obřadech.</w:t>
      </w:r>
    </w:p>
    <w:p>
      <w:pPr>
        <w:pStyle w:val="Zkladn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udba mohla vzniknout napodobováním ptačího zpěvu, nebo dalších zvuků z přírody,  náhodným vdechnutím do dutého předmětu, úderem dvou předmětů o sebe a pod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</w:rPr>
        <w:t xml:space="preserve">Součást hudby – </w:t>
      </w:r>
      <w:r>
        <w:rPr>
          <w:rFonts w:cs="Arial" w:ascii="Arial" w:hAnsi="Arial"/>
          <w:b/>
          <w:sz w:val="32"/>
        </w:rPr>
        <w:t>rytmus</w:t>
      </w:r>
      <w:r>
        <w:rPr>
          <w:rFonts w:cs="Arial" w:ascii="Arial" w:hAnsi="Arial"/>
          <w:bCs/>
          <w:sz w:val="32"/>
        </w:rPr>
        <w:t xml:space="preserve"> – mohl připomínat chůzi, běh, tlukot srdce, střídání dne a noci, ročních dob a pod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</w:rPr>
        <w:t xml:space="preserve">Hudbě byla asi původně přisuzována </w:t>
      </w:r>
      <w:r>
        <w:rPr>
          <w:rFonts w:cs="Arial" w:ascii="Arial" w:hAnsi="Arial"/>
          <w:b/>
          <w:sz w:val="32"/>
        </w:rPr>
        <w:t>magická moc</w:t>
      </w:r>
      <w:r>
        <w:rPr>
          <w:rFonts w:cs="Arial" w:ascii="Arial" w:hAnsi="Arial"/>
          <w:bCs/>
          <w:sz w:val="32"/>
        </w:rPr>
        <w:t xml:space="preserve"> – promlouvala k bohům, mohla přivolat dobrý lov, hojnou úrodu, zahnat nepřítele, nebo nemoc.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Hudba z pravěku se možná mohla podobat hudbě odloučených kmenů, které žijí ještě dnes na některých místech naší zeměkoule – Křováci,  někteří obyvatelé, žijící kolem Amazonk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</w:rPr>
        <w:t>K rozvoji hudby přispěl rozvoj řemesel,  vědění a chování lidí. Vyvíjely se hudební nástroje i technika hry.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 xml:space="preserve">Nejrozvinutější  kultura, tedy i hudba, byla v Orientě a Číně, Mezopotámii, Sírii. Evropu ovlivnila kultura židovská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Řecko a Řím: </w:t>
      </w:r>
    </w:p>
    <w:p>
      <w:pPr>
        <w:pStyle w:val="TextBody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Řekové tvrdili, že hudba je schopna převychovat, umravňovat, formovat člověka. Pěstovali sborový i sólový zpěv. Zpěvným způsobem se přednášely i hrdinské básně  - např.Ilias a Odysea od Homéra. </w:t>
      </w:r>
    </w:p>
    <w:p>
      <w:pPr>
        <w:pStyle w:val="TextBody"/>
        <w:jc w:val="both"/>
        <w:rPr/>
      </w:pPr>
      <w:r>
        <w:rPr>
          <w:rFonts w:cs="Arial" w:ascii="Arial" w:hAnsi="Arial"/>
          <w:sz w:val="32"/>
        </w:rPr>
        <w:t xml:space="preserve">Užívali nástroje, jako </w:t>
      </w:r>
      <w:r>
        <w:rPr>
          <w:rFonts w:cs="Arial" w:ascii="Arial" w:hAnsi="Arial"/>
          <w:b/>
          <w:bCs w:val="false"/>
          <w:sz w:val="32"/>
        </w:rPr>
        <w:t>kithar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b/>
          <w:bCs w:val="false"/>
          <w:sz w:val="32"/>
        </w:rPr>
        <w:t>lyr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b/>
          <w:bCs w:val="false"/>
          <w:sz w:val="32"/>
        </w:rPr>
        <w:t xml:space="preserve">aulos </w:t>
      </w:r>
      <w:r>
        <w:rPr>
          <w:rFonts w:cs="Arial" w:ascii="Arial" w:hAnsi="Arial"/>
          <w:sz w:val="32"/>
        </w:rPr>
        <w:t xml:space="preserve">– předchůdce dnešního hoboje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</w:rPr>
        <w:t xml:space="preserve">Vynalezli </w:t>
      </w:r>
      <w:r>
        <w:rPr>
          <w:rFonts w:cs="Arial" w:ascii="Arial" w:hAnsi="Arial"/>
          <w:b/>
          <w:sz w:val="32"/>
        </w:rPr>
        <w:t>vodní varhany</w:t>
      </w:r>
      <w:r>
        <w:rPr>
          <w:rFonts w:cs="Arial" w:ascii="Arial" w:hAnsi="Arial"/>
          <w:bCs/>
          <w:sz w:val="32"/>
        </w:rPr>
        <w:t xml:space="preserve"> – vzduch se vháněl do píšťal tlakem vody – tento nástroj zanikl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 xml:space="preserve">Seikilova píseň – </w:t>
      </w:r>
      <w:r>
        <w:rPr>
          <w:rFonts w:cs="Arial" w:ascii="Arial" w:hAnsi="Arial"/>
          <w:bCs/>
          <w:sz w:val="32"/>
        </w:rPr>
        <w:t xml:space="preserve">byla vytesána do náhrobního kamene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</w:rPr>
        <w:t xml:space="preserve">Podobným způsobem užívali hudbu i </w:t>
      </w:r>
      <w:r>
        <w:rPr>
          <w:rFonts w:cs="Arial" w:ascii="Arial" w:hAnsi="Arial"/>
          <w:b/>
          <w:bCs/>
          <w:sz w:val="32"/>
        </w:rPr>
        <w:t xml:space="preserve">Římané </w:t>
      </w:r>
      <w:r>
        <w:rPr>
          <w:rFonts w:cs="Arial" w:ascii="Arial" w:hAnsi="Arial"/>
          <w:bCs/>
          <w:sz w:val="32"/>
        </w:rPr>
        <w:t xml:space="preserve">– při pantomimě(obdoba dnešního baletu), v cirku – měla vyburcovat bojovníky i diváky. S úpadkem Římské říše upadala i hudba. Hudebníci postupně ztratili své dřívější privilegované postavení.  </w:t>
      </w:r>
    </w:p>
    <w:sectPr>
      <w:type w:val="nextPage"/>
      <w:pgSz w:w="11906" w:h="16838"/>
      <w:pgMar w:left="85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bCs/>
      <w:sz w:val="5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8:28:00Z</dcterms:created>
  <dc:creator>Dvořák</dc:creator>
  <dc:description/>
  <dc:language>en-US</dc:language>
  <cp:lastModifiedBy>Dvořák</cp:lastModifiedBy>
  <cp:lastPrinted>2003-09-25T10:27:00Z</cp:lastPrinted>
  <dcterms:modified xsi:type="dcterms:W3CDTF">2003-09-25T08:28:00Z</dcterms:modified>
  <cp:revision>2</cp:revision>
  <dc:subject/>
  <dc:title>Původ hudby – pravěk a starověk</dc:title>
</cp:coreProperties>
</file>