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Renesance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lovo renesance znamená obrození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Proti středověkému zdůrazňuje renesanční myšlení kvalitu a krásu pozemského života a naplňování lidských potřeb. Rozvíjí se vzdělání – přírodní vědy, lékařství. Vzmáhá se obchod, řemesla, mořeplavba – byly objeveny nové námořní cesty. </w:t>
      </w:r>
    </w:p>
    <w:p>
      <w:pPr>
        <w:pStyle w:val="TextBody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Umělci chtěli oživit ideály antického (hlavně řeckého) umění.  Malíři dbali na přesné a věrné zachycení, vynalezli perspektivu. V literatuře se objevují dříve nepřípustné milostné básně a smysl pro humor. Renesanční stavby jsou proti gotickým prostší, Mají člověku vytvořit příjemné prostředí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2"/>
        </w:rPr>
        <w:t>Hudební renesance</w:t>
      </w:r>
      <w:r>
        <w:rPr>
          <w:rFonts w:cs="Tahoma" w:ascii="Tahoma" w:hAnsi="Tahoma"/>
          <w:sz w:val="32"/>
        </w:rPr>
        <w:t xml:space="preserve">– 14.-16. století se zaměřuje na tvorbu vícehlasé hudby – nejčastější byly skladby 2-6 hlasé. Existují však pokusy o tvorbu mnohohlasých děl, např. skladba o 36 samostatně vedených hlasech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32"/>
        </w:rPr>
        <w:t xml:space="preserve">Orlando di Lasso </w:t>
      </w:r>
      <w:r>
        <w:rPr>
          <w:rFonts w:cs="Tahoma" w:ascii="Tahoma" w:hAnsi="Tahoma"/>
          <w:sz w:val="32"/>
        </w:rPr>
        <w:t>(1532-1594) - Holandsko.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>V Itálii působil</w:t>
      </w:r>
      <w:r>
        <w:rPr>
          <w:rFonts w:cs="Tahoma" w:ascii="Tahoma" w:hAnsi="Tahoma"/>
          <w:b/>
          <w:sz w:val="32"/>
        </w:rPr>
        <w:t xml:space="preserve"> Giovanni Pierluigi da Palestrina (</w:t>
      </w:r>
      <w:r>
        <w:rPr>
          <w:rFonts w:cs="Tahoma" w:ascii="Tahoma" w:hAnsi="Tahoma"/>
          <w:sz w:val="32"/>
        </w:rPr>
        <w:t xml:space="preserve">1525-1594) vytvořil velké množství sborových skladeb –  např.CD 16. V díle obou skladatelů, ale i mnoha dalších dospívá ke svému vrcholu renesanční </w:t>
      </w:r>
      <w:r>
        <w:rPr>
          <w:rFonts w:cs="Tahoma" w:ascii="Tahoma" w:hAnsi="Tahoma"/>
          <w:b/>
          <w:bCs/>
          <w:sz w:val="32"/>
        </w:rPr>
        <w:t xml:space="preserve">vokální polyfonie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Zatím co v předchozích dobách hudební nástroje pouze doprovázeli zpěv, v renesanci vzniká samostatná </w:t>
      </w:r>
      <w:r>
        <w:rPr>
          <w:rFonts w:cs="Tahoma" w:ascii="Tahoma" w:hAnsi="Tahoma"/>
          <w:b/>
          <w:bCs/>
          <w:sz w:val="32"/>
        </w:rPr>
        <w:t xml:space="preserve">instrumentální hudba. </w:t>
      </w:r>
      <w:r>
        <w:rPr>
          <w:rFonts w:cs="Tahoma" w:ascii="Tahoma" w:hAnsi="Tahoma"/>
          <w:sz w:val="32"/>
        </w:rPr>
        <w:t xml:space="preserve">Některé skladby již obsahovali i virtuózní prvky – souviselo to se zdokonalováním nástrojů i techniky hry. Skladatel Giovanni Gabrielli měl v Benátkách u sv.Marka 35 členný orchestr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Nástroje byly vyráběny v různých velikostech, tedy s různou výškou tónu, ale na podobném principu. Vznikají tak celé </w:t>
      </w:r>
      <w:r>
        <w:rPr>
          <w:rFonts w:cs="Tahoma" w:ascii="Tahoma" w:hAnsi="Tahoma"/>
          <w:b/>
          <w:bCs/>
          <w:sz w:val="32"/>
        </w:rPr>
        <w:t>nástrojové rodiny</w:t>
      </w:r>
      <w:r>
        <w:rPr>
          <w:rFonts w:cs="Tahoma" w:ascii="Tahoma" w:hAnsi="Tahoma"/>
          <w:sz w:val="32"/>
        </w:rPr>
        <w:t xml:space="preserve">, např. rodina fléten, šalmajů, louten, viol. Podobně jako se dělí lidský hlas, i nástroje byly sopránové, altové, tenorové a basové. 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Na významu nabývají </w:t>
      </w:r>
      <w:r>
        <w:rPr>
          <w:rFonts w:cs="Tahoma" w:ascii="Tahoma" w:hAnsi="Tahoma"/>
          <w:b/>
          <w:bCs/>
          <w:sz w:val="32"/>
        </w:rPr>
        <w:t>klávesové nástroje</w:t>
      </w:r>
      <w:r>
        <w:rPr>
          <w:rFonts w:cs="Tahoma" w:ascii="Tahoma" w:hAnsi="Tahoma"/>
          <w:sz w:val="32"/>
        </w:rPr>
        <w:t xml:space="preserve"> – varhany a cemballo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Chrámová hudba se rozdělila na katolickou – rozsáhlé skladby s hudebními nástroji a zpěvem, a protestantskou – zpěv lidu – doprovázet mohly pouze varhany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Oblíbené byly různé imitační techniky, např. </w:t>
      </w:r>
      <w:r>
        <w:rPr>
          <w:rFonts w:cs="Tahoma" w:ascii="Tahoma" w:hAnsi="Tahoma"/>
          <w:b/>
          <w:sz w:val="32"/>
        </w:rPr>
        <w:t xml:space="preserve">kánon. </w:t>
      </w:r>
      <w:r>
        <w:rPr>
          <w:rFonts w:cs="Tahoma" w:ascii="Tahoma" w:hAnsi="Tahoma"/>
          <w:sz w:val="32"/>
        </w:rPr>
        <w:t xml:space="preserve">(str.59).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4:53:00Z</dcterms:created>
  <dc:creator>Dvořák</dc:creator>
  <dc:description/>
  <dc:language>en-US</dc:language>
  <cp:lastModifiedBy>Dvořák</cp:lastModifiedBy>
  <cp:lastPrinted>2003-11-08T07:36:00Z</cp:lastPrinted>
  <dcterms:modified xsi:type="dcterms:W3CDTF">2003-11-08T06:37:00Z</dcterms:modified>
  <cp:revision>8</cp:revision>
  <dc:subject/>
  <dc:title>Renesance </dc:title>
</cp:coreProperties>
</file>