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44"/>
        </w:rPr>
        <w:t>USA jako kolébka jazzu a moderní populární hudby</w:t>
      </w:r>
      <w:r>
        <w:rPr>
          <w:rFonts w:cs="Arial" w:ascii="Arial" w:hAnsi="Arial"/>
          <w:b/>
          <w:bCs/>
          <w:sz w:val="32"/>
        </w:rPr>
        <w:t xml:space="preserve"> (</w:t>
      </w:r>
      <w:r>
        <w:rPr>
          <w:rFonts w:cs="Arial" w:ascii="Arial" w:hAnsi="Arial"/>
          <w:sz w:val="32"/>
        </w:rPr>
        <w:t xml:space="preserve"> přípravné období – jazz)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V r.1492 byla objevena Amerika. Brzy na to nastala její kolonizace. Začaly chybět pracovní síly, zejména v Severní Americe.   Původní obyvatelé,  Indiáni, zvyklí žít na svobodě a v souladu s přírodou, špatně snášeli těžkou práci. Bylo třeba hledat dělníky jinde. Fyzicky zdatnou pracovní sílu našli bílí kolonizátoři v Africe. Tamní obyvatele chytali, zajímali a v nelidských podmínkách přepravovali v podpalubí lodí. Otrokářství bylo zrušeno teprve 1863 prezidentem Abrahamem Lincolnem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fričtí otroci si s sebou přinášeli vzpomínky na rodnou zem, její zvyky a obřady a také svou hudbu, zpěv a tanec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Jejich hudba byla jiná, než hudba bělochů. Lišila se především výrazným rytmem – někdy zaznívá současně několik rytmických pásem – </w:t>
      </w:r>
      <w:r>
        <w:rPr>
          <w:rFonts w:cs="Arial" w:ascii="Arial" w:hAnsi="Arial"/>
          <w:b/>
          <w:bCs/>
          <w:sz w:val="32"/>
        </w:rPr>
        <w:t>polirytmus</w:t>
      </w:r>
      <w:r>
        <w:rPr>
          <w:rFonts w:cs="Arial" w:ascii="Arial" w:hAnsi="Arial"/>
          <w:sz w:val="32"/>
        </w:rPr>
        <w:t xml:space="preserve"> – základ pozdější jazzové rytmiky. (Africká lidová hudba – CD 4). Melodii často tvoří několik ostře rytmizovaných tónů, které se opakují – později se jim začalo říkat </w:t>
      </w:r>
      <w:r>
        <w:rPr>
          <w:rFonts w:cs="Arial" w:ascii="Arial" w:hAnsi="Arial"/>
          <w:b/>
          <w:bCs/>
          <w:sz w:val="32"/>
        </w:rPr>
        <w:t xml:space="preserve">RIFFY </w:t>
      </w:r>
      <w:r>
        <w:rPr>
          <w:rFonts w:cs="Arial" w:ascii="Arial" w:hAnsi="Arial"/>
          <w:sz w:val="32"/>
        </w:rPr>
        <w:t xml:space="preserve"> . Písně bývaly vystavěny na principu zvolání a odpovědi. Nebyl velký rozdíl mezi rytmizovaným mluvením a zpěvem – předzvěst dnešního rapu. Ideál krásného zpěvu se lišil od evropského pojetí – mohlo se šeptat, křičet, vrčet, chrčet, mluvit.  Důležitá byla síla sdělení – výrazovost. Toto převzali jazzoví hudebníci – dusítky upravují zvuk svých nástrojů, užívají krajních poloh, užívají tóny, které se nedají zařadit do běžných stupnic. Není důležitá krása tónů, ale jeho zabarvení, nasazení, frázování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trokům bylo zakazováno hrát na bicí nástroje, aby se nemohli dorozumívat. Proto více zpívali – ukolébavky, pracovní písně. V neděli navštěvovali křesťanské bohoslužby. Biblické příběhy si upravovali – vznikaly duchovní sborové písně – spirituály – zpívají o svobodě, o cestě za ní, o touze po Boží blízkosti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Blues </w:t>
      </w:r>
      <w:r>
        <w:rPr>
          <w:rFonts w:cs="Arial" w:ascii="Arial" w:hAnsi="Arial"/>
          <w:sz w:val="32"/>
        </w:rPr>
        <w:t>– první náznaky již za otroctví, plně se rozvinulo až po jeho zrušení – světské písně, původem snad z halekaček, ve volnějším tempu. Zpívá se o trablech svobodných, ale bezprávných lidí, o rasové nesnášenlivosti, citových i jiných nezdarech (CD 6). Melodika blues používá durový i mollový třetí a sedmý stupeň. Harmonie dospěla do dvanáctitaktového schématu, v němž se improvizovalo – TTTT7SSTTD7S7TT – příklad. Podobná harmonická schémata mohou být základem boogie-woogie, či rokenrol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Minstrelská</w:t>
      </w:r>
      <w:r>
        <w:rPr>
          <w:rFonts w:cs="Arial" w:ascii="Arial" w:hAnsi="Arial"/>
          <w:sz w:val="32"/>
        </w:rPr>
        <w:t xml:space="preserve"> (klaunská) představení – na scénách kabaretů a varieté předváděli běloši -  někdy  s načerněnými obličeji, písně inspirované blues . V doprovodném orchestru bylo důležité </w:t>
      </w:r>
      <w:r>
        <w:rPr>
          <w:rFonts w:cs="Arial" w:ascii="Arial" w:hAnsi="Arial"/>
          <w:b/>
          <w:bCs/>
          <w:sz w:val="32"/>
        </w:rPr>
        <w:t>banjo</w:t>
      </w:r>
      <w:r>
        <w:rPr>
          <w:rFonts w:cs="Arial" w:ascii="Arial" w:hAnsi="Arial"/>
          <w:sz w:val="32"/>
        </w:rPr>
        <w:t xml:space="preserve">, které ostře rytmizovalo, nepravidelně frázovalo a akcentovalo – </w:t>
      </w:r>
      <w:r>
        <w:rPr>
          <w:rFonts w:cs="Arial" w:ascii="Arial" w:hAnsi="Arial"/>
          <w:b/>
          <w:bCs/>
          <w:sz w:val="32"/>
        </w:rPr>
        <w:t>synkopování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Ragtime</w:t>
      </w:r>
      <w:r>
        <w:rPr>
          <w:rFonts w:cs="Arial" w:ascii="Arial" w:hAnsi="Arial"/>
          <w:sz w:val="32"/>
        </w:rPr>
        <w:t xml:space="preserve"> – styl hry na piano – levá ruka hraje pravidelně bas a přiznávku, pravá rytmizuje, „drobí“, melodii – CD 8 – </w:t>
      </w:r>
      <w:r>
        <w:rPr>
          <w:rFonts w:cs="Arial" w:ascii="Arial" w:hAnsi="Arial"/>
          <w:b/>
          <w:bCs/>
          <w:sz w:val="32"/>
        </w:rPr>
        <w:t>Scott Joplin</w:t>
      </w:r>
      <w:r>
        <w:rPr>
          <w:rFonts w:cs="Arial" w:ascii="Arial" w:hAnsi="Arial"/>
          <w:sz w:val="32"/>
        </w:rPr>
        <w:t xml:space="preserve"> (1868-1917). Ragtime hrály také salónní a dechové orchestry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Z Chicaga a Saint Louis se synkopická hudba dostala do New Orleans. Na přelomu 19.-20.st.se černí obyvatelé seznamují s dalšími nástroji – dechovými ve vojenských kapelách. Kombinací dechovky, ragtimu a výše zmíněných směrů vznikl tzv.</w:t>
      </w:r>
      <w:r>
        <w:rPr>
          <w:rFonts w:cs="Arial" w:ascii="Arial" w:hAnsi="Arial"/>
          <w:b/>
          <w:bCs/>
          <w:sz w:val="32"/>
        </w:rPr>
        <w:t>pochodový jazz.</w:t>
      </w:r>
      <w:r>
        <w:rPr>
          <w:rFonts w:cs="Arial" w:ascii="Arial" w:hAnsi="Arial"/>
          <w:bCs/>
          <w:sz w:val="32"/>
        </w:rPr>
        <w:t xml:space="preserve"> „Když svatí pochodují“. Pochodový jazz plnil i funkci hudby taneční. 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Složení klasické jazzové kapely: trubka (kornet), klarinet, trombon, v doprovodu bicí, souzaphon =tuba upravená k pochodu a banjo. Souzaphon a banjo byly nahrazeny kontrabasem, kytarou a pianem. CD 7. Hra takové kapely vypadala asi takto: trubka hraje melodii, klarinet píská ve vyšším rejstříku své vyhrávky, trombon vše doplňuje v hlubší poloze. Všichni společně zahrají téma, vzájemně se doplňujíc.  Potom každý sám improvizaci na dané téma – chorus – a nakonec opět všichni téma společně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Louis Armstrong</w:t>
      </w:r>
      <w:r>
        <w:rPr>
          <w:rFonts w:cs="Arial" w:ascii="Arial" w:hAnsi="Arial"/>
          <w:bCs/>
          <w:sz w:val="32"/>
        </w:rPr>
        <w:t xml:space="preserve"> – 1900-1971 – jazzový trumpetista a zpěvák. (Na trubku se naučil hrát v polepšovně). Přinesl nové prvky ve hře na trubku i osobitý pěvecký projev – např </w:t>
      </w:r>
      <w:r>
        <w:rPr>
          <w:rFonts w:cs="Arial" w:ascii="Arial" w:hAnsi="Arial"/>
          <w:b/>
          <w:bCs/>
          <w:sz w:val="32"/>
        </w:rPr>
        <w:t xml:space="preserve">scat </w:t>
      </w:r>
      <w:r>
        <w:rPr>
          <w:rFonts w:cs="Arial" w:ascii="Arial" w:hAnsi="Arial"/>
          <w:bCs/>
          <w:sz w:val="32"/>
        </w:rPr>
        <w:t>– zpěv na libovolnou slabiku.  Vynikal v </w:t>
      </w:r>
      <w:r>
        <w:rPr>
          <w:rFonts w:cs="Arial" w:ascii="Arial" w:hAnsi="Arial"/>
          <w:b/>
          <w:sz w:val="32"/>
        </w:rPr>
        <w:t>improvizaci.</w:t>
      </w:r>
      <w:r>
        <w:rPr>
          <w:rFonts w:cs="Arial" w:ascii="Arial" w:hAnsi="Arial"/>
          <w:bCs/>
          <w:sz w:val="32"/>
        </w:rPr>
        <w:t xml:space="preserve"> V r.1965 hrál i v pražské Lucerně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 xml:space="preserve">V Chicagu začali jazz napodobovat i bílí hudebníci, první takovou kapelou byl </w:t>
      </w:r>
      <w:r>
        <w:rPr>
          <w:rFonts w:cs="Arial" w:ascii="Arial" w:hAnsi="Arial"/>
          <w:b/>
          <w:sz w:val="32"/>
        </w:rPr>
        <w:t xml:space="preserve">The original dixieland jazz band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ixie Land – území amerického Jihu. Dnes se tak označuje „bílá“ kapela, hrající tradiční jazz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Slovo jazz mělo své předchůdce: Jass – slovo bez konkrétního významu. Jasz a nakonec jazz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3:42:00Z</dcterms:created>
  <dc:creator>Dvořák</dc:creator>
  <dc:description/>
  <dc:language>en-US</dc:language>
  <cp:lastModifiedBy>Dvořák</cp:lastModifiedBy>
  <cp:lastPrinted>2004-10-02T13:29:00Z</cp:lastPrinted>
  <dcterms:modified xsi:type="dcterms:W3CDTF">2004-10-02T20:30:00Z</dcterms:modified>
  <cp:revision>4</cp:revision>
  <dc:subject/>
  <dc:title>USA jako kolébka jazzu a moderní populární hudby ( přípravné období – jazz)</dc:title>
</cp:coreProperties>
</file>