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32"/>
        </w:rPr>
      </w:pPr>
      <w:r>
        <w:rPr>
          <w:sz w:val="32"/>
        </w:rPr>
        <w:t xml:space="preserve">Artificiální a nonartificiální hudba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kladntext2"/>
        <w:rPr>
          <w:sz w:val="32"/>
        </w:rPr>
      </w:pPr>
      <w:r>
        <w:rPr>
          <w:sz w:val="32"/>
        </w:rPr>
        <w:t>Lidé někdy rozdělují období, různé druhy činností, zboží, kulturu a  umění, tedy i hudbu do jakýchsi „škatulek“ – kvůli přehlednosti a lepší orientac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 literatuře a hudbě mluvíme v této souvislosti o žánrech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Hudba tvořená vzdělanými odborníky – skladateli – vyžaduje vzdělané hráče i posluchače. Někdy se jí říká „</w:t>
      </w:r>
      <w:r>
        <w:rPr>
          <w:rFonts w:cs="Arial" w:ascii="Arial" w:hAnsi="Arial"/>
          <w:b/>
          <w:bCs/>
          <w:sz w:val="32"/>
        </w:rPr>
        <w:t>vážná</w:t>
      </w:r>
      <w:r>
        <w:rPr>
          <w:rFonts w:cs="Arial" w:ascii="Arial" w:hAnsi="Arial"/>
          <w:sz w:val="32"/>
        </w:rPr>
        <w:t xml:space="preserve">“, i když vážná, neboli smutná vůbec není -   Smetana – Louisina polka, Dvořák – Humoreska, Mozart – Malá noční hudba, atd.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Jiné pojmenování – hudba </w:t>
      </w:r>
      <w:r>
        <w:rPr>
          <w:rFonts w:cs="Arial" w:ascii="Arial" w:hAnsi="Arial"/>
          <w:b/>
          <w:bCs/>
          <w:sz w:val="32"/>
        </w:rPr>
        <w:t>klasická</w:t>
      </w:r>
      <w:r>
        <w:rPr>
          <w:rFonts w:cs="Arial" w:ascii="Arial" w:hAnsi="Arial"/>
          <w:sz w:val="32"/>
        </w:rPr>
        <w:t xml:space="preserve"> – nehodí se však k hudbě soudobé, barokní, nebo romantické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Hudba artificiální</w:t>
      </w:r>
      <w:r>
        <w:rPr>
          <w:rFonts w:cs="Arial" w:ascii="Arial" w:hAnsi="Arial"/>
          <w:sz w:val="32"/>
        </w:rPr>
        <w:t xml:space="preserve"> (ars = umění – z latiny) – tedy </w:t>
      </w:r>
      <w:r>
        <w:rPr>
          <w:rFonts w:cs="Arial" w:ascii="Arial" w:hAnsi="Arial"/>
          <w:b/>
          <w:bCs/>
          <w:sz w:val="32"/>
        </w:rPr>
        <w:t>hudba umělecká.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Klade se vysoké estetické a umělecké cíle. Nebývá jednoduché proniknout do jejich tajů. Přináší hluboké a trvalé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umělecké zážitky</w:t>
      </w:r>
      <w:r>
        <w:rPr>
          <w:rFonts w:cs="Arial" w:ascii="Arial" w:hAnsi="Arial"/>
          <w:sz w:val="32"/>
        </w:rPr>
        <w:t xml:space="preserve"> (ukázka – Beethoven Symfonie c moll –Osudová).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Hudba nonartificiální</w:t>
      </w:r>
      <w:r>
        <w:rPr>
          <w:rFonts w:cs="Arial" w:ascii="Arial" w:hAnsi="Arial"/>
          <w:sz w:val="32"/>
        </w:rPr>
        <w:t xml:space="preserve"> (non = opak – ne) – </w:t>
      </w:r>
      <w:r>
        <w:rPr>
          <w:rFonts w:cs="Arial" w:ascii="Arial" w:hAnsi="Arial"/>
          <w:b/>
          <w:bCs/>
          <w:sz w:val="32"/>
        </w:rPr>
        <w:t>nevážná.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 xml:space="preserve">Její poslech nevyžaduje odbornou hudebně-teoretickou průpravu. Většinou se orientujeme podle citu a nálady a říkáme líbí – nelíbí se mi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ývá to často hudba módní – rychle se rozšiřuje, stává se populární, ale stejně rychle bývá zapomenuta a nahrazena jinou módní hudbou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Určitý druh hudby bývá odrazem chování a názorů určité skupiny lidí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Populární hudbu vytváří vedle autora také interpret – zpěvák, dále aranžér, zvukař a producent. Důležitá bývá i reklama. Hudba se stává zvláštním druhem zboží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I nonartificiální hudba bývá kvalitní, hodnotná, ne podřadná. Dokáže roztančit, rozveselit, rozesmutnět, přivést k zamyšlení, motivovat, vytvořit příjemné prostředí.</w:t>
      </w:r>
    </w:p>
    <w:p>
      <w:pPr>
        <w:pStyle w:val="TextBody"/>
        <w:rPr>
          <w:sz w:val="32"/>
        </w:rPr>
      </w:pPr>
      <w:r>
        <w:rPr>
          <w:sz w:val="32"/>
        </w:rPr>
        <w:t>Nonartificiální, nebo také populární hudba zahrnuje populární písně, jazz, rock, folk, country, šanson, dechovku, folklór a to i exotický atd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Hudba vážná a populární se někdy prolínají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nebo ovlivňují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b/>
          <w:bCs/>
          <w:sz w:val="32"/>
        </w:rPr>
        <w:t>skladby „vážné“ se stávají populární, skladby populární mají vysokou uměleckou úroveň.</w:t>
      </w:r>
      <w:r>
        <w:rPr>
          <w:rFonts w:cs="Arial" w:ascii="Arial" w:hAnsi="Arial"/>
          <w:sz w:val="32"/>
        </w:rPr>
        <w:t xml:space="preserve"> Např. Svatební pochod od Felixe Mendelsohna Bartoldiho,  Sumertime od George Gershvina,  West Side Story od Leonarda Bersteina a další.     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4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8:30:00Z</dcterms:created>
  <dc:creator>Dvořák</dc:creator>
  <dc:description/>
  <dc:language>en-US</dc:language>
  <cp:lastModifiedBy>Dvořák</cp:lastModifiedBy>
  <cp:lastPrinted>2003-09-04T20:29:00Z</cp:lastPrinted>
  <dcterms:modified xsi:type="dcterms:W3CDTF">2003-09-04T18:30:00Z</dcterms:modified>
  <cp:revision>2</cp:revision>
  <dc:subject/>
  <dc:title>Artificiální a nonartificiální hudba </dc:title>
</cp:coreProperties>
</file>