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  <w:t>AKORDOVÉ(kytarové) značky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Jsou grafickým zobrazením akordů, které usnadňuje tvorbu doprovodu písní. Používají se pro všechny nástroje, které jsou schopny hrát v akordech.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eastAsia="Tahoma" w:cs="Tahoma" w:ascii="Tahoma" w:hAnsi="Tahoma"/>
          <w:sz w:val="36"/>
        </w:rPr>
        <w:t xml:space="preserve">   </w:t>
      </w:r>
      <w:r>
        <w:rPr>
          <w:rFonts w:cs="Tahoma" w:ascii="Tahoma" w:hAnsi="Tahoma"/>
          <w:sz w:val="36"/>
        </w:rPr>
        <w:t>Velkým písmenem jsou označována durové kvintakordy.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eastAsia="Tahoma" w:cs="Tahoma" w:ascii="Tahoma" w:hAnsi="Tahoma"/>
          <w:sz w:val="36"/>
        </w:rPr>
        <w:t xml:space="preserve">   </w:t>
      </w:r>
      <w:r>
        <w:rPr>
          <w:rFonts w:cs="Tahoma" w:ascii="Tahoma" w:hAnsi="Tahoma"/>
          <w:sz w:val="36"/>
        </w:rPr>
        <w:t xml:space="preserve">Křížek zvyšuje a znaménko bé snižuje základní tón, za kterým je napsáno. Toto zvýšení se může napsat rovnou – Fis, As a pod.  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Přípona mi znamená mollový kvintakord – př.Dmi.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Je-li za písmenem značka + kvintakord zvětšený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Značka – znamená kvintakord zmenšený. </w:t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</w:rPr>
        <w:t>Dim označuje zmenšený septakord.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Číslice 7 značí septakord.. Septakordů je několik druhů. Tzv.dominantní septakord je na pátém stupni, neboli na dominantě.Je sestaven z durového kvintakordu,  k němuž je přidaná malá tercie.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Septakord složený z durového kvintakordu a velké septimy se značí příponou maj – píseň Karla Plíhala Akordy.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Akord označený mi 7 znamená mollový kvintakord s přidanou malou septimou. </w:t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</w:rPr>
        <w:t xml:space="preserve">Hezky znějí také tzv.šestky, to jsou durové, nebo mollové kvintakordy, nebo jejich obraty, s přidanou, vždy velkou sextou.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20:28:00Z</dcterms:created>
  <dc:creator>Dvořák</dc:creator>
  <dc:description/>
  <dc:language>en-US</dc:language>
  <cp:lastModifiedBy>Dvořák</cp:lastModifiedBy>
  <cp:lastPrinted>2003-11-20T21:40:00Z</cp:lastPrinted>
  <dcterms:modified xsi:type="dcterms:W3CDTF">2003-11-20T20:42:00Z</dcterms:modified>
  <cp:revision>4</cp:revision>
  <dc:subject/>
  <dc:title>          AKORDOVÉ(kytarové) značky</dc:title>
</cp:coreProperties>
</file>