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70.-80. léta v moderní populární a rockové hudbě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Pro toto období byla rozhodující  populární  hudba americká a anglická, především ona ovlivňovala hudební dění v jiných zemích a jiných částech světa, kde na ni navázalo mnoho hudebníků. Sledovali hudební vývoj, nechávali se inspirovat a často vytvářeli svoji hudební řeč, své způsoby vyjádření, svůj nástrojový a hlasový projev. A tak se do povědomí hudbymilovného posluchačstva dostávají i hvězdy italské, francouzské, latinskoamerické pop music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ásledující kapitola se pokusí o jakýsi přehled těch nejvýznamnějších směrů, kterými se populární hudba ubírala v 70.-80. letech a ve kterých často pokračuje v různých obměnách i do dnešní doby bez ohledu na územní, nebo národnostní příslušnost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Hard rock: -</w:t>
      </w:r>
      <w:r>
        <w:rPr>
          <w:sz w:val="28"/>
        </w:rPr>
        <w:t xml:space="preserve">„tvrdá hudba“, klade důraz na rytmus, kytarová sóla, silný, hutný zvuk. (skupiny Led Zeppelin, Deep Purple/dýp parpl/, Black Sabbath/blek sabat/ - tato skupina použila pro svoji hudbu označení </w:t>
      </w:r>
      <w:r>
        <w:rPr>
          <w:b/>
          <w:sz w:val="28"/>
        </w:rPr>
        <w:t xml:space="preserve">heavy metal </w:t>
      </w:r>
      <w:r>
        <w:rPr>
          <w:sz w:val="28"/>
        </w:rPr>
        <w:t>=těžký kov). CD 33 – ukázka hard rocku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Art rock, pompéézní rock, pop rock: </w:t>
      </w:r>
      <w:r>
        <w:rPr>
          <w:sz w:val="28"/>
        </w:rPr>
        <w:t xml:space="preserve">užívá moderní nahrávací a reprodukční techniky, především sintezátorů. Proti hard rocku je tato hudba složitější, velkolepější, propracovanější, „pompéznější“. Příznačná je hráčská virtuozita, ale i způsob prezentace při jevištním vystoupení-světelné efekty,náročné dekorace apod.(skupina Pink Floyd založena v r.19698). Mezi pop rockové  bývá zařazena skupina </w:t>
      </w:r>
      <w:r>
        <w:rPr>
          <w:b/>
          <w:sz w:val="28"/>
        </w:rPr>
        <w:t xml:space="preserve">Queen  = </w:t>
      </w:r>
      <w:r>
        <w:rPr>
          <w:sz w:val="28"/>
        </w:rPr>
        <w:t>královna se zpěvákem Frediím Mercurym, protože  někteří pozorovatelé vysledovali sloučení hardrockových prvků a „komerčních“ melodií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Disco hudba: </w:t>
      </w:r>
      <w:r>
        <w:rPr>
          <w:sz w:val="28"/>
        </w:rPr>
        <w:t xml:space="preserve">Hudba, která se nejen poslouchá, ale také se na ni tančí, rytmus byl přizpůsoben právě tanci. První diskotéky vznikly ve Francii. Ústřední postavou byl diskžokej, který pouštěl tzv.singly o 45 otáčkách za minutu. Hudba byla doprovázená světelnými efekty. Disco je dodnes především hudbou komerční, která se dobře prodává CD 35. Jednou z nejznámějších skupin tohoto druhu byla švédská čtveřice </w:t>
      </w:r>
      <w:r>
        <w:rPr>
          <w:b/>
          <w:sz w:val="28"/>
        </w:rPr>
        <w:t xml:space="preserve">ABBA, </w:t>
      </w:r>
      <w:r>
        <w:rPr>
          <w:sz w:val="28"/>
        </w:rPr>
        <w:t>která vynikala chytlavými, snadno zapamatovatelnými  melodiemi a krásnými vícehlasy- píseň Fernando na str.126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Punk a nová vlna:</w:t>
      </w:r>
      <w:r>
        <w:rPr>
          <w:sz w:val="28"/>
        </w:rPr>
        <w:t xml:space="preserve"> V r.1976 na hudební scénu vstoupila anglická skupina </w:t>
      </w:r>
      <w:r>
        <w:rPr>
          <w:b/>
          <w:sz w:val="28"/>
        </w:rPr>
        <w:t>Sex Pistols</w:t>
      </w:r>
      <w:r>
        <w:rPr>
          <w:sz w:val="28"/>
        </w:rPr>
        <w:t xml:space="preserve">, která popřela vše, čeho bylo v dosavadním vývoji populární hudby dosaženo. Její hudba nese označení </w:t>
      </w:r>
      <w:r>
        <w:rPr>
          <w:b/>
          <w:sz w:val="28"/>
        </w:rPr>
        <w:t xml:space="preserve">punk =  </w:t>
      </w:r>
      <w:r>
        <w:rPr>
          <w:i/>
          <w:iCs/>
          <w:sz w:val="28"/>
        </w:rPr>
        <w:t>chuligán, grázlík, syčák, dále nesmysl, hloupost, dále ucho, zelenáč, začátečník, mladé zvíře v cirkusu, dále homosexuálně zneužívaný chlapec, prostitutka, dále ztrouchnivělé dřevo atd</w:t>
      </w:r>
      <w:r>
        <w:rPr>
          <w:sz w:val="28"/>
        </w:rPr>
        <w:t xml:space="preserve"> – </w:t>
      </w:r>
      <w:r>
        <w:rPr>
          <w:i/>
          <w:iCs/>
          <w:sz w:val="28"/>
        </w:rPr>
        <w:t>opsáno z anglicko-českého slovníku.</w:t>
      </w:r>
      <w:r>
        <w:rPr>
          <w:sz w:val="28"/>
        </w:rPr>
        <w:t xml:space="preserve"> Jedná se o hudbu primitivní, drsnou, agresivní. Někteří punkeři si myslí, že stačí umět tři akordy a můžeš jít hrát. Členové skupiny Sex Pistols  se staly svým šokujícím  způsobem chování a zevnějšku vzorem k nápodobě, přesto, že vytvořili jen jedno album, že spolu vydrželi hrát jen krátkou dobu, že jejich baskytarista zavraždil během léčby z drogové závislosti svoji přítelkyni a později sám spáchal sebevraždu. Další skupina – </w:t>
      </w:r>
      <w:r>
        <w:rPr>
          <w:b/>
          <w:sz w:val="28"/>
        </w:rPr>
        <w:t xml:space="preserve">Nirvána – </w:t>
      </w:r>
      <w:r>
        <w:rPr>
          <w:sz w:val="28"/>
        </w:rPr>
        <w:t>i její protagonista spáchal pod vlivem drog sebevraždu. CD 36 –ukázka punkové hudby.</w:t>
      </w:r>
    </w:p>
    <w:p>
      <w:pPr>
        <w:pStyle w:val="Normal"/>
        <w:jc w:val="both"/>
        <w:rPr/>
      </w:pPr>
      <w:r>
        <w:rPr>
          <w:sz w:val="28"/>
        </w:rPr>
        <w:t xml:space="preserve">Punk se stal odrazovým můstkem pro tzv. </w:t>
      </w:r>
      <w:r>
        <w:rPr>
          <w:b/>
          <w:sz w:val="28"/>
        </w:rPr>
        <w:t>novou vlnu.</w:t>
      </w:r>
      <w:r>
        <w:rPr>
          <w:sz w:val="28"/>
        </w:rPr>
        <w:t xml:space="preserve"> (skupina Police/polís/). Je to něco, co dole „</w:t>
      </w:r>
      <w:r>
        <w:rPr>
          <w:b/>
          <w:bCs/>
          <w:sz w:val="28"/>
        </w:rPr>
        <w:t>šlape</w:t>
      </w:r>
      <w:r>
        <w:rPr>
          <w:sz w:val="28"/>
        </w:rPr>
        <w:t>“ – např.rytmus bicích a doprovodná kytara – to vychází z punku, a nahoře „</w:t>
      </w:r>
      <w:r>
        <w:rPr>
          <w:b/>
          <w:bCs/>
          <w:sz w:val="28"/>
        </w:rPr>
        <w:t>pluje</w:t>
      </w:r>
      <w:r>
        <w:rPr>
          <w:sz w:val="28"/>
        </w:rPr>
        <w:t xml:space="preserve">“ – odlehčený zpěv, podbarvený syntezátorem. Novou inspirací pro rockové hudebníky byl styl </w:t>
      </w:r>
      <w:r>
        <w:rPr>
          <w:b/>
          <w:bCs/>
          <w:sz w:val="28"/>
        </w:rPr>
        <w:t>reggae</w:t>
      </w:r>
      <w:r>
        <w:rPr>
          <w:sz w:val="28"/>
        </w:rPr>
        <w:t xml:space="preserve">, původem z Jamajky. Do USA ho přinesli přistěhovalci. Oblibu si získal pro svůj hutný rytmus a exotickou melodiku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Nový romantismus a neorock: </w:t>
      </w:r>
      <w:r>
        <w:rPr>
          <w:sz w:val="28"/>
        </w:rPr>
        <w:t>vznikl na počátku 80. let. Jedná se o kvalitní rockovou hudbu. Spojuje syntezátorové</w:t>
      </w:r>
      <w:r>
        <w:rPr>
          <w:b/>
          <w:sz w:val="28"/>
        </w:rPr>
        <w:t xml:space="preserve"> </w:t>
      </w:r>
      <w:r>
        <w:rPr>
          <w:sz w:val="28"/>
        </w:rPr>
        <w:t>možnosti s kytarovou hudbou 60.let. Např. skupina Depesche Mode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eorock – v 80. letech, snaha  o jakýsi návrat k rocku let 60. v USA, skupina </w:t>
      </w:r>
      <w:r>
        <w:rPr>
          <w:b/>
          <w:sz w:val="28"/>
        </w:rPr>
        <w:t xml:space="preserve">R. E. M. </w:t>
      </w:r>
      <w:r>
        <w:rPr>
          <w:sz w:val="28"/>
        </w:rPr>
        <w:t xml:space="preserve">(ár-í em)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Heavy metal:</w:t>
      </w:r>
      <w:r>
        <w:rPr>
          <w:sz w:val="28"/>
        </w:rPr>
        <w:t xml:space="preserve">V 80.letech vzrůstá obliba heavymetalu, kořeny má v tvorbě skupiny Black Sabbath. Její představitel Ozzy Osbourn tvořil těžkou, chmurnou hudbu, trudnomyslné texty, vyznačoval se démonickým zjevem. Mnohé z dalších skupin tohoto žánru pouze napodobovaly. Novinkou bylo zavedení syntezátorů, hudba se stala odlehčenější, zpěvnější. (Skupina Metallica, zpěvák Alice Cooper(alís kúpr). CD 34, ukázka heavymetalové hudby – v čem se odlišuje od ostatních směrů?   </w: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Rap a hip hop:</w:t>
      </w:r>
      <w:r>
        <w:rPr>
          <w:sz w:val="28"/>
        </w:rPr>
        <w:t xml:space="preserve"> Rap = ostře rytmizovaná recitace. </w:t>
      </w:r>
      <w:r>
        <w:rPr>
          <w:i/>
          <w:sz w:val="28"/>
        </w:rPr>
        <w:t xml:space="preserve">Vliv „černého umění“ , životní styl černochů v ghetech amerických velkoměst. </w:t>
      </w:r>
      <w:r>
        <w:rPr>
          <w:sz w:val="28"/>
        </w:rPr>
        <w:t>Omezení melodičnosti a mluvení do hudby. Rapování proniká někdy i do jiných</w:t>
      </w:r>
      <w:r>
        <w:rPr>
          <w:b/>
          <w:sz w:val="28"/>
        </w:rPr>
        <w:t xml:space="preserve"> </w:t>
      </w:r>
      <w:r>
        <w:rPr>
          <w:sz w:val="28"/>
        </w:rPr>
        <w:t xml:space="preserve">hudebních stylů. CD 37 – ukázka rapu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House music: </w:t>
      </w:r>
      <w:r>
        <w:rPr>
          <w:sz w:val="28"/>
        </w:rPr>
        <w:t xml:space="preserve">V r. 1981 dva jistí diskžokejové smíchali různé nahrávky hudby 70.let a doplnili je elektrickými bicími – počátek tzv. housemusic. Je to především hudba diskžokejů, kteří nahrávky míchají, zrychlují tep(až 130 tepů za minutu), podbarvují novými zvuky. Tvůrci house music nepracují s hudebními nástroji, ale v nahrávacích studiích s počítači. Je to jakýsi předstupeň techno hudby. Na diskotékách s touto hudbou jsou tanečníci uchvacováni strhujícím rytmem, někdy podléhají davové psychóze. Hrozí nebezpečí zneužívání drog, které </w:t>
      </w:r>
      <w:r>
        <w:rPr>
          <w:b/>
          <w:sz w:val="28"/>
        </w:rPr>
        <w:t xml:space="preserve">možná na chvíli  </w:t>
      </w:r>
      <w:r>
        <w:rPr>
          <w:sz w:val="28"/>
        </w:rPr>
        <w:t xml:space="preserve">dodají energii, zesílí prožitek, odstraní únavu, ale jsou zákeřné, zcela škodlivé, jejich užívání mývá často ty nejtragičtější následky. </w:t>
      </w:r>
      <w:r>
        <w:rPr>
          <w:sz w:val="28"/>
          <w:u w:val="single"/>
        </w:rPr>
        <w:t xml:space="preserve">Je třeba mít na paměti, že hudba může člověku pomáhat, může uklidnit, potěšit, můžeme se při ní pobavit atd.Ale hudba může i uškodit, pokud je příliš hlučná, pokud nějakým způsobem napomůže k užití drog, pokud má negativní vliv na naše myšlení, nebo chování. Taková hudba je špatná a je třeba ji rázně odmítnout. </w:t>
      </w:r>
      <w:r>
        <w:rPr>
          <w:sz w:val="28"/>
        </w:rPr>
        <w:t>CD 38 – ukázka house music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Ostatní hudební styly: </w:t>
      </w:r>
      <w:r>
        <w:rPr>
          <w:sz w:val="28"/>
        </w:rPr>
        <w:t xml:space="preserve">Sem zahrneme vše ostatní, co dosud nebylo zmíněno. Mnohé naleznete v domácích diskotékách svých rodičů, mnohé zní ve sdělovacích prostředcích až do dnešní doby. </w:t>
      </w:r>
    </w:p>
    <w:p>
      <w:pPr>
        <w:pStyle w:val="Normal"/>
        <w:jc w:val="both"/>
        <w:rPr/>
      </w:pPr>
      <w:r>
        <w:rPr>
          <w:b/>
          <w:sz w:val="28"/>
        </w:rPr>
        <w:t>World music</w:t>
      </w:r>
      <w:r>
        <w:rPr>
          <w:sz w:val="28"/>
        </w:rPr>
        <w:t>= světová hudba – hudba růžných kontinentů a etnik – hudba z Afryky, Karibské oblasti, Latinské Ameriky, Balkánu, Indie atd. To vše ovšem nezní v originální podobě, ale je to „zahaleno do moderního kabátu“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Hudba folková  </w:t>
      </w:r>
      <w:r>
        <w:rPr>
          <w:sz w:val="28"/>
        </w:rPr>
        <w:t xml:space="preserve">a její odnože představovaná písničkáři např.Bob Dylan, duo Simon a Ganfurkel aj. </w:t>
      </w:r>
    </w:p>
    <w:p>
      <w:pPr>
        <w:pStyle w:val="Normal"/>
        <w:jc w:val="both"/>
        <w:rPr/>
      </w:pPr>
      <w:r>
        <w:rPr>
          <w:b/>
          <w:sz w:val="28"/>
        </w:rPr>
        <w:t xml:space="preserve">Pop a pop rock  - </w:t>
      </w:r>
      <w:r>
        <w:rPr>
          <w:sz w:val="28"/>
        </w:rPr>
        <w:t xml:space="preserve">Michalel Jackson, Madona, Phill Collinse, Elton John. </w:t>
      </w:r>
    </w:p>
    <w:p>
      <w:pPr>
        <w:pStyle w:val="Normal"/>
        <w:jc w:val="both"/>
        <w:rPr/>
      </w:pPr>
      <w:r>
        <w:rPr>
          <w:b/>
          <w:sz w:val="28"/>
        </w:rPr>
        <w:t xml:space="preserve">Jazz a jeho odnože </w:t>
      </w:r>
      <w:r>
        <w:rPr>
          <w:sz w:val="28"/>
        </w:rPr>
        <w:t>Chick Corea(čik korea)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Rocková avantgarda </w:t>
      </w:r>
      <w:r>
        <w:rPr>
          <w:sz w:val="28"/>
        </w:rPr>
        <w:t xml:space="preserve"> Frank Zappa. </w:t>
      </w:r>
    </w:p>
    <w:p>
      <w:pPr>
        <w:pStyle w:val="Normal"/>
        <w:jc w:val="both"/>
        <w:rPr/>
      </w:pPr>
      <w:r>
        <w:rPr>
          <w:b/>
          <w:sz w:val="28"/>
        </w:rPr>
        <w:t xml:space="preserve">Střední proud </w:t>
      </w:r>
      <w:r>
        <w:rPr>
          <w:sz w:val="28"/>
        </w:rPr>
        <w:t xml:space="preserve">byl v 70.letech chápán jako protipól rocku. V 80.letech sem bývá zařazeno vše, co je snadno poslouchatelné, dobře prodejné, co běží v rozhlase a televizi, co plní pokladny různých kulturních institucí. </w:t>
      </w:r>
    </w:p>
    <w:p>
      <w:pPr>
        <w:pStyle w:val="Normal"/>
        <w:jc w:val="both"/>
        <w:rPr/>
      </w:pPr>
      <w:r>
        <w:rPr>
          <w:sz w:val="28"/>
        </w:rPr>
        <w:t xml:space="preserve">Hudební scéna 70.-80. let je tedy velmi rozmanitá a je obtížné všechno postihnout a znát. Při poslechu hledejme hudbu, která nás bude pozitivně oslovovat, která bude kvalitní. </w:t>
      </w:r>
      <w:r>
        <w:rPr>
          <w:b/>
          <w:sz w:val="28"/>
        </w:rPr>
        <w:t xml:space="preserve">    </w:t>
      </w:r>
    </w:p>
    <w:sectPr>
      <w:type w:val="nextPage"/>
      <w:pgSz w:w="11906" w:h="16838"/>
      <w:pgMar w:left="130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1:41:00Z</dcterms:created>
  <dc:creator>Dvořák</dc:creator>
  <dc:description/>
  <dc:language>en-US</dc:language>
  <cp:lastModifiedBy>Dvořák</cp:lastModifiedBy>
  <cp:lastPrinted>2005-05-24T21:20:00Z</cp:lastPrinted>
  <dcterms:modified xsi:type="dcterms:W3CDTF">2005-05-24T19:24:00Z</dcterms:modified>
  <cp:revision>4</cp:revision>
  <dc:subject/>
  <dc:title>70</dc:title>
</cp:coreProperties>
</file>