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</w:rPr>
        <w:t>Romantismu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 hudbě mluvíme o romantismu v souvislosti s tvorbou 19.století. Je ale třeba mít na paměti  prolínání stylů – na počátku 19.st. je tvořena hudba v klasickém stylu(např.L.v.Beethoven umírá v r.1827). V poslední třetině 19.st.  se zase  v některých místech prosazuje impresionismus – Francie a Claude Debussy. 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lasická hudba je převážně klidná, vyrovnaná, „slunná“, formálně vybroušená, bezvadná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 xml:space="preserve">Romantismus představuje nový vstup citu  do hudby, přináší a rozvíjí fantasii, vytváří velkolepé  formy v hudbě absolutní, programní i dramatické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</w:rPr>
        <w:t xml:space="preserve">Prototypem romantického hrdiny v literatuře 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>je urostlý, neohrožený, silný mladý muž, nebo půvabná krasavice, bojující proti lidské zlobě. V pozadí dokresluje děj příroda a její živly.</w:t>
      </w:r>
      <w:r>
        <w:rPr>
          <w:rFonts w:cs="Arial" w:ascii="Arial" w:hAnsi="Arial"/>
          <w:sz w:val="28"/>
        </w:rPr>
        <w:t xml:space="preserve"> Podobná témata nalézáme i v hudbě – opery, symfonické básně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Programní hudba</w:t>
      </w:r>
      <w:r>
        <w:rPr>
          <w:rFonts w:cs="Arial" w:ascii="Arial" w:hAnsi="Arial"/>
          <w:sz w:val="28"/>
        </w:rPr>
        <w:t xml:space="preserve"> se vyskytuje již dříve, ale teprve v 19.století jsou komponovány tak rozsáhlé skladby,, vystihující zcela konkrétní děj, příběh,  líčící krásu přírody. Takovým skladbám říkáme </w:t>
      </w:r>
      <w:r>
        <w:rPr>
          <w:rFonts w:cs="Arial" w:ascii="Arial" w:hAnsi="Arial"/>
          <w:b/>
          <w:bCs/>
          <w:sz w:val="28"/>
        </w:rPr>
        <w:t>symfonické básně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nspirace národní lidovou hudbou a  národními  tradicemi  vedly ke vzniku tzv.</w:t>
      </w:r>
      <w:r>
        <w:rPr>
          <w:rFonts w:cs="Arial" w:ascii="Arial" w:hAnsi="Arial"/>
          <w:b/>
          <w:bCs/>
          <w:sz w:val="28"/>
        </w:rPr>
        <w:t>národních škol.</w:t>
      </w:r>
      <w:r>
        <w:rPr>
          <w:rFonts w:cs="Arial" w:ascii="Arial" w:hAnsi="Arial"/>
          <w:sz w:val="28"/>
        </w:rPr>
        <w:t xml:space="preserve"> Do klasicismu se totiž od sebe příliš nelišila hudba různých národů. Vycházela z principů společných pro tvůrce různých národností. Národní školy spočívají v tom, že skladatelé  studují, přetvářejí a zpracovávají lidovou melodiku, rytmiku, harmonii i další výrazové prostředky hudby svého národa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 opery vymizela italština, jako univerzální operní jazyk. Začalo se zpívat v národních jazycích. Romantické umění jakoby souviselo s děním společensko-politickým. Mnohé národy začínají usilovat o svoji samostatnost, nebo alespoň rovnoprávnost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Příklad lidové inspirace – Mazurka – polský tanec v úpravě  Fryderyka Chopina – CD27).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edle symfonických básní vznikají v romantismu i symfonie. Rozrůstají se symfonické orchestry, větší prostor v nich dostávají dechové nástroje a harfa. Mívaly 60-70 členů, někteří  vrcholní a pozdní romantikové  užívali orchestry ještě početnější.  Po barevné i zvukové stránce je tedy romantický orchestr bohatší, než jeho klasický předchůdce. </w:t>
      </w:r>
    </w:p>
    <w:p>
      <w:pPr>
        <w:pStyle w:val="NormalMA"/>
        <w:spacing w:before="0" w:after="0"/>
        <w:rPr/>
      </w:pPr>
      <w:r>
        <w:rPr>
          <w:rFonts w:eastAsia="Arial" w:cs="Arial"/>
          <w:sz w:val="28"/>
        </w:rPr>
        <w:t xml:space="preserve">     </w:t>
      </w:r>
      <w:r>
        <w:rPr>
          <w:rFonts w:cs="Arial"/>
          <w:sz w:val="28"/>
        </w:rPr>
        <w:t xml:space="preserve">Opera přestala být zábavou, ozdobou života,  stala se nositelkou  filosofických a politických myšlenek. Důraz se kladl na myšlenkové zaměření, děj, plynulost hudby. Stala se vizitkou národa. (ukázka CD 28 – Giuseppe Verdi – Nabucco)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sz w:val="28"/>
        </w:rPr>
        <w:t xml:space="preserve">V romantismu se poprvé ve větším měřítku „obchodovalo“ s hudbou: hudebníci vystupovali za honoráře, hodně cestovali. Nakladatelé vydávali noty. Zakládají se první hudební školy a odborné hudební školy – konzervatoře. Rozbíhaly se první tzv.abonentní cykly koncertů. Na těchto základech stojí i dnešní koncertní život v oblasti tzv. „vážné“ hudby.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0:33:00Z</dcterms:created>
  <dc:creator>Dvořák</dc:creator>
  <dc:description/>
  <dc:language>en-US</dc:language>
  <cp:lastModifiedBy>Dvořák</cp:lastModifiedBy>
  <cp:lastPrinted>2005-03-08T09:16:00Z</cp:lastPrinted>
  <dcterms:modified xsi:type="dcterms:W3CDTF">2005-03-08T08:17:00Z</dcterms:modified>
  <cp:revision>5</cp:revision>
  <dc:subject/>
  <dc:title>          Romantismus</dc:title>
</cp:coreProperties>
</file>