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Duchovní a světská hudba -  </w:t>
      </w:r>
    </w:p>
    <w:p>
      <w:pPr>
        <w:pStyle w:val="TextBody"/>
        <w:rPr/>
      </w:pPr>
      <w:r>
        <w:rPr/>
        <w:t>kantáta a oratoriu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Duchovní hudba čerpá náměty v</w:t>
      </w:r>
      <w:r>
        <w:rPr>
          <w:rFonts w:cs="Tahoma" w:ascii="Tahoma" w:hAnsi="Tahoma"/>
          <w:b/>
          <w:bCs/>
          <w:sz w:val="28"/>
        </w:rPr>
        <w:t> </w:t>
      </w:r>
      <w:r>
        <w:rPr>
          <w:rFonts w:cs="Tahoma" w:ascii="Tahoma" w:hAnsi="Tahoma"/>
          <w:sz w:val="28"/>
        </w:rPr>
        <w:t xml:space="preserve">oblasti víry a náboženství.Může být  součástí církevních obřadů. Zní i v kostele i mimo kostel. Mohou ji hrát varhany i skupiny jiných nástrojů. Důležitý bývá sbor a sóloví zpěváci. Autorům jde o oslovení posluchačů nejen hudbou, ale i textem. Jsou známy případy, kdy se duchovní píseň stala téměř jakousi hymnou, pro naše středověké předky to byl např.chorál </w:t>
      </w:r>
      <w:r>
        <w:rPr>
          <w:rFonts w:cs="Tahoma" w:ascii="Tahoma" w:hAnsi="Tahoma"/>
          <w:b/>
          <w:bCs/>
          <w:sz w:val="28"/>
        </w:rPr>
        <w:t xml:space="preserve">Hospodine, pomiluj n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Duchovní hudba byla po staletí nejdůležitějším hudebním proudem. Až do 17.století v ní výrazně dominoval pěvecký projev. V určitých obdobích byla dokonce nástrojová hudba chápána, jako nežádoucí, málo duchovní. Dovoleno bylo hrát pouze na varhany a někdy ani to ne, např.husité uznávali jen jednohlasý zpěv bez doprovodu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noho skladeb vznikalo na zakázku církve, skladatelé působili většinou jako ředitelé sborů – kůrů, nebo jako varhaníci. Nebylo výjimkou, že museli každý týden vytvořit novou skladbu pro nedělní bohoslužbu.J.S.Bach, působící v Lipsku, napsal mimo jiné asi 500 duchovních kantát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bCs/>
          <w:sz w:val="28"/>
        </w:rPr>
        <w:t>Světská hudba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světská hudba má tisíciletou tradici. Již ve starém Egyptě vznikala hudba pro potěšení panovníků a vlivných osobností.Nevěnovala se duchovním tématům.  Do světské hudby můžeme zahrnout tvorbu lidovou, koncertní, operní, baletní, komorní i populární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bCs/>
          <w:sz w:val="28"/>
        </w:rPr>
        <w:t>Oratorium</w:t>
      </w:r>
      <w:r>
        <w:rPr>
          <w:rFonts w:cs="Tahoma" w:ascii="Tahoma" w:hAnsi="Tahoma"/>
          <w:sz w:val="28"/>
        </w:rPr>
        <w:t xml:space="preserve">  je skladba pro sbor, sólově zpěváky a orchestr. Náměty vycházejí původně z duchovní oblasti – výjevy z Bible, později i ze světské oblasti. Významným tvůrcem byl v baroku Georg Friedrich Händel (1685-1759). Ukázka z Oratoria Mesiáš. Dnes se oratoria hrají nejen v kostelech, ale i v koncertních síních, i pod širým nebem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>Kantáta</w:t>
      </w:r>
      <w:r>
        <w:rPr>
          <w:rFonts w:cs="Tahoma" w:ascii="Tahoma" w:hAnsi="Tahoma"/>
          <w:sz w:val="28"/>
        </w:rPr>
        <w:t xml:space="preserve"> je také skladba pro sóla, sbor a orchestr, ale používá spíš světské náměty. Nebývá tak rozsáhlá, ani dramatická. Ukázka z Kantáty Alexandr Něvský od Sergeje Prokofjeva (1891-1953). Zazní dvě kontrastní myšlenky – energická, vyzývající k boji s nepřítelem a lyrická, zpívající o lásce k rodné zemi. Text na str.100 v učebnici. </w:t>
      </w:r>
    </w:p>
    <w:p>
      <w:pPr>
        <w:pStyle w:val="NormalVA"/>
        <w:spacing w:before="0" w:after="0"/>
        <w:rPr/>
      </w:pPr>
      <w:r>
        <w:rPr>
          <w:rFonts w:cs="Tahoma" w:ascii="Tahoma" w:hAnsi="Tahoma"/>
        </w:rPr>
        <w:t xml:space="preserve">Kantáta i oratorium vznikly v baroku. Od té doby je komponují různí skladatelé až do současnosti. Z našich např.B.Smetana – kantáta Česká píseň.  </w:t>
      </w:r>
    </w:p>
    <w:sectPr>
      <w:type w:val="nextPage"/>
      <w:pgSz w:w="11906" w:h="16838"/>
      <w:pgMar w:left="136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0:21:00Z</dcterms:created>
  <dc:creator>Dvořák</dc:creator>
  <dc:description/>
  <dc:language>en-US</dc:language>
  <cp:lastModifiedBy>Dvořák</cp:lastModifiedBy>
  <cp:lastPrinted>2004-03-25T06:47:00Z</cp:lastPrinted>
  <dcterms:modified xsi:type="dcterms:W3CDTF">2004-03-25T05:49:00Z</dcterms:modified>
  <cp:revision>3</cp:revision>
  <dc:subject/>
  <dc:title>Duchovní a světská hudba, kantáta a oratorium</dc:title>
</cp:coreProperties>
</file>