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terpret a jeho místo v hudebním umění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Podle poznatků archeologie a hudební historie můžeme říct, že hudba a zpěv patřili spolu s tancem k nejstarším  projevům našich předků. Čím dále do minulosti, tím méně dokladů o hudbě a hudebním dění se nám dochovalo. Mezi nejstarší hudební nástroje patří kostěné píšťaly s otvory, kamenné gongy, chřestítka zvířecí rohy, z pravěku pocházejí i bronzové rohy, na které se hrálo pomocí nátrubku. Dalším dokladem z hudební historie jsou malby – na jedné z nejstarších je muž ze stádem sobů, má luk, ze kterého ale nestřílí, ale hraje na něj. Je to vlastně první zachycený a nalezený </w:t>
      </w:r>
      <w:r>
        <w:rPr>
          <w:rFonts w:cs="Arial" w:ascii="Arial" w:hAnsi="Arial"/>
          <w:b/>
          <w:bCs/>
          <w:sz w:val="28"/>
        </w:rPr>
        <w:t>interpret.</w:t>
      </w:r>
      <w:r>
        <w:rPr>
          <w:rFonts w:cs="Arial" w:ascii="Arial" w:hAnsi="Arial"/>
          <w:sz w:val="28"/>
        </w:rPr>
        <w:t xml:space="preserve"> S rozvojem civilizace se vyvíjí i hudební nástroj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 starověké Číně i Řecku hudba doprovázela různé rituály, byla jí přisuzována magická moc, stala se součástí olympijských her. (</w:t>
      </w:r>
      <w:r>
        <w:rPr>
          <w:rFonts w:cs="Arial" w:ascii="Arial" w:hAnsi="Arial"/>
          <w:i/>
          <w:iCs/>
          <w:sz w:val="28"/>
        </w:rPr>
        <w:t>Tyto hry se konaly v řecké Olympii na památku bájného zápasu boha Krona se synem Diem. Soutěžilo se v běhu, skoku, vrhu koulí, hodu oštěpem, zápase. Později byly přiřazeny básnické, dramatické a hudební soutěže. Hudebník na místě složil, zahrál a zazpíval hudbu na dané téma – improvizace.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ouhou dobu býval skladatel také interpretem svých skladeb, i v renesanci a baroku. Tam ale již daleko častěji hráli vytvořené skladby i jiní hudebníci. V 19.st.prováděli někteří skladatelé svá díla jako virtuosové, nebo jako dirigenti. V souvislosti s dělbou práce a stoupajícími požadavky došlo i v hudbě k rozdělení profesí skladatele, interpreta a dirigenta. Jistě ale existuje i dnes řada skladatelů a zároveň vynikajících interpretů v jedné osově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Úkolem interpreta je tlumočit skladbu tak, jak si ji skladatel představoval a zapsal do notového záznamu, ale do reprodukce přidává i vlastní pohled, fantasii a tím dotváří celkový dojem.</w:t>
      </w:r>
      <w:r>
        <w:rPr>
          <w:rFonts w:cs="Arial" w:ascii="Arial" w:hAnsi="Arial"/>
          <w:sz w:val="28"/>
        </w:rPr>
        <w:t xml:space="preserve"> Tutéž skladbu nelze zahrát úplně stejně vícekrát po sobě. To umožňuje teprve zvukový záznam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Úloha interpreta je velmi náročná a odpovědná, neboť svým pojetím a provedením může i průměrné dílo povznést na vysokou úroveň, ale také vynikající dílo zahrát pouze průměrně nebo podprůměrně a tím je znehodnotit. Vrcholový interpret musí být </w:t>
      </w:r>
      <w:r>
        <w:rPr>
          <w:rFonts w:cs="Arial" w:ascii="Arial" w:hAnsi="Arial"/>
          <w:b/>
          <w:bCs/>
          <w:sz w:val="28"/>
        </w:rPr>
        <w:t>virtuosem</w:t>
      </w:r>
      <w:r>
        <w:rPr>
          <w:rFonts w:cs="Arial" w:ascii="Arial" w:hAnsi="Arial"/>
          <w:sz w:val="28"/>
        </w:rPr>
        <w:t xml:space="preserve"> na svůj nástroj – </w:t>
      </w:r>
      <w:r>
        <w:rPr>
          <w:rFonts w:cs="Arial" w:ascii="Arial" w:hAnsi="Arial"/>
          <w:b/>
          <w:bCs/>
          <w:sz w:val="28"/>
        </w:rPr>
        <w:t>musí  dokonale ovládat jeho technické i výrazové možnosti.</w:t>
      </w:r>
    </w:p>
    <w:p>
      <w:pPr>
        <w:pStyle w:val="NormalMA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Stává se, že dílo určené pro určitý nástroj je upraveno pro jiný nástroj, nebo nástrojovou skupinu.Tento osud potkává zpravidla ty nejzdařilejší a nejlíbivější skladby – Dvořákova humoreska, Slovanské tance, Bachův Air,  píseň Yesterday od skupiny Beatles a další. Toto je třeba vždy posuzovat z hlediska prospěchu či újmy skladbě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D 34 – Yesterday, CD 35 – Život je jen náhoda – zahráno v různých úpravá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3:54:00Z</dcterms:created>
  <dc:creator>Dvořák</dc:creator>
  <dc:description/>
  <dc:language>en-US</dc:language>
  <cp:lastModifiedBy>Dvořák</cp:lastModifiedBy>
  <cp:lastPrinted>2004-03-25T07:13:00Z</cp:lastPrinted>
  <dcterms:modified xsi:type="dcterms:W3CDTF">2004-03-25T06:15:00Z</dcterms:modified>
  <cp:revision>4</cp:revision>
  <dc:subject/>
  <dc:title>Interpret a jeho místo v hudebním umění </dc:title>
</cp:coreProperties>
</file>