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O lidském hlase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</w:r>
    </w:p>
    <w:p>
      <w:pPr>
        <w:pStyle w:val="TextBody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Hlas je nejstarší a nejdokonalejší prostředek k dorozumívání  mezi lidmi.</w:t>
      </w:r>
    </w:p>
    <w:p>
      <w:pPr>
        <w:pStyle w:val="TextBody"/>
        <w:rPr/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cs="Verdana" w:ascii="Verdana" w:hAnsi="Verdana"/>
          <w:sz w:val="36"/>
        </w:rPr>
        <w:t xml:space="preserve">Vzniká v hrtanu. Kolem hlasivek proudí vzduch, který je rozechvívá. Takto vzniklý zvuk se dotváří – </w:t>
      </w:r>
      <w:r>
        <w:rPr>
          <w:rFonts w:cs="Verdana" w:ascii="Verdana" w:hAnsi="Verdana"/>
          <w:b/>
          <w:sz w:val="36"/>
        </w:rPr>
        <w:t>artikuluje</w:t>
      </w:r>
      <w:r>
        <w:rPr>
          <w:rFonts w:cs="Verdana" w:ascii="Verdana" w:hAnsi="Verdana"/>
          <w:sz w:val="36"/>
        </w:rPr>
        <w:t xml:space="preserve"> – v ústech.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 xml:space="preserve">Od dětství do dospělosti se hlas mění – více u hochů – mutace. 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 xml:space="preserve">Hlas lze také chápat jako hudební nástroj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36"/>
        </w:rPr>
        <w:t xml:space="preserve">V hudbě dělíme hlasy podle výšky na </w:t>
      </w:r>
      <w:r>
        <w:rPr>
          <w:rFonts w:cs="Verdana" w:ascii="Verdana" w:hAnsi="Verdana"/>
          <w:b/>
          <w:sz w:val="36"/>
        </w:rPr>
        <w:t xml:space="preserve">soprán, alt, tenor, bas. 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/>
          <w:sz w:val="36"/>
        </w:rPr>
        <w:t>Hlasová hygiena: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 xml:space="preserve">Zpíváme, pokud jsme zdraví, ne při nachlazení, nebo nemoci. 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>Neodkašlávejme na prázdno.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 xml:space="preserve">Při chladném počasí dýchejme nosem. 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 xml:space="preserve">Při velkých vedrech nepijme příliš studené, při velkých mrazech příliš teplé nápoje. 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 xml:space="preserve">Zpívejme ve vyvětrané místnosti s přiměřenou teplotou. 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 xml:space="preserve">Nezpívejme v zakouřeném, nebo prašném prostředí. 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>Při zpěvu sedíme, nebo stojíme uvolněně, vzpřímeně. Neskláníme, ani nezakláníme hlavu.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 xml:space="preserve">Zpívejme ve své hlasové poloze, ne příliš vysoko, nepřepínejme sílu hlasu, nekřičme. 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>Při společném zpívání také poslouchejme ostatní.</w:t>
      </w:r>
    </w:p>
    <w:p>
      <w:pPr>
        <w:pStyle w:val="Normal"/>
        <w:jc w:val="both"/>
        <w:rPr>
          <w:rFonts w:ascii="Verdana" w:hAnsi="Verdana" w:cs="Verdana"/>
          <w:bCs/>
          <w:sz w:val="36"/>
        </w:rPr>
      </w:pPr>
      <w:r>
        <w:rPr>
          <w:rFonts w:cs="Verdana" w:ascii="Verdana" w:hAnsi="Verdana"/>
          <w:bCs/>
          <w:sz w:val="36"/>
        </w:rPr>
        <w:t xml:space="preserve">Správně vyslovujme a dýchejm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09:00Z</dcterms:created>
  <dc:creator>Dvořák</dc:creator>
  <dc:description/>
  <dc:language>en-US</dc:language>
  <cp:lastModifiedBy>Dvořák</cp:lastModifiedBy>
  <cp:lastPrinted>2003-09-25T08:36:00Z</cp:lastPrinted>
  <dcterms:modified xsi:type="dcterms:W3CDTF">2003-09-25T06:39:00Z</dcterms:modified>
  <cp:revision>1</cp:revision>
  <dc:subject/>
  <dc:title>O lidském hlase</dc:title>
</cp:coreProperties>
</file>