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O tvorbě skladatele </w:t>
      </w:r>
    </w:p>
    <w:p>
      <w:pPr>
        <w:pStyle w:val="TextBody"/>
        <w:jc w:val="both"/>
        <w:rPr/>
      </w:pPr>
      <w:r>
        <w:rPr/>
        <w:t>a skladatelských technikách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sz w:val="28"/>
        </w:rPr>
        <w:t xml:space="preserve">Základním rysem skladatelovy osobnosti je </w:t>
      </w:r>
      <w:r>
        <w:rPr>
          <w:sz w:val="28"/>
        </w:rPr>
        <w:t xml:space="preserve">nadání </w:t>
      </w:r>
      <w:r>
        <w:rPr>
          <w:b w:val="false"/>
          <w:bCs w:val="false"/>
          <w:sz w:val="28"/>
        </w:rPr>
        <w:t>– vysoce nadprůměrná schopnost v určitém směru – u hudebníka tedy v hudbě. Někdo vyniká v jednom oboru(</w:t>
      </w:r>
      <w:r>
        <w:rPr>
          <w:b w:val="false"/>
          <w:bCs w:val="false"/>
          <w:i/>
          <w:iCs/>
          <w:sz w:val="28"/>
        </w:rPr>
        <w:t>např.F.Chopin byl vynikající klavírista a skladatel pro klavír),</w:t>
      </w:r>
      <w:r>
        <w:rPr>
          <w:b w:val="false"/>
          <w:bCs w:val="false"/>
          <w:sz w:val="28"/>
        </w:rPr>
        <w:t xml:space="preserve"> jiný se věnuje několika druhům umění </w:t>
      </w:r>
      <w:r>
        <w:rPr>
          <w:b w:val="false"/>
          <w:bCs w:val="false"/>
          <w:i/>
          <w:iCs/>
          <w:sz w:val="28"/>
        </w:rPr>
        <w:t xml:space="preserve">(např. R.Wagner byl skladatel, spisovatel, básník).  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Jedním ze zdrojů nadání je </w:t>
      </w:r>
      <w:r>
        <w:rPr>
          <w:b/>
          <w:bCs/>
          <w:sz w:val="28"/>
        </w:rPr>
        <w:t xml:space="preserve">dědičnost </w:t>
      </w:r>
      <w:r>
        <w:rPr>
          <w:sz w:val="28"/>
        </w:rPr>
        <w:t xml:space="preserve">– hudebnost rodičů, prarodičů, nebo jiných příbuzných. Byly a jsou případy, kdy byla a je hudba důležitou součástí rodinného života. Zabývaly se jí celé rody po několik generací </w:t>
      </w:r>
      <w:r>
        <w:rPr>
          <w:i/>
          <w:iCs/>
          <w:sz w:val="28"/>
        </w:rPr>
        <w:t>(z našich např.rod Bendů, v Německu rod Bachů)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Domácí zpívání a muzicírování rozvinulo vlohy až k </w:t>
      </w:r>
      <w:r>
        <w:rPr>
          <w:b/>
          <w:bCs/>
          <w:sz w:val="28"/>
        </w:rPr>
        <w:t xml:space="preserve">virtuozitě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dání a talent se často projevují již od útlého dětství, někdy hovoříme o „zázračných dětech“, když vynikají jako interpreti, nebo dokonce skladatelé. I z těchto dětí se mohou stát pouze průměrní muzikanti, a to tehdy, jestliže nejsou dobře vedené, jestliže se změní jejich životní situace, nebo jestli nemají dostatek píle a vůle usilovně pracovat. </w:t>
      </w:r>
    </w:p>
    <w:p>
      <w:pPr>
        <w:pStyle w:val="Normal"/>
        <w:jc w:val="both"/>
        <w:rPr/>
      </w:pPr>
      <w:r>
        <w:rPr>
          <w:sz w:val="28"/>
        </w:rPr>
        <w:t xml:space="preserve">Z historie známe několik případů </w:t>
      </w:r>
      <w:r>
        <w:rPr>
          <w:b/>
          <w:bCs/>
          <w:sz w:val="28"/>
        </w:rPr>
        <w:t>geniality,</w:t>
      </w:r>
      <w:r>
        <w:rPr>
          <w:sz w:val="28"/>
        </w:rPr>
        <w:t xml:space="preserve"> která vydržela po celý život. </w:t>
      </w:r>
      <w:r>
        <w:rPr>
          <w:b/>
          <w:bCs/>
          <w:sz w:val="28"/>
        </w:rPr>
        <w:t xml:space="preserve">Wolfgang Amadeus Mozart </w:t>
      </w:r>
      <w:r>
        <w:rPr>
          <w:sz w:val="28"/>
        </w:rPr>
        <w:t xml:space="preserve">začal hrát ve třech letech, ve čtyřech již hru  na klavír, nebo cemballo dobře ovládal, v pěti veřejně koncertoval a když ještě neuměl psát, jeho skladby mu zapisoval otec, také vynikající hudebník. V šesti letech již hrál i na housle a varhany a začal dirigovat. Ve dvanácti letech složil svoji první operu. Ve čtrnácti se stal členem boloňské akademie, okouzlil Itálii a byl mu udělen rytířský řád zlaté ostruhy.(CD 33 – skladba, kterou složil v osmi letech). </w:t>
      </w:r>
    </w:p>
    <w:p>
      <w:pPr>
        <w:pStyle w:val="Normal"/>
        <w:jc w:val="both"/>
        <w:rPr/>
      </w:pPr>
      <w:r>
        <w:rPr>
          <w:sz w:val="28"/>
        </w:rPr>
        <w:t xml:space="preserve">Nadání dodává hudbě nápad a jiskru. I bez nadání lze komponovat, aniž bychom se dopustili  zjevných chyb, ale taková hudba bývá nenápaditá a nudná. Někteří skladatelé tvoří bez vlastních nápadů, pouze napodobují své slavnější vzory, jejich hudba se těmto vzorům potom také podobá, tomu říkáme </w:t>
      </w:r>
      <w:r>
        <w:rPr>
          <w:b/>
          <w:bCs/>
          <w:sz w:val="28"/>
        </w:rPr>
        <w:t>epigonství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udba dobrého skladatele by měla být </w:t>
      </w:r>
      <w:r>
        <w:rPr>
          <w:b/>
          <w:bCs/>
          <w:sz w:val="28"/>
        </w:rPr>
        <w:t xml:space="preserve">originální. </w:t>
      </w:r>
    </w:p>
    <w:p>
      <w:pPr>
        <w:pStyle w:val="Normal"/>
        <w:jc w:val="both"/>
        <w:rPr/>
      </w:pPr>
      <w:r>
        <w:rPr>
          <w:sz w:val="28"/>
        </w:rPr>
        <w:t xml:space="preserve">Důležitá je </w:t>
      </w:r>
      <w:r>
        <w:rPr>
          <w:b/>
          <w:bCs/>
          <w:sz w:val="28"/>
        </w:rPr>
        <w:t>inspirace</w:t>
      </w:r>
      <w:r>
        <w:rPr>
          <w:sz w:val="28"/>
        </w:rPr>
        <w:t xml:space="preserve"> – podněty, které působí na skladatele, které přispívají k tomu, že má dobré nápady. Takovou inspirací byla a je pro mnohé příroda, láska, velká radost, nebo velký smutek a pod.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Tvůrčí činnost skladatele spočívá v propojení nápadu a jeho řemeslném prokomponování v hudební cel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otivací a odměnou pro skladatele je úspěch jeho dě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6:38:00Z</dcterms:created>
  <dc:creator>Dvořák</dc:creator>
  <dc:description/>
  <dc:language>en-US</dc:language>
  <cp:lastModifiedBy>Dvořák</cp:lastModifiedBy>
  <cp:lastPrinted>2004-03-25T07:11:00Z</cp:lastPrinted>
  <dcterms:modified xsi:type="dcterms:W3CDTF">2004-03-25T06:11:00Z</dcterms:modified>
  <cp:revision>4</cp:revision>
  <dc:subject/>
  <dc:title>O tvorbě skladatele a skladatelských technikách</dc:title>
</cp:coreProperties>
</file>