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Robert Schumann</w:t>
      </w:r>
    </w:p>
    <w:p>
      <w:pPr>
        <w:pStyle w:val="NormalVA"/>
        <w:tabs>
          <w:tab w:val="clear" w:pos="708"/>
          <w:tab w:val="left" w:pos="142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1810-1856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ěmecký skladatel, hudební spisovatel, teoretik a kriti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 otcově knihkupectví v rodném Zwickau získal přehled o literatuře. Komponovat začal v jedenácti letech v Lipsku. Vystudoval práva, vedle toho se učil skladbě a hře na klavír. Když slyšel hrát houslového virtuosa N.Paganiniho, v r. 1830, rozhodl se, že se bude plně věnovat hudbě.  V r. 1840 se oženil s dcerou svého učitele klavíru F.Wiecka – Klárou. Když Schumann ochrnul na pravou ruku,  Klára se stala jeho „zpívajícím hlasem“,  protože seznamovala veřejnost s jeho skladbami.(Byla vynikající klavíristka, uznávaná a obdivovaná, dokonce byla dobrou skladatelkou, jenomže doba nepřála ženám, neměly ještě takové postavení, jako muži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8"/>
        </w:rPr>
        <w:t xml:space="preserve">Když Schumann musel opustit dráhu klavíristy, věnoval se komponování, spisovatelství a dirigování. Založil </w:t>
      </w:r>
      <w:r>
        <w:rPr>
          <w:rFonts w:cs="Arial" w:ascii="Arial" w:hAnsi="Arial"/>
          <w:b/>
          <w:sz w:val="28"/>
        </w:rPr>
        <w:t xml:space="preserve">Nový časopis pro hudbu, </w:t>
      </w:r>
      <w:r>
        <w:rPr>
          <w:rFonts w:cs="Arial" w:ascii="Arial" w:hAnsi="Arial"/>
          <w:sz w:val="28"/>
        </w:rPr>
        <w:t xml:space="preserve">kam psal kritiky a propagoval hudbu H.Berlioze, F.Liszta, F.Chopina, R.Wagnera, F.Schuberta a J.Brahmse. Snil o hudebním spolku </w:t>
      </w:r>
      <w:r>
        <w:rPr>
          <w:rFonts w:cs="Arial" w:ascii="Arial" w:hAnsi="Arial"/>
          <w:b/>
          <w:sz w:val="28"/>
        </w:rPr>
        <w:t xml:space="preserve">Davidsbund, </w:t>
      </w:r>
      <w:r>
        <w:rPr>
          <w:rFonts w:cs="Arial" w:ascii="Arial" w:hAnsi="Arial"/>
          <w:sz w:val="28"/>
        </w:rPr>
        <w:t>podle biblického pěvce Davida. Jeho členové měli bojovat za nové hudební umění. Podle Schumannových představ zde vystupují tři kompoziční typy: ohnivý Florestan, směřující vpřed, proti němu stojí jemný a lyrický Eusebius. Oba protipóly smiřoval mistr Raro – slovní hříčka – Klá</w:t>
      </w:r>
      <w:r>
        <w:rPr>
          <w:rFonts w:cs="Arial" w:ascii="Arial" w:hAnsi="Arial"/>
          <w:sz w:val="28"/>
          <w:u w:val="single"/>
        </w:rPr>
        <w:t>ra</w:t>
      </w:r>
      <w:r>
        <w:rPr>
          <w:rFonts w:cs="Arial" w:ascii="Arial" w:hAnsi="Arial"/>
          <w:sz w:val="28"/>
        </w:rPr>
        <w:t xml:space="preserve"> a </w:t>
      </w:r>
      <w:r>
        <w:rPr>
          <w:rFonts w:cs="Arial" w:ascii="Arial" w:hAnsi="Arial"/>
          <w:sz w:val="28"/>
          <w:u w:val="single"/>
        </w:rPr>
        <w:t>Ro</w:t>
      </w:r>
      <w:r>
        <w:rPr>
          <w:rFonts w:cs="Arial" w:ascii="Arial" w:hAnsi="Arial"/>
          <w:sz w:val="28"/>
        </w:rPr>
        <w:t xml:space="preserve">bert. Davidův spolek ve skutečnosti nikdy nevznikl, ale tato myšlenka našla své příznivce mezi umělci v Německu i např. v Praze. </w:t>
      </w:r>
    </w:p>
    <w:p>
      <w:pPr>
        <w:pStyle w:val="TextBody"/>
        <w:numPr>
          <w:ilvl w:val="0"/>
          <w:numId w:val="2"/>
        </w:numPr>
        <w:tabs>
          <w:tab w:val="left" w:pos="142" w:leader="none"/>
          <w:tab w:val="left" w:pos="284" w:leader="none"/>
        </w:tabs>
        <w:ind w:left="0" w:hanging="150"/>
        <w:jc w:val="both"/>
        <w:rPr>
          <w:sz w:val="28"/>
        </w:rPr>
      </w:pPr>
      <w:r>
        <w:rPr>
          <w:sz w:val="28"/>
        </w:rPr>
        <w:t>byl Schumann jmenován učitelem na nově zřízené konzervatoři v Lipsku. 1844 se přestěhoval do Drážďan (založil zde Spolek pro sborový zpěv).1850 převzal místo městského ředitele hudby v Düssedorfu, kterého se musel předčasně vzdát pro postupující duševní poruchy. 1854 byl umístěn do soukromé léčebny v Endenichu, kde 1856 zemřel.</w:t>
      </w:r>
    </w:p>
    <w:p>
      <w:pPr>
        <w:pStyle w:val="TextBody"/>
        <w:tabs>
          <w:tab w:val="clear" w:pos="142"/>
        </w:tabs>
        <w:jc w:val="both"/>
        <w:rPr/>
      </w:pPr>
      <w:r>
        <w:rPr>
          <w:sz w:val="28"/>
        </w:rPr>
        <w:t xml:space="preserve">Schumannovy skladby nesou většinou názvy, které neoznačují program, ale podnět vzniku, vyjádřený hudební symbolikou a výrazem. Neuchyluji se k ilustrativnímu hudebnímu popisu. Hudební obsah vězí v originální melodii, obohacení harmonií.“ </w:t>
      </w:r>
      <w:r>
        <w:rPr>
          <w:b/>
          <w:sz w:val="28"/>
        </w:rPr>
        <w:t>Královna(melodie) má nejvyšší moc, avšak rozhoduje vždy král(harmonie)“.</w:t>
      </w:r>
      <w:r>
        <w:rPr>
          <w:sz w:val="28"/>
        </w:rPr>
        <w:t xml:space="preserve"> Důležitá je živost, uvolněnost formy a rytmu, úměrný podíl kontrapunktu v práci s tématem. </w:t>
      </w:r>
    </w:p>
    <w:p>
      <w:pPr>
        <w:pStyle w:val="TextBody"/>
        <w:tabs>
          <w:tab w:val="clear" w:pos="142"/>
        </w:tabs>
        <w:jc w:val="both"/>
        <w:rPr>
          <w:sz w:val="28"/>
        </w:rPr>
      </w:pPr>
      <w:r>
        <w:rPr>
          <w:sz w:val="28"/>
        </w:rPr>
        <w:t xml:space="preserve">Dílo:4 symfonie, Klavírní koncert a moll, věnovaný ženě Kláře, písně a písňové cykly(Myrty, Láska básníkova, Láska a život ženy), jedna opera, kantáty, Requiem, violoncellový koncert, houslové sonáty, smyčcová kvarteta. Pro klavír napsal vedle koncertu velké množství skladeb, mnohé z nich jsou krátké a výrazné ve svých náladách – Dětské scény, Karneval, Etudy, Novelety, Motýli a mnoho dalších. </w:t>
      </w:r>
    </w:p>
    <w:p>
      <w:pPr>
        <w:pStyle w:val="TextBody"/>
        <w:tabs>
          <w:tab w:val="clear" w:pos="142"/>
        </w:tabs>
        <w:jc w:val="both"/>
        <w:rPr>
          <w:sz w:val="28"/>
        </w:rPr>
      </w:pPr>
      <w:r>
        <w:rPr>
          <w:sz w:val="28"/>
        </w:rPr>
        <w:t xml:space="preserve">Schumanna někteří hudební historikové označují za nejhudebnějšího romantika a nejromantičtějšího hudebníka. Měl křehké zdraví a nevyrovnanou povahu. Porozumění, oporu a podporu nacházel u své manželky, první interpretky většiny svých klavírních skladeb. </w:t>
      </w:r>
    </w:p>
    <w:p>
      <w:pPr>
        <w:pStyle w:val="TextBody"/>
        <w:tabs>
          <w:tab w:val="clear" w:pos="142"/>
        </w:tabs>
        <w:jc w:val="both"/>
        <w:rPr/>
      </w:pPr>
      <w:r>
        <w:rPr>
          <w:sz w:val="28"/>
        </w:rPr>
        <w:t xml:space="preserve">(k četbě doporučuji knihu Jarní symfonie od Kláry Schumannové).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43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3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4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5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6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7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8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9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10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1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2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3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4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5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6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7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8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9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20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7:22:00Z</dcterms:created>
  <dc:creator>Dvořák</dc:creator>
  <dc:description/>
  <dc:language>en-US</dc:language>
  <cp:lastModifiedBy>Dvořák</cp:lastModifiedBy>
  <cp:lastPrinted>2004-04-13T20:16:00Z</cp:lastPrinted>
  <dcterms:modified xsi:type="dcterms:W3CDTF">2004-04-14T03:18:00Z</dcterms:modified>
  <cp:revision>4</cp:revision>
  <dc:subject/>
  <dc:title>Robert Schumann</dc:title>
</cp:coreProperties>
</file>