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VA"/>
        <w:spacing w:before="0" w:after="0"/>
        <w:rPr>
          <w:rFonts w:ascii="Tahoma" w:hAnsi="Tahoma" w:cs="Tahoma"/>
          <w:b/>
          <w:b/>
          <w:bCs/>
          <w:sz w:val="56"/>
        </w:rPr>
      </w:pPr>
      <w:r>
        <w:rPr>
          <w:rFonts w:cs="Tahoma" w:ascii="Tahoma" w:hAnsi="Tahoma"/>
          <w:b/>
          <w:bCs/>
          <w:sz w:val="56"/>
        </w:rPr>
        <w:t>Franz Joseph Haydn</w:t>
      </w:r>
    </w:p>
    <w:p>
      <w:pPr>
        <w:pStyle w:val="NormalMA"/>
        <w:spacing w:before="0" w:after="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1732(Rohrau) – 1809(Vedeň).</w:t>
      </w:r>
    </w:p>
    <w:p>
      <w:pPr>
        <w:pStyle w:val="Normal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32"/>
        </w:rPr>
        <w:t>Otec  byl kolářem a milovníkem hudby. Matka sloužila jako kuchařka a překrásně zpívala. Malý Joseph prožil klidné dětství. Otec v něm i v jeho bratrovi Michaelovi, později také významném hudebníkovi, vzbudil zájem o vše, co se týkalo hudby.</w:t>
      </w:r>
    </w:p>
    <w:p>
      <w:pPr>
        <w:pStyle w:val="Zkladntext3"/>
        <w:rPr/>
      </w:pPr>
      <w:r>
        <w:rPr>
          <w:sz w:val="32"/>
        </w:rPr>
        <w:t>V 8 letech uslyšel Josephův krásný, čistý hlas kapelník a varhaník od sv. Štěpána ve Vídni a přijal ho do svého chrámového sboru. Tam Haydn získal solidní základy ve zpěvu, hře na nástroje, kompozici i dalších hudebních disciplinách.</w:t>
      </w:r>
    </w:p>
    <w:p>
      <w:pPr>
        <w:pStyle w:val="Normal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Když se mu změnil hlas, hledal po Vídni obživu, jak se dalo. Hrál na housle na tanečních bálech, přepisoval partitury, vypomáhal jako hudebník v soukromé kapele.</w:t>
      </w:r>
    </w:p>
    <w:p>
      <w:pPr>
        <w:pStyle w:val="Normal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Seznámil se s italským skladatelem Niccoló Porporou, který jej mnohému naučil. Haydn mu za to dělal osobního asistenta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>Kolem roku 1757 vytvořil první smyčcové kvartety, hudební formu, které se stal zakladatelem.</w:t>
      </w:r>
    </w:p>
    <w:p>
      <w:pPr>
        <w:pStyle w:val="Normal"/>
        <w:jc w:val="both"/>
        <w:rPr/>
      </w:pPr>
      <w:r>
        <w:rPr>
          <w:rFonts w:cs="Tahoma" w:ascii="Tahoma" w:hAnsi="Tahoma"/>
          <w:sz w:val="32"/>
        </w:rPr>
        <w:t xml:space="preserve">Byl doporučen hraběti Ferdivavdu Maximilienovi Morzinovi. Ten jej najal v r.1759 do své kapely v Lukavici u Plzně a stanovil mu pevný plat. </w:t>
      </w:r>
      <w:r>
        <w:rPr>
          <w:rFonts w:cs="Tahoma" w:ascii="Tahoma" w:hAnsi="Tahoma"/>
          <w:b/>
          <w:bCs/>
          <w:sz w:val="32"/>
        </w:rPr>
        <w:t>V tomto období skládal Haydn stylově čisté symfonie a divertimenta.</w:t>
      </w:r>
    </w:p>
    <w:p>
      <w:pPr>
        <w:pStyle w:val="Normal"/>
        <w:ind w:right="2" w:hanging="0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1760 se oženil s Annou Kellerovou, povahově prý nepříjemnou ženou, která neměla vztah k hudbě.</w:t>
      </w:r>
    </w:p>
    <w:p>
      <w:pPr>
        <w:pStyle w:val="TextBody"/>
        <w:ind w:right="2" w:hanging="0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1761 vstoupil do služeb knížete Pála Antona Esterházyho a po jeho smrti r.1762  do služeb jeho bratra Miklóše Jószefa. Nejprve byl zástupcem kapelníka, po čtyřech letech byl jmenován kapelníkem.Působil tam téměř 25 let.  Měl mnoho povinností: např. odpovídal za hudebníky, za jejich hudební úroveň i za jejich vystupování. Dvakrát denně se musel hlásit knížeti pro rozkazy. Musel hrát na hostinách a koncertech  pro obveselení knížete a jeho hostí na Esterházu, v Eisenstadtu a ve Vídni, kde měl jeho zaměstnavatel paláce. . Musel skládat takovou hudbu, „která by se knížeti líbila“.  Odpovídal za hudební nástroje a za péči o ně. Měl dbát na školení zpěvaček, aby nezapomněly, co se ve Vídni naučily. Musel organizoval operní představení a řídit orchestr. Právě orchestr pod jeho vedením dosáhl vysoké interpretační úrovně, Haydn jej měl plně k dispozici a mohl s ním zkoušet  a ověřovat si svoje hudební a zvukové nápady.</w:t>
      </w:r>
    </w:p>
    <w:p>
      <w:pPr>
        <w:pStyle w:val="Normal"/>
        <w:ind w:right="2" w:hanging="0"/>
        <w:jc w:val="both"/>
        <w:rPr/>
      </w:pPr>
      <w:r>
        <w:rPr>
          <w:rFonts w:cs="Tahoma" w:ascii="Tahoma" w:hAnsi="Tahoma"/>
          <w:sz w:val="32"/>
        </w:rPr>
        <w:t xml:space="preserve">Kníže na svém odlehlém sídle, Esterházu nechal postavit operní dům pro 400 posluchačů. </w:t>
      </w:r>
      <w:r>
        <w:rPr>
          <w:rFonts w:cs="Tahoma" w:ascii="Tahoma" w:hAnsi="Tahoma"/>
          <w:b/>
          <w:bCs/>
          <w:sz w:val="32"/>
        </w:rPr>
        <w:t>Haydn napsal celkem 24 oper</w:t>
      </w:r>
      <w:r>
        <w:rPr>
          <w:rFonts w:cs="Tahoma" w:ascii="Tahoma" w:hAnsi="Tahoma"/>
          <w:sz w:val="32"/>
        </w:rPr>
        <w:t>, většinu pro knížete.</w:t>
      </w:r>
    </w:p>
    <w:p>
      <w:pPr>
        <w:pStyle w:val="Normal"/>
        <w:ind w:right="2" w:hanging="0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>Pozoruhodné je jeho dílo symfonické, ve  104 symfoniích prošel vývojem od krátkých, průzračně-rokokových prvotin až po vyzrálá, závažná a po kompoziční stránce dokonalá díla.</w:t>
      </w:r>
    </w:p>
    <w:p>
      <w:pPr>
        <w:pStyle w:val="Zkladntext2"/>
        <w:rPr/>
      </w:pPr>
      <w:r>
        <w:rPr>
          <w:b/>
          <w:bCs/>
          <w:sz w:val="32"/>
        </w:rPr>
        <w:t>83 smyčcových kvartetů položilo základ tohoto hudebního žánru,</w:t>
      </w:r>
      <w:r>
        <w:rPr>
          <w:sz w:val="32"/>
        </w:rPr>
        <w:t xml:space="preserve"> Haydn bývá označován jako otec smyčcového kvarteta.</w:t>
      </w:r>
    </w:p>
    <w:p>
      <w:pPr>
        <w:pStyle w:val="Normal"/>
        <w:ind w:right="2" w:hanging="0"/>
        <w:jc w:val="both"/>
        <w:rPr/>
      </w:pPr>
      <w:r>
        <w:rPr>
          <w:rFonts w:cs="Tahoma" w:ascii="Tahoma" w:hAnsi="Tahoma"/>
          <w:sz w:val="32"/>
        </w:rPr>
        <w:t xml:space="preserve">Dále je autorem </w:t>
      </w:r>
      <w:r>
        <w:rPr>
          <w:rFonts w:cs="Tahoma" w:ascii="Tahoma" w:hAnsi="Tahoma"/>
          <w:b/>
          <w:bCs/>
          <w:sz w:val="32"/>
        </w:rPr>
        <w:t>mnoha instrumentálních koncertů,</w:t>
      </w:r>
      <w:r>
        <w:rPr>
          <w:rFonts w:cs="Tahoma" w:ascii="Tahoma" w:hAnsi="Tahoma"/>
          <w:sz w:val="32"/>
        </w:rPr>
        <w:t xml:space="preserve"> které většinou psal pro členy svého orchestru.</w:t>
      </w:r>
    </w:p>
    <w:p>
      <w:pPr>
        <w:pStyle w:val="Normal"/>
        <w:ind w:right="2" w:hanging="0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>Pro klavír napsal kolem 50 sonát i další skladby.</w:t>
      </w:r>
    </w:p>
    <w:p>
      <w:pPr>
        <w:pStyle w:val="Normal"/>
        <w:ind w:right="2" w:hanging="0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Když v r.1790  kníže Miklós Jószef Esterházy zemřel, jeho syn Pál Anton rozpustil orchestr. Haydn však neztratil kapelnickou hodnost, ani svůj roční plat. Usadil se ve Vídně a odtud uskutečnil celou řadu cest. Např. v Londýně byl dvakrát, vždy mnoho měsíců, oslavovaný a ctěný.</w:t>
      </w:r>
    </w:p>
    <w:p>
      <w:pPr>
        <w:pStyle w:val="Normal"/>
        <w:ind w:right="2" w:hanging="0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Dále byl v Hamburku, Berlíně,Frankfurtu. V Bonnu dával hodiny L.v.Beethovenovi. Ve Vídni se setkal s W.A.Mozartem. Spřátelili se a vzájemně se ctili a obdivovali.SSS</w:t>
      </w:r>
    </w:p>
    <w:p>
      <w:pPr>
        <w:pStyle w:val="Normal"/>
        <w:ind w:right="2" w:hanging="0"/>
        <w:jc w:val="both"/>
        <w:rPr/>
      </w:pPr>
      <w:r>
        <w:rPr>
          <w:rFonts w:cs="Tahoma" w:ascii="Tahoma" w:hAnsi="Tahoma"/>
          <w:sz w:val="32"/>
        </w:rPr>
        <w:t xml:space="preserve">V r.1795 opět hudebně ožila Esterháza, Haydn znovu řídil orchestr, ale  měl mnohem více svobody a času pro komponování, který,  pokud to zdravotní stav dovolil, pilně využíval. </w:t>
      </w:r>
      <w:r>
        <w:rPr>
          <w:rFonts w:cs="Tahoma" w:ascii="Tahoma" w:hAnsi="Tahoma"/>
          <w:b/>
          <w:bCs/>
          <w:sz w:val="32"/>
        </w:rPr>
        <w:t>Složil četné mše, oratoria Stvoření světa a Roční doby.</w:t>
      </w:r>
    </w:p>
    <w:p>
      <w:pPr>
        <w:pStyle w:val="Normal"/>
        <w:ind w:right="2" w:hanging="0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Umírá ve Vídni v r.1809, den po té, co do města přišli Napoleonovi vojáci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52"/>
      <w:szCs w:val="5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987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paragraph" w:styleId="Zkladntext2">
    <w:name w:val="Základní text 2"/>
    <w:basedOn w:val="Normal"/>
    <w:qFormat/>
    <w:pPr>
      <w:ind w:right="2" w:hanging="0"/>
      <w:jc w:val="both"/>
    </w:pPr>
    <w:rPr>
      <w:rFonts w:ascii="Tahoma" w:hAnsi="Tahoma" w:cs="Tahoma"/>
      <w:sz w:val="28"/>
    </w:rPr>
  </w:style>
  <w:style w:type="paragraph" w:styleId="Zkladntext3">
    <w:name w:val="Základní text 3"/>
    <w:basedOn w:val="Normal"/>
    <w:qFormat/>
    <w:pPr>
      <w:jc w:val="both"/>
    </w:pPr>
    <w:rPr>
      <w:rFonts w:ascii="Tahoma" w:hAnsi="Tahoma" w:cs="Tahoma"/>
      <w:sz w:val="4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20:53:00Z</dcterms:created>
  <dc:creator>Dvořák</dc:creator>
  <dc:description/>
  <dc:language>en-US</dc:language>
  <cp:lastModifiedBy>Dvořák</cp:lastModifiedBy>
  <cp:lastPrinted>2005-01-18T04:19:00Z</cp:lastPrinted>
  <dcterms:modified xsi:type="dcterms:W3CDTF">2005-01-18T03:21:00Z</dcterms:modified>
  <cp:revision>9</cp:revision>
  <dc:subject/>
  <dc:title>Franz Joseph Haydn</dc:title>
</cp:coreProperties>
</file>