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 xml:space="preserve">Starověk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Vznik hudby:</w:t>
      </w:r>
    </w:p>
    <w:p>
      <w:pPr>
        <w:pStyle w:val="TextBody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Hudba vznikala při hledání řeči – tedy ze základní potřeby komunikace. </w:t>
      </w:r>
    </w:p>
    <w:p>
      <w:pPr>
        <w:pStyle w:val="Zkladntext2"/>
        <w:rPr/>
      </w:pPr>
      <w:r>
        <w:rPr/>
        <w:t xml:space="preserve">Hudbou rozumíme schopnost rozlišit různé výšky a délky tónů a uspořádat je do určitého celku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ěkteré etnomuzikologické teorie (ethné = lid, z řečtiny) přisuzují Homo sapiens již před 40 000 léty schopnost napodobovat zvuky z přírody a odlišit je od struktury jeho řeči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Za tzv.Homo musicus – první hudební projevy, spojené s význačnými událostmi pro celý kolektiv – pohřební rituály, lov, obřady spojené s plodností a j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ěkteří badatelé tvrdí, že starověký člověk vnímal oblohu jako klenbu a chtěl vydávat takové zvuky, aby se na ní rozeznělo celé jeho územ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rvní nástroje: </w:t>
      </w:r>
      <w:r>
        <w:rPr>
          <w:rFonts w:cs="Arial" w:ascii="Arial" w:hAnsi="Arial"/>
          <w:sz w:val="28"/>
        </w:rPr>
        <w:t>Vznikají se schopností člověka vytvářet předměty z kamene, kostí a rohoviny, které vydávají zvuky – foukání přes hranu kosti, tření ozubených škrabek z kamene o sebe, poklepávání dvou kostí, nebo kamenů o sebe a pod. Různá chrastítka vznikla z vyschlých plodů, nebo lebek, kam se vložila semena nebo kamínky – takové nástroje měly symbolický ráz, patřily k pohřebním rituálům. Těmto samozvučným nástrojům – zdrojem zvuku je tělo nástroje – se souhrnně říká i</w:t>
      </w:r>
      <w:r>
        <w:rPr>
          <w:rFonts w:cs="Arial" w:ascii="Arial" w:hAnsi="Arial"/>
          <w:b/>
          <w:sz w:val="28"/>
        </w:rPr>
        <w:t xml:space="preserve">diofony </w:t>
      </w:r>
      <w:r>
        <w:rPr>
          <w:rFonts w:cs="Arial" w:ascii="Arial" w:hAnsi="Arial"/>
          <w:sz w:val="28"/>
        </w:rPr>
        <w:t xml:space="preserve">(z řeckého idios = vlastní, phoné = zvuk). Hra na ně nutně probíhala </w:t>
      </w:r>
      <w:r>
        <w:rPr>
          <w:rFonts w:cs="Arial" w:ascii="Arial" w:hAnsi="Arial"/>
          <w:b/>
          <w:sz w:val="28"/>
        </w:rPr>
        <w:t xml:space="preserve">v rytmu </w:t>
      </w:r>
      <w:r>
        <w:rPr>
          <w:rFonts w:cs="Arial" w:ascii="Arial" w:hAnsi="Arial"/>
          <w:sz w:val="28"/>
        </w:rPr>
        <w:t xml:space="preserve">(z řeckého rhytmikos = pravidelný, plynulý). Rytmus souvisel s artikulací řeči – výslovností - a také jí napomáhal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vání zvuků, nebo jejich opakování, mnohdy jako nápodoba kroků, nebo tlukotu srdce, odráží názor tehdejších lidí, kteří chápali bytí jako cyklický pohyb v kruhu - (cyklus z řeckého kyklos = kruh) – podobně jako střídání dne a noci, ročních dob, rozkvétání stromů a sběr úrody, atd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bjevené nálezy nástrojů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Malá flétna</w:t>
      </w:r>
      <w:r>
        <w:rPr>
          <w:rFonts w:cs="Arial" w:ascii="Arial" w:hAnsi="Arial"/>
          <w:sz w:val="28"/>
        </w:rPr>
        <w:t>, po straně opatřená malými dírkami – patrně hmatové otvory – asi 20 000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let pnl.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sz w:val="28"/>
        </w:rPr>
        <w:t xml:space="preserve">Isturitzo v Dolní Navaře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 xml:space="preserve">Hudební luk </w:t>
      </w:r>
      <w:r>
        <w:rPr>
          <w:rFonts w:cs="Arial" w:ascii="Arial" w:hAnsi="Arial"/>
          <w:sz w:val="28"/>
        </w:rPr>
        <w:t xml:space="preserve">– několikrát nalezený na nástěnných malbách v jeskyních – Španělsko, Francie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3 500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pnl. – Tři bratři - vyobrazení hudebníků a tanečníků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si  z roku 13 000  pnl.  pochází </w:t>
      </w:r>
      <w:r>
        <w:rPr>
          <w:rFonts w:cs="Arial" w:ascii="Arial" w:hAnsi="Arial"/>
          <w:sz w:val="28"/>
          <w:u w:val="single"/>
        </w:rPr>
        <w:t>rombus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- aerophon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aér = vzduch). Rombus = kosočtverec - asi hrot oštěpu. Do kamene je vyvrtán otvor k uvázání provazu. Nástrojem se točilo ve vzduchu, vydával svištivý zvuk. Ve Španělsku se užívá dodnes v lidovém umění pod názvem  zumbadera, bramadera nebo roncador.      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3:02:00Z</dcterms:created>
  <dc:creator>Dvořák</dc:creator>
  <dc:description/>
  <dc:language>en-US</dc:language>
  <cp:lastModifiedBy>Dvořák</cp:lastModifiedBy>
  <cp:lastPrinted>2004-08-31T17:57:00Z</cp:lastPrinted>
  <dcterms:modified xsi:type="dcterms:W3CDTF">2004-09-01T00:59:00Z</dcterms:modified>
  <cp:revision>3</cp:revision>
  <dc:subject/>
  <dc:title>Starověk </dc:title>
</cp:coreProperties>
</file>