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szCs w:val="52"/>
        </w:rPr>
        <w:t xml:space="preserve">Antonio Vivaldi 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678-1741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talský skladatel a skvělý houslista, syn houslisty v Benátkách u sv.Marka. Připravil se na kněžskou dráhu a byl vysvěcen. Kněžských povinností byl však zbaven, (prameny hovoří o zdravotních důvodech, ale i o vlažném přístupu k tomuto poslání, od něhož jej i hudba odváděla)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ůsobil jako houslista v Benátkách, potom asi 1720-1723 jako dvorní kapelník v Mantově. Nejdéle byl zaměstnán jako dirigent a učitel houslové hry v dívčím útulku Ospedale della Pieta v Benátkách. Jako houslový virtuóz se vedle Itálie uplatnil také v Německu a Holandsku.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</w:rPr>
        <w:t xml:space="preserve">1723 pravděpodobně navštívil Prahu, jako hudebník u císaře Karla VI. a vrátil se tam možná ještě v r.1729, nebo 1730. V Praze bylo uvedeno několik Vivaldiho oper, tři z nich tam měly svoji premiéru. 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Vivaldi vytvořil velmi rozsáhlé dílo, čítající na 770 skladeb, z toho:  248 koncertů pro housle a orchestr, 29 koncertů pro dvoje housle a orchestr, 29 koncertů pro violoncello, 39 pro fagot, 22 pro flétnu, 7 pro violu d´amour, několik koncertů pro sopránovou loutnu, nebo pro mandolínu. Asi 40 concerti grossi, několik desítek symfonií, duchovní i světské kantáty, 4 oratoria, téměř 50 oper, u některých se dochovala pouze libreta, ale je prokázáno, že je právě Vivaldi zhudebníl. 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724 vytvořil mimo jiné čtveřici koncertů, nazvanou Čtvero ročních dob, kde zdůraznil obsahové momenty připsáním patřičných sonetů, které zařadil do tištěné partitury. Používal zvukomalebných prvků a zvukových efektů.    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</w:rPr>
        <w:t xml:space="preserve">Vivaldiho díla si dnes ceníme především jako ukázky ryzího ideálu hudební krásy. Stalo se inspirací i poučením pro mnohé další hudební tvůrce. Např.J.S.Bach některé jeho koncerty přepsal pro jiné nástroje. 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Benátčané v ½ 18.st.dychtili po hudebních novinkách a Vivaldi byl proto velmi dobře situován, takže se mohl pohybovat v těch nejvyšších kruzích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Když polevila  poptávka po Vivaldiho hudbě, rozhodl se tento zkusit štěstí jinde. V červnu1741 odjel do Vídně, kde měsíc na to v naprosté chudobě zemřel. Finanční problémy na konci života způsobil fakt, že sice existovala tištěná vydání jeho skladeb, za které dostával honoráře, ale po Evropě kolovaly v rukopisech četné skladby, za které nedostal nikdy nic. Na konci života byl donucen prodat pod cenou řadu svých koncertů. 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Poté upadl v zapomenutí a znovu objeven byl až kolem roku 1945.  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Dnes obdivujeme jeho nápaditou melodiku, krásný zvuk orchestru, virtuózní mistrovství jeho partů.Tu a tam se ozývají i kritické hlasy, poukazující na jistý stereotyp jeho kompozičních postupů. Např.Igor Stravinskij kdysi prohlásil, že Vivaldi nenapsal pět set  koncertů, ale „pětsetkrát  tentýž koncert“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8:49:00Z</dcterms:created>
  <dc:creator>Dvořák</dc:creator>
  <dc:description/>
  <dc:language>en-US</dc:language>
  <cp:lastModifiedBy>Dvořák</cp:lastModifiedBy>
  <cp:lastPrinted>2004-01-13T21:07:00Z</cp:lastPrinted>
  <dcterms:modified xsi:type="dcterms:W3CDTF">2006-11-07T09:31:00Z</dcterms:modified>
  <cp:revision>6</cp:revision>
  <dc:subject/>
  <dc:title>Amtomio Vivaldi </dc:title>
</cp:coreProperties>
</file>