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Barokní opera:</w:t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perní představení se nejdříve konala v sídlech zámožných šlechticů, dokonce docházelo k jistému druhu soupeření mezi některými šlechtickými rody.</w:t>
      </w:r>
    </w:p>
    <w:p>
      <w:pPr>
        <w:pStyle w:val="Zkladntextodsazen2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rvní operní divadlo, přístupné veřejnosti, bylo otevřeno v Benátkách r.1637. Následovala divadla další, v Itálii, Anglii, později i jinde. Vstupné se platilo penězi, nebo dary. </w:t>
      </w:r>
    </w:p>
    <w:p>
      <w:pPr>
        <w:pStyle w:val="Normal"/>
        <w:spacing w:lineRule="atLeast" w:line="240"/>
        <w:ind w:left="318" w:firstLine="17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Operní představení se stávala nákladnou podívanou. Nad jevištěm byla budována složitá provaziště, bylo využíváno nejnovějších technických vynálezů, aby bylo možno realizovat složité, často nadpřirozené úkazy -  létání bohů ve vzduchu, padání stromů, chrlení lávy ze sopek apod. Herci vystupovali v dobových, velmi drahých kostýmech. Toto vše vyžadovalo  materiální zajištění. Existovali bohatí i mocní mecenáši, kteří často nešetřili prostředky, ani úsilím, aby zvedli lesk hraných oper, např. papež Urban VIII, který podporoval operní skladatele i pěvce. Nechal otevřít palácové Teatro delle Guattro Fontane pro tři tisíce diváků – bylo však repertoárově omezeno.Vedle Benátek a Říma se opera šířila i po dalších italských městech – Florencie, Neapol – tam působil např. </w:t>
      </w:r>
      <w:r>
        <w:rPr>
          <w:b/>
          <w:bCs/>
          <w:sz w:val="28"/>
        </w:rPr>
        <w:t xml:space="preserve">Alessandro Scarlatti,jež dovršil vývoj operní árie do třídílné formy, tzv.arie da capo. </w:t>
      </w:r>
    </w:p>
    <w:p>
      <w:pPr>
        <w:pStyle w:val="Zkladntextodsazen2"/>
        <w:spacing w:lineRule="atLeast" w:line="240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Kolem r. 1660 se italská opera stala módou, šířící se po Evropě. Italští skladatelé  působili ve významných kulturních centrech. V Mnichově a Drážďanech byla otevřena divadla,  určená  především pro provozování italských oper. Další Italové působili ve Versailles, např. Giovanni Battista Lulli, který si však pofrancouzštil jméno na Jean-Babtista Lulli a tak podepisoval svoje skladby.</w:t>
      </w:r>
    </w:p>
    <w:p>
      <w:pPr>
        <w:pStyle w:val="Normal"/>
        <w:spacing w:lineRule="atLeast" w:line="240"/>
        <w:ind w:left="318" w:firstLine="170"/>
        <w:jc w:val="both"/>
        <w:rPr/>
      </w:pPr>
      <w:r>
        <w:rPr>
          <w:sz w:val="28"/>
        </w:rPr>
        <w:t xml:space="preserve">V Londýně působil v silné italské konkurenci od r. 1712 skladatel německého původu </w:t>
      </w:r>
      <w:r>
        <w:rPr>
          <w:b/>
          <w:bCs/>
          <w:sz w:val="28"/>
        </w:rPr>
        <w:t>Georg  Friedrich Händel,</w:t>
      </w:r>
      <w:r>
        <w:rPr>
          <w:sz w:val="28"/>
        </w:rPr>
        <w:t xml:space="preserve"> vytvářel tam monumentální operní a oratorní díla. </w:t>
      </w:r>
      <w:r>
        <w:rPr>
          <w:b/>
          <w:bCs/>
          <w:sz w:val="28"/>
        </w:rPr>
        <w:t>Spolu s J.S.Bachem přivedl k vrcholu barokní hudební umění. Bach ale nepsal opery.</w:t>
      </w:r>
    </w:p>
    <w:p>
      <w:pPr>
        <w:pStyle w:val="Normal"/>
        <w:spacing w:lineRule="atLeast" w:line="240"/>
        <w:ind w:left="318" w:firstLine="170"/>
        <w:jc w:val="both"/>
        <w:rPr/>
      </w:pPr>
      <w:r>
        <w:rPr>
          <w:sz w:val="28"/>
        </w:rPr>
        <w:t xml:space="preserve">Opera se stala populární a oblíbenou zábavou. Lidé obdivovali výpravná představení, bohaté dekorace a kostýmy, nadšeně tleskali pěvcům a zejména jejich </w:t>
      </w:r>
      <w:r>
        <w:rPr>
          <w:b/>
          <w:bCs/>
          <w:sz w:val="28"/>
        </w:rPr>
        <w:t>brilantní hlasové ekvilibristice</w:t>
      </w:r>
      <w:r>
        <w:rPr>
          <w:sz w:val="28"/>
        </w:rPr>
        <w:t xml:space="preserve">.Velké popularitě se těšili </w:t>
      </w:r>
      <w:r>
        <w:rPr>
          <w:b/>
          <w:bCs/>
          <w:sz w:val="28"/>
        </w:rPr>
        <w:t>kastráti,</w:t>
      </w:r>
      <w:r>
        <w:rPr>
          <w:sz w:val="28"/>
        </w:rPr>
        <w:t xml:space="preserve"> kteří vynikali jasným a silným hlasem. Takto byli využíváni již ve staré orientální kultuře          i v papežském sboru ve 2/2 16. st. </w:t>
      </w:r>
      <w:r>
        <w:rPr>
          <w:b/>
          <w:bCs/>
          <w:sz w:val="28"/>
        </w:rPr>
        <w:t>Měli velký hlasový rozsah – soprán, alt, tenor, výjimečné i baryton.</w:t>
      </w:r>
      <w:r>
        <w:rPr>
          <w:sz w:val="28"/>
        </w:rPr>
        <w:t xml:space="preserve"> Jejich dlouholeté školení nebylo přerušeno mutací</w:t>
      </w:r>
    </w:p>
    <w:p>
      <w:pPr>
        <w:pStyle w:val="Normal"/>
        <w:spacing w:lineRule="atLeast" w:line="240"/>
        <w:ind w:left="315" w:hanging="0"/>
        <w:jc w:val="both"/>
        <w:rPr>
          <w:sz w:val="28"/>
        </w:rPr>
      </w:pPr>
      <w:r>
        <w:rPr>
          <w:sz w:val="28"/>
        </w:rPr>
        <w:t>Italští skladatelé prosluli jako talentovaní a pilní tvůrci. Cestovali po celé Evropě. Často si jejich služby vyžadovali panovníci a bohatí šlechtici – dostali se tak např. do Vídně, Mannheinu, Stutgartu, Prahy, Petrohradu. Na jejich díle se učilo mnoho skladatelů jiných národností.</w:t>
      </w:r>
    </w:p>
    <w:p>
      <w:pPr>
        <w:pStyle w:val="Normal"/>
        <w:spacing w:lineRule="atLeast" w:line="240"/>
        <w:ind w:left="315" w:hanging="0"/>
        <w:jc w:val="both"/>
        <w:rPr>
          <w:sz w:val="28"/>
        </w:rPr>
      </w:pPr>
      <w:r>
        <w:rPr>
          <w:sz w:val="28"/>
        </w:rPr>
        <w:t>Ve Španělsku, Anglii a Francii se díky úsilí mimořádně nadaných osobností podařilo částečně vytvořit svébytný operní styl, vycházející z tamních společenských a kulturních tradic – Henri Purcel - Anglie.</w:t>
      </w:r>
    </w:p>
    <w:p>
      <w:pPr>
        <w:pStyle w:val="Normal"/>
        <w:spacing w:lineRule="atLeast" w:line="240"/>
        <w:ind w:left="31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left="31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left="31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left="315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.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52"/>
      <w:szCs w:val="5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paragraph" w:styleId="TextBodyIndent">
    <w:name w:val="Body Text Indent"/>
    <w:basedOn w:val="Normal"/>
    <w:pPr>
      <w:ind w:left="315" w:hanging="0"/>
    </w:pPr>
    <w:rPr>
      <w:rFonts w:ascii="Century Gothic" w:hAnsi="Century Gothic" w:cs="Century Gothic"/>
      <w:sz w:val="36"/>
    </w:rPr>
  </w:style>
  <w:style w:type="paragraph" w:styleId="Zkladntextodsazen2">
    <w:name w:val="Základní text odsazený 2"/>
    <w:basedOn w:val="Normal"/>
    <w:qFormat/>
    <w:pPr>
      <w:ind w:left="318" w:firstLine="170"/>
      <w:jc w:val="both"/>
    </w:pPr>
    <w:rPr>
      <w:rFonts w:ascii="Century Gothic" w:hAnsi="Century Gothic" w:cs="Century Gothic"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9:54:00Z</dcterms:created>
  <dc:creator>Dvořák</dc:creator>
  <dc:description/>
  <dc:language>en-US</dc:language>
  <cp:lastModifiedBy>Dvořák</cp:lastModifiedBy>
  <cp:lastPrinted>2005-01-11T08:20:00Z</cp:lastPrinted>
  <dcterms:modified xsi:type="dcterms:W3CDTF">2005-01-11T07:21:00Z</dcterms:modified>
  <cp:revision>14</cp:revision>
  <dc:subject/>
  <dc:title>     Barokní opera:</dc:title>
</cp:coreProperties>
</file>