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 xml:space="preserve">Gregoriánský chorál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36"/>
        </w:rPr>
        <w:t xml:space="preserve">= </w:t>
      </w:r>
      <w:r>
        <w:rPr>
          <w:b/>
          <w:bCs/>
          <w:sz w:val="36"/>
        </w:rPr>
        <w:t>římskokatolický jednohlasý liturgický latinský zpěv</w:t>
      </w:r>
      <w:r>
        <w:rPr>
          <w:sz w:val="36"/>
        </w:rPr>
        <w:t xml:space="preserve">, dědic hymnů a chorálů, které zněli v raně křesťanských kostelech, či svatyních v prvních stoletích našeho letopočtu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Původně se bohoslužby konaly v místních jazycích. Od 4.st.se zpěvy sjednocují. Jazykem pro všechny je latina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Řehoř Veliký (Gregorius) – 540-604 sjednotil 4 nejdůležitější proudy křesťanského zpěvu a rozvrhl zpěvy do celého křesťanského roku. Pozvedl úroveň školy pěvců – Schola cantorum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V 9.st. za expanzivní politiky Karla Velikého se gregoriánský chorál šířil po Evropě. Jsou dochovány první notové záznamy ( lépe řečeno pokusy o ně). Do té doby se zpěv šířil ústním podáním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Jako vrcholné období gregoriánského chorálu lze označit 10. – 13. st., v těchto letech byl tento způsob zpěvu nejrozšířenější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Ve 14.-15.st. se objevují náznaky polyfonie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Objevují se mylné pokusy o čistotu chorálu. Omyl  spočíval např. ve vepisování taktů, zatímco gregoriánský chorál byl v rytmu uvolněný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Muzikologické bádání umožnilo až ve 20.st., díky rozšíření lidského poznání, považovat dnešní představy o gregoriánském chorálu za autentické.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4:47:00Z</dcterms:created>
  <dc:creator>Dvořák</dc:creator>
  <dc:description/>
  <dc:language>en-US</dc:language>
  <cp:lastModifiedBy>Dvořák</cp:lastModifiedBy>
  <cp:lastPrinted>2004-10-05T08:29:00Z</cp:lastPrinted>
  <dcterms:modified xsi:type="dcterms:W3CDTF">2004-10-05T15:29:00Z</dcterms:modified>
  <cp:revision>4</cp:revision>
  <dc:subject/>
  <dc:title>Gregoriánský chorál </dc:title>
</cp:coreProperties>
</file>