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Arial" w:hAnsi="Arial" w:cs="Arial"/>
        </w:rPr>
      </w:pPr>
      <w:r>
        <w:rPr>
          <w:rFonts w:cs="Arial" w:ascii="Arial" w:hAnsi="Arial"/>
        </w:rPr>
        <w:t>Klasicismu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z lat.classicus=vynikající, vzorový).</w:t>
      </w:r>
    </w:p>
    <w:p>
      <w:pPr>
        <w:pStyle w:val="NormalVA"/>
        <w:spacing w:before="0" w:after="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TextBody"/>
        <w:jc w:val="both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Slovo klasický znamená v umění,</w:t>
      </w:r>
      <w:r>
        <w:rPr/>
        <w:t xml:space="preserve"> tedy i v hudbě, </w:t>
      </w:r>
      <w:r>
        <w:rPr>
          <w:b/>
          <w:bCs/>
        </w:rPr>
        <w:t>kvalitu trvalé hodnoty,</w:t>
      </w:r>
      <w:r>
        <w:rPr/>
        <w:t xml:space="preserve"> nezáleží na stylu, žánru. Úžeji označuje toto slovo </w:t>
      </w:r>
      <w:r>
        <w:rPr>
          <w:b/>
          <w:bCs/>
        </w:rPr>
        <w:t>epochu, jejíž umění se nějak vyrovnává s ideály antiky. Někdy jde o její napodobování, někdy o vystižení antických estetických principů.</w:t>
      </w:r>
      <w:r>
        <w:rPr/>
        <w:t xml:space="preserve"> V průběhu evropských dějin  došlo  k takovým návratům vícekrát – renesance, francouzské baroko. Antické inspirace zasáhly do výtvarného umění, divadla, literatury. V hudbě je antický vliv problematičtější. Během mnoha staletí se změnili schopnosti a myšlení  lidí, hudební nástroje.  </w:t>
      </w:r>
      <w:r>
        <w:rPr>
          <w:b/>
          <w:bCs/>
        </w:rPr>
        <w:t>Ve 2/2 18.st. směřuje i hudba k formální dokonalosti, harmonické vyrovnanosti – antické ideály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Klasicismus předjímá rokoko a citlivý(galantní) styl – Jan Václav Stamic, František a  Jiří Benda, Josef Mysliveček, Carl Philipp Emanuel Bach, Carl Diters Dittersdorf a další. Vrcholem klasicismu v hudbě je život a dílo Josepha Haydna, Wolvganga Amadea Mozarta a Ludviga van Beethovena. Protože všichni tři prožili významnou část svého tvůrčího období ve Vídni, bývá nazýváno období, v němž žili jako </w:t>
      </w:r>
      <w:r>
        <w:rPr>
          <w:rFonts w:cs="Arial" w:ascii="Arial" w:hAnsi="Arial"/>
          <w:b/>
          <w:bCs/>
          <w:sz w:val="28"/>
        </w:rPr>
        <w:t>Vídeňský klasicismus.</w:t>
      </w:r>
      <w:r>
        <w:rPr>
          <w:rFonts w:cs="Arial" w:ascii="Arial" w:hAnsi="Arial"/>
          <w:sz w:val="28"/>
        </w:rPr>
        <w:t xml:space="preserve"> Vedle tohoto trojhvězdí působila ve Vídni a obohacovala klasickou hudbu celá řada dalších skladatelů, mezi nimi i češi Pavel Vranický, Leopold Koželuh, Jan Hugo Voříšek a další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ejně jako začátek, ani konec klasicismu nelze přesně ohraničit. Např. v Čechách klasické ideály ovlivňovaly tvorbu hudebníků hluboko do 19.století – Jan Václav Tomášek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Slovo klasicismus označuje  také hudební styl.</w:t>
      </w:r>
      <w:r>
        <w:rPr>
          <w:rFonts w:cs="Arial" w:ascii="Arial" w:hAnsi="Arial"/>
          <w:sz w:val="28"/>
        </w:rPr>
        <w:t xml:space="preserve"> Proti vznešenému stylu baroknímu je klasická hudba prostší, formálně uzavřenější, harmoničtější. Staví na symetrii témat,přehlednosti forem(vrcholem se stává cyklická sonáta), v harmonii na durově-mollové diatonice. Výraz hudby bývá přirozený, jasný. V instrumentáři převažují nadále smyčcové nástroje. Dominují absolutní hudební formy:sonáta, symfonie, smyčcový kvartet, koncert. V opeře a oratoriu převládá dualismus recitativu a ári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Tak, jako baroko, i klasicismus se stal nevyčerpatelnou studnicí poznání pro skladatele dalších generací-</w:t>
      </w:r>
      <w:r>
        <w:rPr>
          <w:rFonts w:cs="Arial" w:ascii="Arial" w:hAnsi="Arial"/>
          <w:b/>
          <w:bCs/>
          <w:sz w:val="28"/>
        </w:rPr>
        <w:t>neoklasicismus.</w:t>
      </w:r>
      <w:r>
        <w:rPr>
          <w:rFonts w:cs="Arial" w:ascii="Arial" w:hAnsi="Arial"/>
          <w:sz w:val="28"/>
        </w:rPr>
        <w:t xml:space="preserve">  Z romantiků:Felix Mendelsohn Bartoldi, Johanes Brahms, Antonín Dvořák aj. Ve 20.st.Igor Stravinskij, Sergej Prokofjev, Benjemin Britten a mnoho dalších. Všichni tito mistři klasickou hudbu nekopírovali, ale většinou svoji hudební řeč poměřovali a upravovali podle některých principů klasických, nebo barokních.</w:t>
      </w:r>
    </w:p>
    <w:sectPr>
      <w:type w:val="nextPage"/>
      <w:pgSz w:w="11906" w:h="16838"/>
      <w:pgMar w:left="1134" w:right="1247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1:32:00Z</dcterms:created>
  <dc:creator>Dvořák</dc:creator>
  <dc:description/>
  <dc:language>en-US</dc:language>
  <cp:lastModifiedBy>Dvořák</cp:lastModifiedBy>
  <cp:lastPrinted>2005-01-18T04:09:00Z</cp:lastPrinted>
  <dcterms:modified xsi:type="dcterms:W3CDTF">2005-01-18T03:10:00Z</dcterms:modified>
  <cp:revision>3</cp:revision>
  <dc:subject/>
  <dc:title>Klasicismus</dc:title>
</cp:coreProperties>
</file>