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>Osamostatnění instrumentální hudb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Instrumentální a vokální hudba existovali po mnoho staletí souběžně vedle sebe. Vokální hudba se rychleji vyvíjela, byla jí věnována větší pozornost. Hudba pro nástroje plnila funkci doprovodnou ke zpěvu, k tanci. </w:t>
      </w:r>
    </w:p>
    <w:p>
      <w:pPr>
        <w:pStyle w:val="TextBody"/>
        <w:rPr>
          <w:sz w:val="28"/>
        </w:rPr>
      </w:pPr>
      <w:r>
        <w:rPr>
          <w:sz w:val="28"/>
        </w:rPr>
        <w:t xml:space="preserve">Na počátku renesance instrumentální repertoár spočíval na ozdobném přepisu děl vokálních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>Podle výškového a barevného odlišení lidského hlasu – soprán, alt, tenor, bas    vznikají „</w:t>
      </w:r>
      <w:r>
        <w:rPr>
          <w:rFonts w:cs="Tahoma" w:ascii="Tahoma" w:hAnsi="Tahoma"/>
          <w:b/>
          <w:bCs/>
          <w:sz w:val="28"/>
        </w:rPr>
        <w:t>čtyřčlenné rodiny</w:t>
      </w:r>
      <w:r>
        <w:rPr>
          <w:rFonts w:cs="Tahoma" w:ascii="Tahoma" w:hAnsi="Tahoma"/>
          <w:sz w:val="28"/>
        </w:rPr>
        <w:t xml:space="preserve">“ nástrojů podobného druhu, ale různé velikosti a výšky tónu – např. flétny, violy, šalmaje. Ty mohly hrát čtyřhlasé vokální partitury a vytvářet k nim </w:t>
      </w:r>
      <w:r>
        <w:rPr>
          <w:rFonts w:cs="Tahoma" w:ascii="Tahoma" w:hAnsi="Tahoma"/>
          <w:b/>
          <w:bCs/>
          <w:sz w:val="28"/>
        </w:rPr>
        <w:t>variace.</w:t>
      </w:r>
      <w:r>
        <w:rPr>
          <w:rFonts w:cs="Tahoma" w:ascii="Tahoma" w:hAnsi="Tahoma"/>
          <w:sz w:val="28"/>
        </w:rPr>
        <w:t xml:space="preserve"> </w:t>
      </w:r>
    </w:p>
    <w:p>
      <w:pPr>
        <w:pStyle w:val="TextBody"/>
        <w:rPr/>
      </w:pPr>
      <w:r>
        <w:rPr>
          <w:sz w:val="28"/>
        </w:rPr>
        <w:t xml:space="preserve">V 16. st. se rozšiřuje stavba klávesových a loutnových nástrojů, zdokonalují se nástroje smyčcové – především v Itálii, Francii, Španělsku, Nizozemí, Německu, Anglii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Rozvíjí se </w:t>
      </w:r>
      <w:r>
        <w:rPr>
          <w:rFonts w:cs="Tahoma" w:ascii="Tahoma" w:hAnsi="Tahoma"/>
          <w:b/>
          <w:bCs/>
          <w:sz w:val="28"/>
        </w:rPr>
        <w:t>technika hry</w:t>
      </w:r>
      <w:r>
        <w:rPr>
          <w:rFonts w:cs="Tahoma" w:ascii="Tahoma" w:hAnsi="Tahoma"/>
          <w:sz w:val="28"/>
        </w:rPr>
        <w:t xml:space="preserve">, vznikají sborníky skladeb pro různé nástroje  i hudebně-teoretická díla o hře a improvizaci, o umění variací. Stále větší důraz je kladen na </w:t>
      </w:r>
      <w:r>
        <w:rPr>
          <w:rFonts w:cs="Tahoma" w:ascii="Tahoma" w:hAnsi="Tahoma"/>
          <w:b/>
          <w:bCs/>
          <w:sz w:val="28"/>
        </w:rPr>
        <w:t>uměleckou složku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 renesanci se neurčovalo přesně, jaký nástroj bude kterou skladbu hrát.Přihlíželo se k místním možnostem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 Benátkách působili Andrea Gabrielli a jeho synovec Giovanni Gabrielli. Některé skladby psali „in echo technikou“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Na konci 16. a na počátku 17.st.  významní skladatelé  tvoří pro skupiny nástrojů, např. v Anglii John Dowland (1563-1626) psal pro smyčcové nástroje za doprovodu virginalu, malých varhan, nebo drnkacích nástrojů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Hudba pro klávesové nástroje: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V poslední třetině 15.st. se rozšiřuje </w:t>
      </w:r>
      <w:r>
        <w:rPr>
          <w:rFonts w:cs="Tahoma" w:ascii="Tahoma" w:hAnsi="Tahoma"/>
          <w:b/>
          <w:sz w:val="28"/>
        </w:rPr>
        <w:t xml:space="preserve">tabulatura </w:t>
      </w:r>
      <w:r>
        <w:rPr>
          <w:rFonts w:cs="Tahoma" w:ascii="Tahoma" w:hAnsi="Tahoma"/>
          <w:sz w:val="28"/>
        </w:rPr>
        <w:t xml:space="preserve"> - notační systém pro klávesové a loutnové nástroje – udává značky pro způsob hry, nebo hmaty a rytmické údaje. První dochovaná tabulatura je asi z r. 1425. Klávesové nástroje se uplatňují v sólových skladbách i v doprovodech zpěvu, jako nositelé </w:t>
      </w:r>
      <w:r>
        <w:rPr>
          <w:rFonts w:cs="Tahoma" w:ascii="Tahoma" w:hAnsi="Tahoma"/>
          <w:b/>
          <w:bCs/>
          <w:sz w:val="28"/>
        </w:rPr>
        <w:t>generálbasu.(</w:t>
      </w:r>
      <w:r>
        <w:rPr>
          <w:rFonts w:cs="Tahoma" w:ascii="Tahoma" w:hAnsi="Tahoma"/>
          <w:b/>
          <w:bCs/>
          <w:i/>
          <w:iCs/>
          <w:sz w:val="28"/>
        </w:rPr>
        <w:t>Generálbas je basová linka, opatřená číslicemi a značkami, které udávají, jaký akord se má k danému tónu hrát.</w:t>
      </w:r>
      <w:r>
        <w:rPr>
          <w:rFonts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</w:rPr>
        <w:t>Potom už záleželo na umění hráče, jakým způsobem, jak složitě či</w:t>
      </w:r>
      <w:r>
        <w:rPr>
          <w:rFonts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</w:rPr>
        <w:t xml:space="preserve">jednoduše předepsané akordy zahraje). 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Německý varhaník Conrad Paumann , činný asi 1410-1473, byl skvělým hráčem a hudebním teoretikem. Je autorem díla Fundamentum organisandi. Mimo jiné přepsal a upravil na 250 skladeb od jiných skladatelů. Na něj navazuje další generace hudebníků – Michael Praetorius (1571 nebo 1572 – 1621) – skladatel, teoretik, varhaník. Napsal základní spis „Nauka o hudbě“ . Jde o jakousi encyklopedii o hudbě v němčině a latině, pojednává o hudební teorii, hudebních nástrojích, terminologii, solmizaci, rytmu a kontrapunktu. Praetorius složil mimo jiné 1244 skladeb v němčině, dílem s doprovodem generálbasu, dílem a capella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Skladby pro klávesové nástroje mohly hrát varhany, cemballo, clavichord, virginal, nebo nástroje, které se mohly odlišovat ve tvaru, názvu. Způsob hry na ně a tvorba tónu byly podobné: pomocí klávesy se uvedl do pohybu více či méně složitý mechanismus, na jeho konci byl jakýsi trn zadrhující, drnkající o strunu. U varhan se pomocí kláves otevíraly či zavíraly ventily, skrz které proudil vzduch k píšťalám. 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Hudba pro loutnu: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Vedle klávesových se v 16. st. prosazují i nástroje loutnové. Loutna se dobře hodila k doprovázení zpěvu i ke hře vznikajících instrumentálních děl. Lišily se názory na to, kolik strun má loutna mít, i způsob zápisu loutnových tabulatur. Preferovaly se nástroje, na které bylo možno hrát polyfonii. Neexistovalo jednotné ladění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 xml:space="preserve">Arciloutna </w:t>
      </w:r>
      <w:r>
        <w:rPr>
          <w:rFonts w:cs="Tahoma" w:ascii="Tahoma" w:hAnsi="Tahoma"/>
          <w:sz w:val="28"/>
        </w:rPr>
        <w:t xml:space="preserve">ná přídavný hmatník, nad ním jsou nataženy basové struny. Vynikající loutnisté a skladatelé 16.století působili v Itálii, Francii, Německu, Anglii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Ve Španělsku vznikla </w:t>
      </w:r>
      <w:r>
        <w:rPr>
          <w:rFonts w:cs="Tahoma" w:ascii="Tahoma" w:hAnsi="Tahoma"/>
          <w:b/>
          <w:bCs/>
          <w:sz w:val="28"/>
        </w:rPr>
        <w:t xml:space="preserve">vihuela - </w:t>
      </w:r>
      <w:r>
        <w:rPr>
          <w:rFonts w:cs="Tahoma" w:ascii="Tahoma" w:hAnsi="Tahoma"/>
          <w:sz w:val="28"/>
        </w:rPr>
        <w:t xml:space="preserve"> pravděpodobně předchůdce kytary, nápadně ji připomíná tvarem ozvučné skříně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ra na loutnu se v renesanci považovala mezi šlechtickými kruhy za známku výlučnosti a vybraných způsobů. Je dochováno více obrazů, svědčící o vzhledu nástroje, zachycujících významné osobnosti, např.anglická královna Alžběta I. aj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Vynález knihtisku: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1452 Gutenberg v Mohuči, nebo Moutelin ve Štrasburgu. Oba se zasloužili o rozvoj tiskařství. Knihtisk přispěl k rychlejšímu šíření krásné i vědecké literatury. Již ve 3/3 15.st. existovaly v Evropě tiskárny, specializující se na hudebniny – Nizozemí, Německo. Vydávání hudebnin bylo velmi pracné. Tisklo se na třikrát. 1 – notová osnova, 2 – noty, 3 – číslování stránek, text, další údaje a značky.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Notace byla ve vývoji. Tiskárny musely pružně zařazovat novinky. Jeden z prvních výtisků – Gerson – Collectorium super Magnificat. Je to duchovní skladba. Zde byla notová osnova nakreslena ručně.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Tiskaři dostávali zakázky nejdříve od církve, později i od vzmáhající se šlechty. Itálie – Ottaviano Petrucci – tiskař v Benátkách, zdokonalil techniku trojího tisku.   </w:t>
      </w:r>
      <w:r>
        <w:rPr>
          <w:rFonts w:cs="Tahoma" w:ascii="Tahoma" w:hAnsi="Tahoma"/>
          <w:b/>
          <w:sz w:val="28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5:14:00Z</dcterms:created>
  <dc:creator>Dvořák</dc:creator>
  <dc:description/>
  <dc:language>en-US</dc:language>
  <cp:lastModifiedBy>Dvořák</cp:lastModifiedBy>
  <cp:lastPrinted>2003-10-19T19:00:00Z</cp:lastPrinted>
  <dcterms:modified xsi:type="dcterms:W3CDTF">2006-10-17T18:53:00Z</dcterms:modified>
  <cp:revision>7</cp:revision>
  <dc:subject/>
  <dc:title>Osamostatnění instrumentální hudby</dc:title>
</cp:coreProperties>
</file>