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  <w:t>Georg Friedrich Händel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1685-1759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jeden z nejčinorodějších a nejnápaditějších skladatelů hudby 18.století. Úspěšně tvořil všechny druhy hudby  a hudební formy. Byl vynikajícím hráčem na klávesové nástroje a mistrem improvizace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olidní hudební vzdělání získal ve svém rodišti, Halle nad Sállou, u jednoho z nejslavnějších německých varhaníků – Friedricha Wilhelma Zachowa. Otec ale nesouhlasil, aby se stal hudebníkem, proto studoval od r.1702 na universitě práva. Studia však nedokončil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Ještě v r.1702 přijal místo varhaníka v hallské katedrále a v následujícím roce odešel přes rodinné rozepře do Hamburku, kde působil jako houslista v tamní opeře, ve své době  jednom z nejprestižnějších německých orchestrů. Náročné pojetí studia operních představení bez pochyby ovlivnilo další skladatelův vývoj. Jeho hudba od počátku zahrnovala nejrůznější styly a postupy s přísným, leč bohatým propracováním harmonie a melodikou, navazující na to nejlepší z hudby italské i francouzské. 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okud se chtěl Händel uživit, jako profesionální hudebník, musel tvořit opery, neboť jedině žánr opery přinášel svým autorům v 18. století dostatečné zisky. První dílo tohoto druhu uvedl v Hamburku v r,1705 a brzy následovaly díla další, mnohá se nedochovala. K provozování svých děl zajížděl i mimo Německo, z počátku především do Itálie, kde také asi tři roky studoval. Učil se hlavně poznáváním děl D..Scarlattiho,A.Scarlattiho a A.   Corelliho Divadlům významných italských měst věnoval řadu dalších skladeb –  především oper a oratorií. Během svého pobytu zde složil na 50 skladeb, které byly uváděny ve Flotencii, Neapoli, Benátkách Římě atd. Svojí oblibou si vysloužil přezdívku „drahý Sas“(caro sasso). 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ändelova popularita se šířila i na sever od Alp. Přijal angažmá v Hannoveru, ale neutěšené poměry v tamním divadle jej přinutily hledat obživu jinde.</w:t>
      </w:r>
    </w:p>
    <w:p>
      <w:pPr>
        <w:pStyle w:val="NormalVA"/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vé opery nabídl v Londýně, kde byl nadšeně přijat v r.1711 a rozhodl se v Anglii zůstat už na trvalo. Jen občas zajížděl do Německa, nebo do Itálie k provozování svých skladeb. Bylo mu uděleno anglické státní občanství a mnozí Angličané jej začali považovat za svého  skladatele, který založil novou hudební tradici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řípadné problémy, související se svým německým původem, řešil Händel komponováním pro královský dvůr a anglikánskou církev. Na přání královské rodiny např. složil jednu ze svých nejslavnějších orchestrálních skladeb – tzv. Vodní hudbu (1715) a Hudbu k ohňostroji (1749). Většinu skladeb ale věnoval Londýnu, některé Dublinu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 tomu, aby mohl uskutečnit své operní záměry byl donucen podnikat. Byl divadelním ředitelem i společníkem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ěhem svého života napsal kolem 40 oper, především vážného obsahu, zpracovávajících antické náměty. Dále 22 oratorií, kde čerpá z anglického překladu Starého zákona – Saul, Izrael v Egyptě, Juda Makabejský, Samson, Mesiáš atd. Dále složil tři série varhanních koncertů, dvě série Concerti grossi, koncerty pro sólové nástroje s doprovodem orchestru, suity, ouvertury, triové sonáty a další. Patří k nejplodnějším skladatelům všech dob. Stejně jako J.S.Bach byl po své smrti poněkud zapomenut. „Znovu objeven“ byl v 19.století. Od těch dob se od něj učili a učí významní skladatelé,jako J.Haydn, A.</w:t>
        <w:br/>
        <w:t xml:space="preserve">Dvořák, I.Stravinskij, A Honeger,B.Britten a další.          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418" w:right="124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4:44:00Z</dcterms:created>
  <dc:creator>Dvořák</dc:creator>
  <dc:description/>
  <dc:language>en-US</dc:language>
  <cp:lastModifiedBy>Dvořák</cp:lastModifiedBy>
  <cp:lastPrinted>2005-01-04T09:00:00Z</cp:lastPrinted>
  <dcterms:modified xsi:type="dcterms:W3CDTF">2005-01-04T08:00:00Z</dcterms:modified>
  <cp:revision>7</cp:revision>
  <dc:subject/>
  <dc:title>Georg Friedrich Händel</dc:title>
</cp:coreProperties>
</file>