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52"/>
        </w:rPr>
        <w:t>Ferenc Liszt</w:t>
      </w:r>
      <w:r>
        <w:rPr>
          <w:rFonts w:cs="Tahoma" w:ascii="Tahoma" w:hAnsi="Tahoma"/>
          <w:b/>
          <w:sz w:val="32"/>
        </w:rPr>
        <w:t xml:space="preserve"> – 1811-1886.</w:t>
      </w:r>
    </w:p>
    <w:p>
      <w:pPr>
        <w:pStyle w:val="TextBody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kladatel a klavírní virtuóz maďarského původu s německým vzděláním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klavír se učil hrát pod otcovým vedením od šesti let.  Jako šestiletý poprvé veřejně předváděl svoje umění. 1820 koncertoval v Bratislavě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 otcem odešel do Vídně. 1821-1823 byl žákem klavíristy a pedagoga C.Czernyho, v kompozici A.Salieriho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1822 uspořádal první veřejný koncert. Bezprostředně na to hrál i v dalších hudebních metropolích Evropy.  1823 hrál Beethovenovi, který, ač jindy na chválu skoupý, tentokrát chválou nešetřil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1824 Liszt koncertuje v Paříži, kde se také usazuje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ebyl přijat na pařížskou konzervatoř, snad proto, že byl cizinec. Soukromě studoval kompozici u Itala F.Paera, kontrapunkt a fugu u původem českého skladatele A.Rejchy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1823-1835 koncertoval v salonech. Pro svá vystoupení psal virtuózní kompozice a transkripce děl jiných autorů. Velkým vzorem mu byl skladatel a houslový virtuóz  N.Paganini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V Paříži Liszt prožívá nelegitimní vztah se spisovatelkou, hraběnkou Marie d´Agoult, ze kterého vzešly tři dcery, mezi nimi i Cosima – pozdější choť Hanze von Bullowa a Richarda Wagnera. Na konci tohoto vztahu, po společenském skandálu, byl Liszt nucen Paříž opustit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alší léta prožil na koncertních cestách. V Praze byl poprvé 1840, v tomtéž roce navštívil i Brno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1848-1859 zastával místo dvorního kapelníka ve Výmaru a zároveň vytvořil podstatnou část svých nejlepších skladeb klavírních i symfonických. Jako kapelník se zasazoval o provádění děl současných moderních skladatelů, např. oper R.Wagnera. Výmar se stal jakýmsi centrem moderně a nově smýšlejících hudebníků, formulujících myšlenky a tvořících hudbu, jež v mnohém předběhla svoji dobu.    Ve Výmaru navštívil Liszta i B.Smetana, Liszt zase navštívil 1856 a 1858 Prahu, kde byl obdivován mladými umělci, když prováděl své skladby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 Výmar musel Liszt opustit kvůli nelegitimnímu citovému vztahu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dešel do Říma. 1865 tam vstoupil do kláštera a  přijal nižší kněžské svěcení. Vytvořil řadu závažných a hodnotných děl, inspirovaných duchovní tématikou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 roce 1870 se vrátil ke světskému životu. Pobýval především v Římě, Výmaru a Pešti – tam byl jmenován čestným prezidentem Hudební akademie, jejíž vznik podnítil, vedle toho se mu dostávalo za jeho celoživotní dílo  i dalších poct, mezi jinými i čestné členství v Umělecké besedě v Praze.   Poslední léta prožil v Bayreuthu u dcery Cosimy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ílo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Velké množství skladeb téměř všech žánrů s výjimkou opery- i o tu se v mládí pokusil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o klavír transkripce svých symfonických skladeb, nebo skladeb přejatých, 19 uherských rapsodií, Poetické a náboženské harmonie, Léta putování, Útěchy, monumentální, jednovětá Sonáta h moll, Koncerty Es dur a A dur, Šest etud podle Paganiniho + další etudy a jiné více či méně virtuózní skladby, které jsou dodnes prubířským kamenem pro adepty klavírního umění na té nejvyšší úrovni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Dále dvě programní symfonie, 11 symfonických básní s programními    názvy. Duchovní tvorbu zastupují oratoria, mše a Requiem. </w:t>
      </w:r>
    </w:p>
    <w:p>
      <w:pPr>
        <w:pStyle w:val="Zkladntext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iszt byl ve svém hudebním myšlení revoluční romantik: používal polytonální postupy, modalitu směřující k uvolnění tonality,  chromatiku – některá témata mají dvanáctitónový charakter. Do značné míry uvolňuje hudební formy. Teoreticky dokonce připouští možnost použití čtvrttónů. Svými myšlenkami v mnohém předznamenal hudbu 20.století. Jeho dílo znali a obdivovali B.Smetana i A.Dvořák.  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bCs/>
      <w:sz w:val="3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52:00Z</dcterms:created>
  <dc:creator>Dvořák</dc:creator>
  <dc:description/>
  <dc:language>en-US</dc:language>
  <cp:lastModifiedBy>Dvořák</cp:lastModifiedBy>
  <cp:lastPrinted>2003-09-30T20:47:00Z</cp:lastPrinted>
  <dcterms:modified xsi:type="dcterms:W3CDTF">2006-09-10T19:14:00Z</dcterms:modified>
  <cp:revision>8</cp:revision>
  <dc:subject/>
  <dc:title>Feremc Liszt – 1811-1886</dc:title>
</cp:coreProperties>
</file>