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44"/>
        </w:rPr>
      </w:pPr>
      <w:r>
        <w:rPr>
          <w:rFonts w:cs="Verdana" w:ascii="Verdana" w:hAnsi="Verdana"/>
          <w:b/>
          <w:bCs/>
          <w:sz w:val="44"/>
        </w:rPr>
        <w:t>Baroko.</w:t>
      </w:r>
    </w:p>
    <w:p>
      <w:pPr>
        <w:pStyle w:val="Normal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Výraz portugalského původu – nepravidelný, křivý.Tak se kdysi pozorovateli jevilo umění, které přišlo po harmonické, jasné a formově přehledné renesanci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Od poloviny 19. století se výrazu baroko začalo používat k označení umělecké epochy přibližně mezi léty 1600 – 1750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V češtině slovo baroko použito poprvé v r. 1916, potom se stalo běžně užívaným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Kolébka baroka – Itálie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rvní velký barokní mistr – Claudio Monteverdi – 1567 – 1643. Dovršitel a poslední velký barokní mistr – J.S.Bach – 1685  - 1750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nteverdi zdokonalil monodii a operu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relli, A.Vivaldi a další vytvořili nové instrumentální  formy – SUITA, CONCERTO GROSSO, SONÁTA, SINFONIE, KONCERT.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Giacommo Carissimi vytvořil oratorium.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Z počátku se zdálo, že monodie vytlačí kontrapunkt mistrů renesanční vokální polyfonie. Kontrapunkt se však postupně stal znamením této umělecké epochy – kánon a FUGA.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 xml:space="preserve">Došlo ke zrovnoprávnění vokální a instrumentální hudby, vznikají závažná díla vokálně-instrumentální, jako jsou oratoria, mše aj.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 xml:space="preserve">Baroko bývá označováno jako epocha </w:t>
        <w:tab/>
        <w:t xml:space="preserve">GENERÁLBASU. Generálbas  je nositelem harmonie, která nabývá na významu. 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Postupně se prosazuje dur-mollové harmonické myšlení. Utvářejí se vztahy mezi harmonickým centrem –tónikou a dalšími funkcemi – subdominantou a dominantou. Začínají se užívat zmenšené a zvětšené intervaly a akordy, objevují se chromatické (půltónové) postupy.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Jednou z podstatných kompozičních polyfonních technik v baroku je práce s tématem a jeho zpracování. Téma se stává hlavní myšlenkou, základním kamenem, na němž bývají vystavěny celé skladby – např. fugy.   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Barokní hudba působí pateticky, citově.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Často užívá různých druhů napodobování.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Zdokonalují se hudební nástroje a technika hry na ně, nebo vznikají nástroje nové. Dbá se na uměleckou složku, skladby bývají často velmi náročné, mývají virtuózní charakter.  I s lidskými hlasy se zachází jako s hudebními nástroji – pěvecké party bývají rovněž velmi náročné, pohyblivé, v krajních polohách, rychlých tempech, dlouhých frázích. 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Zánik baroka neznamená popření jeho významu, norem a forem.FUGA SE STALA PRESTIŽNÍM ÚTVAREM PRO DALŠÍ GENERACE SKLADATELŮ. I další hudební formy  a postupy měly své pokračování a vývoj – koncert, sinfonia – symfonie, suita.  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Pro mnoho skladatelů bylo a je baroko nevyčerpatelným zdrojem poznání v následujících staletích i v současnosti, přesto, že po smrti vrcholných barokních tvůrců v souladu s tehdejší hudební praxí došle k jistému zapomnění, ovšem jen na urči´tou dobu. Současné poznání v oboru dějin umění řadí baroko k tomu nejlepšímu, s trvalou hodnotou pro současné posluchače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52"/>
      <w:szCs w:val="5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3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4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5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6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7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8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9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10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1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2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3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4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5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6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7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8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9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20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9:20:00Z</dcterms:created>
  <dc:creator>Dvořák</dc:creator>
  <dc:description/>
  <dc:language>en-US</dc:language>
  <cp:lastModifiedBy>Dvořák</cp:lastModifiedBy>
  <cp:lastPrinted>2003-11-09T17:34:00Z</cp:lastPrinted>
  <dcterms:modified xsi:type="dcterms:W3CDTF">2006-10-31T07:56:00Z</dcterms:modified>
  <cp:revision>10</cp:revision>
  <dc:subject/>
  <dc:title>Baroko</dc:title>
</cp:coreProperties>
</file>