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b/>
          <w:b/>
          <w:bCs/>
        </w:rPr>
      </w:pPr>
      <w:r>
        <w:rPr>
          <w:b/>
          <w:bCs/>
        </w:rPr>
        <w:t>Modest Petrovič Musorgskij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839 – 1881</w:t>
        <w:tab/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uský skladatel. Vystudoval vojenskou akademii v Petrohradě, 1856 – 1859 byl ve vojenské službě,  1863 – 1879 byl sekretářem ministerstva vod a lesů. Zajímal se o filosofii (materialisté 19. st. – Darwin, Černyševskij). Byl nakloněn demokratickým reformám, což se odrazilo ve výběru námětů pro jeho skladby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ynikal přirozenou hudebností a mimořádnou hudební pamětí. Klavírní hře ho učila matka. Ve skladbě byl samouk, nedostatky v tomto oboru vzdělání kompenzoval studiem děl ruských i západoevropských autorů – Schumann, Berlioz, Liszt, Wagner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ěnoval se především kompozici písní a oper. Své hudební krédo zformuloval v jednom dopise, napsaném v r. 1868:“Moje hudba musí být uměleckým přetvořením lidské řeči ve všech jejich nejjemnějších odstínech,nebo jinými slovy – zvuky lidské řeči, jako vnější projevy myšlenky a citu, se musí bez násilí a přemršťování  stát hudbou pravdivou, přesnou,  a tedy uměleckou, vysoce uměleckou. Tohle je ideál, o který usiluji“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Stejně, jako Musorgskij se učil od jiných skladatelů ruských i západoevropských, on sám se svým dílem stal inspirací a zdrojem poznání pro své pokračovatele na poli hudební kompozice v Rusku – Stravinskij, Prokofjev, Šostakovič, i v dalších zemích – Debussy, Ravel, Janáček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Zcela ojedinělým dílem je suita pro klavír nazvaná Obrázky z výstavy. (pro orchestr ji mistrovsky zinstrumentoval Maurice Ravel)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spirací vzniku byl nelehký životní úděl nadaného ruského malíře a architekta, Musorgského o rok mladšího přítele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iktora Alesandroviče Hartmana. Ten po skvělém absolvování Akademie výtvarných umění byl vyslán na studijní pobyt a 8 let pobýval a tvořil ve Francii, Itálii a Německu. Do vlasti se vrátil s cennými životními i uměleckými zkušenostmi a s hodnotnou sbírkou obrazů, zachycujících dojmy z cest, ze setkání s různými lidmi, přírodní obrazy a další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artman chtěl progresivně zasáhnout do budování významných staveb ve významných ruských městech. Narážel ale na nepochopení, nezájem, přednost dostávali ti, kteří se dokázali vetřít do přízně vlivných. Hartman umírá nepochopen z podlomeným zdravím ve 33 letech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Brzy po Hartmanově skonu byla r.1874 v Moskvě uspořádána posmrtná výstava z jeho obrazů a návrhů. Musorgskij většinu prací znal z dřívější doby, nicméně na něho znovu hluboce zapůsobily, výstavu prožil jako  vzpomínku  na přítele, padlého v boji o ruské národní umění. Snad už zde  jej napadlo zkomponovat cyklus klavírních skladeb na náměty některých  vystavených obrazů. </w:t>
      </w:r>
    </w:p>
    <w:p>
      <w:pPr>
        <w:pStyle w:val="TextBody"/>
        <w:rPr>
          <w:sz w:val="28"/>
        </w:rPr>
      </w:pPr>
      <w:r>
        <w:rPr>
          <w:sz w:val="28"/>
        </w:rPr>
        <w:t xml:space="preserve">Za Musorgského života skladba nebyla nikdy provedena. Zdá se, že předběhla dobu obsahem i formou.  K prosazení přispělo, že ji zinstrumentoval pro velký orchestr vynikající francouzský skladatel Maurice Ravel. V povědomí hudbymilovných posluchačů žijí Kartinki(Obrázky z výstavy) v obou verzích a jsou příležitostí k prokázání interpretačního umu těch nejlepších klavíristů i orchestrů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Na počátku zazní předehra, později se několikrát navracející, nazvaná </w:t>
      </w:r>
      <w:r>
        <w:rPr>
          <w:rFonts w:cs="Tahoma" w:ascii="Tahoma" w:hAnsi="Tahoma"/>
          <w:b/>
          <w:bCs/>
          <w:sz w:val="28"/>
        </w:rPr>
        <w:t>Promenáda.</w:t>
      </w:r>
      <w:r>
        <w:rPr>
          <w:rFonts w:cs="Tahoma" w:ascii="Tahoma" w:hAnsi="Tahoma"/>
          <w:sz w:val="28"/>
        </w:rPr>
        <w:t xml:space="preserve"> Znázorňuje skladatele, procházejícího mezi obrazy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1. </w:t>
      </w:r>
      <w:r>
        <w:rPr>
          <w:rFonts w:cs="Tahoma" w:ascii="Tahoma" w:hAnsi="Tahoma"/>
          <w:b/>
          <w:bCs/>
          <w:sz w:val="28"/>
        </w:rPr>
        <w:t>Skřítek:</w:t>
      </w:r>
      <w:r>
        <w:rPr>
          <w:rFonts w:cs="Tahoma" w:ascii="Tahoma" w:hAnsi="Tahoma"/>
          <w:sz w:val="28"/>
        </w:rPr>
        <w:t xml:space="preserve"> kresba trpaslíka, kymácejícího se nemotorně na svých krátkých, křivých nožkách.</w:t>
      </w:r>
    </w:p>
    <w:p>
      <w:pPr>
        <w:pStyle w:val="NormalVA"/>
        <w:spacing w:before="0" w:after="0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/>
          <w:bCs/>
        </w:rPr>
        <w:t>Starý hrad:</w:t>
      </w:r>
      <w:r>
        <w:rPr>
          <w:rFonts w:cs="Tahoma" w:ascii="Tahoma" w:hAnsi="Tahoma"/>
        </w:rPr>
        <w:t xml:space="preserve"> středověký hrad, před kterým trubadur zpívá svoji píseň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3. </w:t>
      </w:r>
      <w:r>
        <w:rPr>
          <w:rFonts w:cs="Tahoma" w:ascii="Tahoma" w:hAnsi="Tahoma"/>
          <w:b/>
          <w:bCs/>
          <w:sz w:val="28"/>
        </w:rPr>
        <w:t>Tuileries:</w:t>
      </w:r>
      <w:r>
        <w:rPr>
          <w:rFonts w:cs="Tahoma" w:ascii="Tahoma" w:hAnsi="Tahoma"/>
          <w:sz w:val="28"/>
        </w:rPr>
        <w:t xml:space="preserve"> Hašteřící se děti. Obraz chůvy a dětí při hře v pařížské zahradě Tuileries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4. </w:t>
      </w:r>
      <w:r>
        <w:rPr>
          <w:rFonts w:cs="Tahoma" w:ascii="Tahoma" w:hAnsi="Tahoma"/>
          <w:b/>
          <w:bCs/>
          <w:sz w:val="28"/>
        </w:rPr>
        <w:t>Bydlo:</w:t>
      </w:r>
      <w:r>
        <w:rPr>
          <w:rFonts w:cs="Tahoma" w:ascii="Tahoma" w:hAnsi="Tahoma"/>
          <w:sz w:val="28"/>
        </w:rPr>
        <w:t xml:space="preserve"> Polský vozík na vysokých kolech s volským potahem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5. </w:t>
      </w:r>
      <w:r>
        <w:rPr>
          <w:rFonts w:cs="Tahoma" w:ascii="Tahoma" w:hAnsi="Tahoma"/>
          <w:b/>
          <w:bCs/>
          <w:sz w:val="28"/>
        </w:rPr>
        <w:t>Tanec kuřátek</w:t>
      </w:r>
      <w:r>
        <w:rPr>
          <w:rFonts w:cs="Tahoma" w:ascii="Tahoma" w:hAnsi="Tahoma"/>
          <w:sz w:val="28"/>
        </w:rPr>
        <w:t xml:space="preserve"> ve skořápkách: Návrh scény z baletu Trilby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6. </w:t>
      </w:r>
      <w:r>
        <w:rPr>
          <w:rFonts w:cs="Tahoma" w:ascii="Tahoma" w:hAnsi="Tahoma"/>
          <w:b/>
          <w:bCs/>
          <w:sz w:val="28"/>
        </w:rPr>
        <w:t>Samuel Goldenberg a Schmuyle:</w:t>
      </w:r>
      <w:r>
        <w:rPr>
          <w:rFonts w:cs="Tahoma" w:ascii="Tahoma" w:hAnsi="Tahoma"/>
          <w:sz w:val="28"/>
        </w:rPr>
        <w:t xml:space="preserve"> Dva polští židé, jeden bohatý a jeden chudý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7. </w:t>
      </w:r>
      <w:r>
        <w:rPr>
          <w:rFonts w:cs="Tahoma" w:ascii="Tahoma" w:hAnsi="Tahoma"/>
          <w:b/>
          <w:bCs/>
          <w:sz w:val="28"/>
        </w:rPr>
        <w:t>Trh v Limoges:</w:t>
      </w:r>
      <w:r>
        <w:rPr>
          <w:rFonts w:cs="Tahoma" w:ascii="Tahoma" w:hAnsi="Tahoma"/>
          <w:sz w:val="28"/>
        </w:rPr>
        <w:t xml:space="preserve"> Hádající se francouzské trhovkyně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8. </w:t>
      </w:r>
      <w:r>
        <w:rPr>
          <w:rFonts w:cs="Tahoma" w:ascii="Tahoma" w:hAnsi="Tahoma"/>
          <w:b/>
          <w:bCs/>
          <w:sz w:val="28"/>
        </w:rPr>
        <w:t>Katakomby:</w:t>
      </w:r>
      <w:r>
        <w:rPr>
          <w:rFonts w:cs="Tahoma" w:ascii="Tahoma" w:hAnsi="Tahoma"/>
          <w:sz w:val="28"/>
        </w:rPr>
        <w:t xml:space="preserve"> Tímto obrazem portrétuje Hartman sebe samého, prohlížejícího pařížské katakomby při mdlém světle lampy. Ve svém originálu nadepsal Musorgskij nad Andante h moll: Con  mortuis in lingua mortua (s mrtvými řečí mrtvých). Tvořivý duch zemřelého Hartmana vede mne k lebkám a vyvolává je, jejich záření měkce osvětluje interiér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9. </w:t>
      </w:r>
      <w:r>
        <w:rPr>
          <w:rFonts w:cs="Tahoma" w:ascii="Tahoma" w:hAnsi="Tahoma"/>
          <w:b/>
          <w:bCs/>
          <w:sz w:val="28"/>
        </w:rPr>
        <w:t>Chatrč Baby Jagy:</w:t>
      </w:r>
      <w:r>
        <w:rPr>
          <w:rFonts w:cs="Tahoma" w:ascii="Tahoma" w:hAnsi="Tahoma"/>
          <w:sz w:val="28"/>
        </w:rPr>
        <w:t xml:space="preserve"> Tato Hartmanova kresba ukazuje velké hodiny ve formě boudy na muřích nohách. Musorgskij přidal ještě téma útěku Baby Jagy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10. </w:t>
      </w:r>
      <w:r>
        <w:rPr>
          <w:rFonts w:cs="Tahoma" w:ascii="Tahoma" w:hAnsi="Tahoma"/>
          <w:b/>
          <w:bCs/>
          <w:sz w:val="28"/>
        </w:rPr>
        <w:t xml:space="preserve">Velká brána Kyjevská: </w:t>
      </w:r>
      <w:r>
        <w:rPr>
          <w:rFonts w:cs="Tahoma" w:ascii="Tahoma" w:hAnsi="Tahoma"/>
          <w:sz w:val="28"/>
        </w:rPr>
        <w:t xml:space="preserve">Návrh městské brány Kyjeva v masivním ruském stylu s kulatou kopulí ve tvaru slovanské helm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6:13:00Z</dcterms:created>
  <dc:creator>Dvořák</dc:creator>
  <dc:description/>
  <dc:language>en-US</dc:language>
  <cp:lastModifiedBy>Dvořák</cp:lastModifiedBy>
  <cp:lastPrinted>2004-11-06T10:19:00Z</cp:lastPrinted>
  <dcterms:modified xsi:type="dcterms:W3CDTF">2006-09-15T18:10:00Z</dcterms:modified>
  <cp:revision>7</cp:revision>
  <dc:subject/>
  <dc:title>Modest Petrovič Musorgskij</dc:title>
</cp:coreProperties>
</file>