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ahoma" w:hAnsi="Tahoma" w:cs="Tahoma"/>
          <w:kern w:val="0"/>
          <w:sz w:val="44"/>
        </w:rPr>
      </w:pPr>
      <w:r>
        <w:rPr>
          <w:rFonts w:cs="Tahoma" w:ascii="Tahoma" w:hAnsi="Tahoma"/>
          <w:kern w:val="0"/>
          <w:sz w:val="44"/>
        </w:rPr>
        <w:t xml:space="preserve">Franz  Schubert 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797 – 1828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akouský skladatel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Rodina pocházela ze severní Moravy. Schubert však vyrůstal a působil až na krátké výjimky ve Vídní. Hudbě jej učil nejdříve  otec, později regenschori M.Holzer. Během studií v městském konviktu studoval hudbu u dvorního varhaníka V.Růžičky a u dvorního kapelníka A.Salieriho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Když po mutaci ztratil hlas, odešel z konviktu a vypomáhal krátce otci, jako učitel. </w:t>
      </w:r>
      <w:r>
        <w:rPr>
          <w:rFonts w:cs="Tahoma" w:ascii="Tahoma" w:hAnsi="Tahoma"/>
          <w:b/>
          <w:sz w:val="28"/>
        </w:rPr>
        <w:t xml:space="preserve">Posledních 10 let života se věnoval skladbě. </w:t>
      </w:r>
    </w:p>
    <w:p>
      <w:pPr>
        <w:pStyle w:val="Normal"/>
        <w:ind w:hanging="142"/>
        <w:jc w:val="both"/>
        <w:rPr/>
      </w:pPr>
      <w:r>
        <w:rPr>
          <w:rFonts w:cs="Tahoma" w:ascii="Tahoma" w:hAnsi="Tahoma"/>
          <w:sz w:val="28"/>
        </w:rPr>
        <w:t>Vytvořil velké množství děl  různých forem a žánrů, většina z nich nebyla za jeho života provedena.(To platí zejména o jeho instrumentální hudbě). Výjimkou byly písně, jež zaznívaly v měšťanských salonech</w:t>
      </w:r>
      <w:r>
        <w:rPr>
          <w:rFonts w:cs="Tahoma" w:ascii="Tahoma" w:hAnsi="Tahoma"/>
          <w:b/>
          <w:sz w:val="28"/>
        </w:rPr>
        <w:t xml:space="preserve">. Schubert je významný písňový skladatel. Mnohé z více než 600 jeho písní náležejí k základním hodnotám v žánru uměné písně </w:t>
      </w:r>
      <w:r>
        <w:rPr>
          <w:rFonts w:cs="Tahoma" w:ascii="Tahoma" w:hAnsi="Tahoma"/>
          <w:sz w:val="28"/>
        </w:rPr>
        <w:t>(cykly: Markéta u přeslice, Král duchů, Rybář, Krásná mlynářka, Zimní cesta).</w:t>
      </w:r>
    </w:p>
    <w:p>
      <w:pPr>
        <w:pStyle w:val="TextBodyIndent"/>
        <w:rPr/>
      </w:pPr>
      <w:r>
        <w:rPr>
          <w:rFonts w:cs="Tahoma" w:ascii="Tahoma" w:hAnsi="Tahoma"/>
          <w:sz w:val="28"/>
        </w:rPr>
        <w:t xml:space="preserve">Vytvořil osobitý písňový styl. Základem je citově zjitřená melodika. Podle významu a smyslu textu ji v jednotlivých strofách obměňuje a   v klavíru doprovází charakteristickou rytmicko-melodickou figurou.  </w:t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 w:val="28"/>
        </w:rPr>
        <w:t xml:space="preserve">Instrumentální tvorba je stejně významná a stejně početná, jako jeho písně. Někdy dokonce používá nápěvů svých písní, jako témat pro skladby nástrojové. S tématem pracuje tak, že jej opakuje, nebo jej výrazově pozměňuje v nových harmonických, rytmických a zvukových souvislostech.  V prvních šesti symfoniích sleduje vzor vídeňských klasiků – Haydna, Mozarta a Beethovena. Sedmá symfonie – tzv. </w:t>
      </w:r>
      <w:r>
        <w:rPr>
          <w:rFonts w:cs="Tahoma" w:ascii="Tahoma" w:hAnsi="Tahoma"/>
          <w:b/>
          <w:bCs/>
          <w:sz w:val="28"/>
        </w:rPr>
        <w:t xml:space="preserve">Nedokončená </w:t>
      </w:r>
      <w:r>
        <w:rPr>
          <w:rFonts w:cs="Tahoma" w:ascii="Tahoma" w:hAnsi="Tahoma"/>
          <w:sz w:val="28"/>
        </w:rPr>
        <w:t xml:space="preserve">(vznikla v r. 1822, objevena byla ale až 37 let po Schubertově smrti) vyniká tragickým lyrismem a krásnými melodiemi. Symfonie C dur – tzv. </w:t>
      </w:r>
      <w:r>
        <w:rPr>
          <w:rFonts w:cs="Tahoma" w:ascii="Tahoma" w:hAnsi="Tahoma"/>
          <w:b/>
          <w:bCs/>
          <w:sz w:val="28"/>
        </w:rPr>
        <w:t>Velká</w:t>
      </w:r>
      <w:r>
        <w:rPr>
          <w:rFonts w:cs="Tahoma" w:ascii="Tahoma" w:hAnsi="Tahoma"/>
          <w:sz w:val="28"/>
        </w:rPr>
        <w:t xml:space="preserve">  ( z r.1828, v r. 1838 ji objevil a velmi si ji cenil Robert Schumann). Je to Schubertův slavnostní symfonický epilog, vrchol  skladatelových tvůrčích schopností, jeden ze základních kamenů symfonie 19. století, inspirace pro další velikány romantismu.</w:t>
      </w:r>
    </w:p>
    <w:p>
      <w:pPr>
        <w:pStyle w:val="Normal"/>
        <w:ind w:left="142" w:hanging="14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alší dílo: 15 smyčcových kvartetů, klavírní tria, klavírní kvintet, smyčcový kvintet, 15 dokončených klavírních sonát, klavírní fantasie, lyricko-poetické skladby s názvy Moments musicaux a Impromptus, skladby pro  klavír na čtyři ruce. Dále vytvořil asi 20 jevištních děl, vinou špatných libret si nezískala vetší oblibu, přesto, že i tam autor srší mnoha geniálními hudebními nápady. Důležité jsou skladby chrámové( šest mší na latinské texty) a sborové pro různá pěvecká seskupení. </w:t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 w:val="28"/>
        </w:rPr>
        <w:t xml:space="preserve">Schubertovo dílo vyniká množstvím hudebních nápadů, bohatou harmonií, lyrickým výrazem a svéráznou instrumentací. Byl mladším současníkem L.v.Beethovena, ale v mnohém zašel dále. S ohledem na vazby s klasicismem nu přísluší označení </w:t>
      </w:r>
      <w:r>
        <w:rPr>
          <w:rFonts w:cs="Tahoma" w:ascii="Tahoma" w:hAnsi="Tahoma"/>
          <w:b/>
          <w:sz w:val="28"/>
        </w:rPr>
        <w:t xml:space="preserve">romantický klasik, </w:t>
      </w:r>
      <w:r>
        <w:rPr>
          <w:rFonts w:cs="Tahoma" w:ascii="Tahoma" w:hAnsi="Tahoma"/>
          <w:sz w:val="28"/>
        </w:rPr>
        <w:t xml:space="preserve">ale lze jej také považovat za prvního velkého představitele raného romantismu.          </w:t>
      </w:r>
    </w:p>
    <w:p>
      <w:pPr>
        <w:pStyle w:val="Normal"/>
        <w:ind w:firstLine="2124"/>
        <w:jc w:val="both"/>
        <w:rPr>
          <w:rFonts w:ascii="Tahoma" w:hAnsi="Tahoma" w:eastAsia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TextBodyIndent">
    <w:name w:val="Body Text Indent"/>
    <w:basedOn w:val="Normal"/>
    <w:pPr>
      <w:ind w:left="142" w:hanging="142"/>
      <w:jc w:val="both"/>
    </w:pPr>
    <w:rPr>
      <w:sz w:val="5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9:13:00Z</dcterms:created>
  <dc:creator>Dvořák</dc:creator>
  <dc:description/>
  <dc:language>en-US</dc:language>
  <cp:lastModifiedBy>Dvořák</cp:lastModifiedBy>
  <cp:lastPrinted>2003-04-20T21:08:00Z</cp:lastPrinted>
  <dcterms:modified xsi:type="dcterms:W3CDTF">2005-04-05T19:45:00Z</dcterms:modified>
  <cp:revision>4</cp:revision>
  <dc:subject/>
  <dc:title>Franz  Schubert  1797 – 1828</dc:title>
</cp:coreProperties>
</file>