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udba a slovo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melodram, scénická hudba)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udba se odedávna spojuje nejen s pohybem, ale především se slovem. Většina hudby je opatřena nějakým textem. Slovo a text jsou stejně důležité, jako hudba sama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  <w:u w:val="single"/>
        </w:rPr>
        <w:t xml:space="preserve">Melodram  </w:t>
      </w:r>
      <w:r>
        <w:rPr>
          <w:rFonts w:cs="Tahoma" w:ascii="Tahoma" w:hAnsi="Tahoma"/>
          <w:sz w:val="28"/>
        </w:rPr>
        <w:t xml:space="preserve">je zvláštní spojení hudby a slova. Vznikl asi v 18.st. Jako jeden z prvních psal melodramy český skladatel </w:t>
      </w:r>
      <w:r>
        <w:rPr>
          <w:rFonts w:cs="Tahoma" w:ascii="Tahoma" w:hAnsi="Tahoma"/>
          <w:b/>
          <w:bCs/>
          <w:sz w:val="28"/>
        </w:rPr>
        <w:t xml:space="preserve">Jiří Antonín Benda. </w:t>
      </w:r>
      <w:r>
        <w:rPr>
          <w:rFonts w:cs="Tahoma" w:ascii="Tahoma" w:hAnsi="Tahoma"/>
          <w:sz w:val="28"/>
        </w:rPr>
        <w:t xml:space="preserve">CD 34 – ukázka z melodramu </w:t>
      </w:r>
      <w:r>
        <w:rPr>
          <w:rFonts w:cs="Tahoma" w:ascii="Tahoma" w:hAnsi="Tahoma"/>
          <w:i/>
          <w:iCs/>
          <w:sz w:val="28"/>
        </w:rPr>
        <w:t xml:space="preserve">Ariadna na Naxu. </w:t>
      </w:r>
      <w:r>
        <w:rPr>
          <w:rFonts w:cs="Tahoma" w:ascii="Tahoma" w:hAnsi="Tahoma"/>
          <w:sz w:val="28"/>
        </w:rPr>
        <w:t xml:space="preserve">Slova ještě nezaznívají zároveň s hudbou, jak to bylo běžné později. Mluvené slovo se střídá s mezihrami orchestru. Bendovy melodramy obdivoval i sám W.A.Mozart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V 19.století se začaly komponovat melodramy, spojující současně slovo i hudbu. Mohou mít podobu </w:t>
      </w:r>
      <w:r>
        <w:rPr>
          <w:rFonts w:cs="Tahoma" w:ascii="Tahoma" w:hAnsi="Tahoma"/>
          <w:b/>
          <w:bCs/>
          <w:sz w:val="28"/>
        </w:rPr>
        <w:t>koncertní</w:t>
      </w:r>
      <w:r>
        <w:rPr>
          <w:rFonts w:cs="Tahoma" w:ascii="Tahoma" w:hAnsi="Tahoma"/>
          <w:sz w:val="28"/>
        </w:rPr>
        <w:t xml:space="preserve"> – většinou recitace + klavír, nebo podobu scénickou – velká celovečerní dramata, doprovázená orchestrem, v tomto oboru se proslavil Zdeněk Fibich – třídílný scénický melodram </w:t>
      </w:r>
      <w:r>
        <w:rPr>
          <w:rFonts w:cs="Tahoma" w:ascii="Tahoma" w:hAnsi="Tahoma"/>
          <w:i/>
          <w:iCs/>
          <w:sz w:val="28"/>
        </w:rPr>
        <w:t>Hippodamie.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 xml:space="preserve">Zdeněk Fibich </w:t>
      </w:r>
      <w:r>
        <w:rPr>
          <w:rFonts w:cs="Tahoma" w:ascii="Tahoma" w:hAnsi="Tahoma"/>
          <w:sz w:val="28"/>
        </w:rPr>
        <w:t xml:space="preserve">(1850-1900) byl současníkem Antonína Dvořáka, za svého života ctěný a uznávaný autor, byl kapelníkem v Prozatímním divadle, později dramaturg opery Národního divadla.  Psal melodramy,(na motivy Kytice </w:t>
      </w:r>
      <w:r>
        <w:rPr>
          <w:rFonts w:cs="Tahoma" w:ascii="Tahoma" w:hAnsi="Tahoma"/>
          <w:b/>
          <w:bCs/>
          <w:sz w:val="28"/>
        </w:rPr>
        <w:t xml:space="preserve">Vodník </w:t>
      </w:r>
      <w:r>
        <w:rPr>
          <w:rFonts w:cs="Tahoma" w:ascii="Tahoma" w:hAnsi="Tahoma"/>
          <w:sz w:val="28"/>
        </w:rPr>
        <w:t xml:space="preserve">–CD 36 a Štědrý den), opery, symfonie, symfonické básně klavírní skladby a j. Populární je i dnes </w:t>
      </w:r>
      <w:r>
        <w:rPr>
          <w:rFonts w:cs="Tahoma" w:ascii="Tahoma" w:hAnsi="Tahoma"/>
          <w:b/>
          <w:bCs/>
          <w:sz w:val="28"/>
        </w:rPr>
        <w:t>Poem</w:t>
      </w:r>
      <w:r>
        <w:rPr>
          <w:rFonts w:cs="Tahoma" w:ascii="Tahoma" w:hAnsi="Tahoma"/>
          <w:sz w:val="28"/>
        </w:rPr>
        <w:t xml:space="preserve"> – původně část symfonické básně, dnes hraná převážně, jako samostatná kratší skladba v různých úpravách(CD 35).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Melodramy vznikají dodnes. Stává se, že klavírista improvizuje na daný text, který se snaží na místě dokreslit, podbarvit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 xml:space="preserve">Scénická hudba </w:t>
      </w:r>
      <w:r>
        <w:rPr>
          <w:rFonts w:cs="Tahoma" w:ascii="Tahoma" w:hAnsi="Tahoma"/>
          <w:sz w:val="28"/>
        </w:rPr>
        <w:t xml:space="preserve">se hraje v průběhu činoherního představení – předehry, mezihry, vsuvky. Takovou je hudba k dramatické pohádce Julia Zeyera Radúz a Mahulena od </w:t>
      </w:r>
      <w:r>
        <w:rPr>
          <w:rFonts w:cs="Tahoma" w:ascii="Tahoma" w:hAnsi="Tahoma"/>
          <w:b/>
          <w:bCs/>
          <w:sz w:val="28"/>
        </w:rPr>
        <w:t xml:space="preserve">Josefa Suka. </w:t>
      </w:r>
      <w:r>
        <w:rPr>
          <w:rFonts w:cs="Tahoma" w:ascii="Tahoma" w:hAnsi="Tahoma"/>
          <w:sz w:val="28"/>
        </w:rPr>
        <w:t xml:space="preserve">Samotná hudba byla natolik úspěšná, že z ní byla vytvořena suita o čtyřech částech, která se stala součástí koncertního repertoáru 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šich předních orchestrů (CD 37 – a/ přenesení do dávné, tajemné minulosti, CD 37 – b/ zjevení krásné dívky – v učebnici notové ukázky str.111 -112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>Josef Suk</w:t>
      </w:r>
      <w:r>
        <w:rPr>
          <w:rFonts w:cs="Tahoma" w:ascii="Tahoma" w:hAnsi="Tahoma"/>
          <w:sz w:val="28"/>
        </w:rPr>
        <w:t xml:space="preserve"> (1874-1935). Syn učitele z Křečovic na Sedlčansku. Už jako malý hoch hrál dobře na housle a dokonce vytvořil i svoje první skladby. Studoval na pražské konzervatoři, byl členem slavného Českého kvarteta, s nímž procestoval téměř celý svět. Oženil se s dcerou Antonína Dvořáka, a po jeho smrti se stal na konzervatoři v Praze jedním z jeho nástupců ve výuce kompozice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osef Suk ovládl vyjadřovací schopnosti symfonického orchestru, proslul i jako autor hudby komorní a klavírní. Populární je vedle pohádky Radúz a Mahulena i Serenáda pro smyčce, hraná v rozhlase snad o každých vánocích.   </w:t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4:08:00Z</dcterms:created>
  <dc:creator>Dvořák</dc:creator>
  <dc:description/>
  <dc:language>en-US</dc:language>
  <cp:lastModifiedBy>Dvořák</cp:lastModifiedBy>
  <cp:lastPrinted>2004-04-25T20:24:00Z</cp:lastPrinted>
  <dcterms:modified xsi:type="dcterms:W3CDTF">2004-04-26T03:26:00Z</dcterms:modified>
  <cp:revision>4</cp:revision>
  <dc:subject/>
  <dc:title>Hudba a slovo</dc:title>
</cp:coreProperties>
</file>