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ak funguje hudba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Hudebně-výrazové prostředky: </w:t>
      </w:r>
      <w:r>
        <w:rPr>
          <w:rFonts w:cs="Arial" w:ascii="Arial" w:hAnsi="Arial"/>
          <w:b/>
          <w:sz w:val="28"/>
        </w:rPr>
        <w:t>Melodie, rytmus, harmonie, dynamika, barva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Melodi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– z řečtiny=nápěv-řada tónů, které jsou uspořádány tak, abychom je vnímali třeba jako písničku. Tóny jsou uspořádány v čase a prostoru. Mají pevnou výšku. Tvoří ucelený, logický útvar. Melodie je zpívaná, nebo hraná, samostatná, nebo součást většího celku, krátká, nebo dlouhá.)CD 2-ukázka-Mendelsohn-houslový koncert-dlouhá melodie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Rytmus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– z řeckého </w:t>
      </w:r>
      <w:r>
        <w:rPr>
          <w:rFonts w:cs="Arial" w:ascii="Arial" w:hAnsi="Arial"/>
          <w:i/>
          <w:sz w:val="28"/>
        </w:rPr>
        <w:t xml:space="preserve">rhitmikos </w:t>
      </w:r>
      <w:r>
        <w:rPr>
          <w:rFonts w:cs="Arial" w:ascii="Arial" w:hAnsi="Arial"/>
          <w:sz w:val="28"/>
        </w:rPr>
        <w:t>–pravidelný, plynulý. Je to sled různě dlouhých tónů a pomlk, sled různě vzdálených úderů na bicí nástroje. Je obsažen v každé melodii. Skladatel může rytmu přidělit i důležitější roli, když jej zdůrazní. (CD 3-Stravinskij-Svěcení jara). S rytmem souvisí tempo-každý rytmus můžeme vyťukat, nedo zahrát rychle nebo pomal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Harmoni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–z řečtiny-soulad, řád.Na rozdíl od rytmu a melodie, které řadí zvuky a tóny za sebe, harmonie řadí tóny nad sebe. Znějí současně, vytvářejí souzvuky, akordy.. Ty jsou libozvučné-tzv.konsonance, nebo nelibozvučné-tzv.disonance. Tutéž melodii lze doprovodit různou harmonií. Ukázka CD 4  Musorgskij-obrázky z výstavy -  hudba založená na zvuku akordů, nemá výraznou melodii, ani rytmu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Dynamika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z řeckého dynamis = síla. Je to práce se sílou zvuku. Nejdůležitější označení pro dynamiku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p-pianissimo = co nejslaběj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-piano = slabě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mp-mezzo piano = středně slabě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f-mezzo forte = středně silně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f-forte = silně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ff- fortissimo = co nejsilněj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rescendo = zesilovat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decrescendo = zeslabovat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Barva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je dána výběrem hudebních nástrojů a způsobem hry na ně. Záleží na úmyslu a zkušenosti skladatele, jakou barvu vytvoří. CD 5 – ukázka hudby Krištofa Pendereckého – má barvu a  dynamiku, ale chybí melodie a rytmus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Všech pět výše jmenovaných  výrazových prostředků může být použito současně, nebo jenom některé z nich. Důležité je, aby hudba byla zajímavá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ávě k obohacení a zvýšení napětí slouží kontrast a gradac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Kontrast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= opak, protiklad, překvapení. (CD 3 – dynamický kontrast). Vedle dynamických jsou hojně užívány kontrasty tempové, barevné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Gradace</w:t>
      </w:r>
      <w:r>
        <w:rPr>
          <w:rFonts w:cs="Arial" w:ascii="Arial" w:hAnsi="Arial"/>
          <w:b/>
          <w:sz w:val="28"/>
        </w:rPr>
        <w:t xml:space="preserve"> – </w:t>
      </w:r>
      <w:r>
        <w:rPr>
          <w:rFonts w:cs="Arial" w:ascii="Arial" w:hAnsi="Arial"/>
          <w:sz w:val="28"/>
        </w:rPr>
        <w:t>stupńování, narůstání zvuku, komplikování rytmu, přidávání nástrojů, zvyšování tempa (CD 6 – Stravinskij – kontrast, CD 7 –Smetana – Vyšehrad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ntrast a gradaci můžeme udělat i ve třídě: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5:18:00Z</dcterms:created>
  <dc:creator>Dvořák</dc:creator>
  <dc:description/>
  <dc:language>en-US</dc:language>
  <cp:lastModifiedBy>Dvořák</cp:lastModifiedBy>
  <cp:lastPrinted>2003-09-20T10:40:00Z</cp:lastPrinted>
  <dcterms:modified xsi:type="dcterms:W3CDTF">2003-09-20T08:41:00Z</dcterms:modified>
  <cp:revision>4</cp:revision>
  <dc:subject/>
  <dc:title>Jak funguje hudba</dc:title>
</cp:coreProperties>
</file>