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Česká opera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V 18. století proslavil českou hudbu po Evropě, zejména v Itálii, český skladatel </w:t>
      </w:r>
      <w:r>
        <w:rPr>
          <w:rFonts w:cs="Georgia" w:ascii="Georgia" w:hAnsi="Georgia"/>
          <w:b/>
          <w:bCs/>
          <w:sz w:val="28"/>
          <w:szCs w:val="28"/>
        </w:rPr>
        <w:t xml:space="preserve">Josef Mysliveček </w:t>
      </w:r>
      <w:r>
        <w:rPr>
          <w:rFonts w:cs="Georgia" w:ascii="Georgia" w:hAnsi="Georgia"/>
          <w:sz w:val="28"/>
          <w:szCs w:val="28"/>
        </w:rPr>
        <w:t xml:space="preserve">(1737-1781)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Mimo  symfonií, sonát a  koncertů pro různé nástroje složil asi 30 oper. Jeho partitury studoval a učil se z nich i sám W.A.Mozart.(ukázka CD27 – závěrečný sbor z opery Il Bellerofonte oslavuje vítězství lásky).  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Mysliveček měl rád hudbu od útlého dětství. Na přání otce se ale vyučil mlynářem. U řemesla však nevydržel. Studoval hudbu a v r.1763 odešel do Itálie, která byla v 18.století jakousi zaslíbenou zemí pro všechny hudebníky. Jeho opery a kantáty zde byly přijímány  s nadšením. </w:t>
      </w:r>
      <w:r>
        <w:rPr>
          <w:rFonts w:cs="Georgia" w:ascii="Georgia" w:hAnsi="Georgia"/>
          <w:i/>
          <w:iCs/>
          <w:sz w:val="28"/>
          <w:szCs w:val="28"/>
        </w:rPr>
        <w:t>Italové jej přezdívali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 xml:space="preserve">Il divino Boemo = Božský Čech. </w:t>
      </w:r>
      <w:r>
        <w:rPr>
          <w:rFonts w:cs="Georgia" w:ascii="Georgia" w:hAnsi="Georgia"/>
          <w:sz w:val="28"/>
          <w:szCs w:val="28"/>
        </w:rPr>
        <w:t xml:space="preserve"> Po celý život udržoval kontakty s domovem, v Praze se hrály jeho symfonie, houslové koncerty, oratoria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Po určité době skladatel ztratil oblibu u Italů, zchudl a vážně onemocněl. Zemřel opuštěn v nemocnici v Římě. Myslivečkova hudba se dnes znovu hraje. Je oblíbená pro svoje melodičnost, přehlednost a srozumitelnost. 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Dalším českým operním skladatelem je </w:t>
      </w:r>
      <w:r>
        <w:rPr>
          <w:rFonts w:cs="Georgia" w:ascii="Georgia" w:hAnsi="Georgia"/>
          <w:b/>
          <w:bCs/>
          <w:sz w:val="28"/>
          <w:szCs w:val="28"/>
        </w:rPr>
        <w:t xml:space="preserve">Antonín Dvořák </w:t>
      </w:r>
      <w:r>
        <w:rPr>
          <w:rFonts w:cs="Georgia" w:ascii="Georgia" w:hAnsi="Georgia"/>
          <w:sz w:val="28"/>
          <w:szCs w:val="28"/>
        </w:rPr>
        <w:t xml:space="preserve">(1841-1904). Snad nejslavnější a nejkrásnější jeho operou je </w:t>
      </w:r>
      <w:r>
        <w:rPr>
          <w:rFonts w:cs="Georgia" w:ascii="Georgia" w:hAnsi="Georgia"/>
          <w:b/>
          <w:bCs/>
          <w:sz w:val="28"/>
          <w:szCs w:val="28"/>
        </w:rPr>
        <w:t xml:space="preserve">Rusalka, </w:t>
      </w:r>
      <w:r>
        <w:rPr>
          <w:rFonts w:cs="Georgia" w:ascii="Georgia" w:hAnsi="Georgia"/>
          <w:sz w:val="28"/>
          <w:szCs w:val="28"/>
        </w:rPr>
        <w:t xml:space="preserve"> zkomponovaná na motivy pohádky Hanse Christiana Andersena Malá mořská víla. Libreto vytvořil Václav Kvapil. Rusalka není víla mořská, ale žije bezstarostným životem v jihočeských rybnících. Zamiluje se do Prince a zatouží po lásce a  po životě mezi lidmi. Princ je jí z počátku okouzlen, ale brzy podléhá svodům Cizí kněžny. Zapuzená Rusalka se stává bludičkou. Po nějakém čase uvidí bloudícího Prince. Po velkých útrapách jej políbí a tím mu vezme život. (ukázka 28-árie Prince, kterou zpívá ve chvíli, kdy uvidí Rusalku).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8"/>
          <w:szCs w:val="28"/>
        </w:rPr>
        <w:t>Bedřich Smetana</w:t>
      </w:r>
      <w:r>
        <w:rPr>
          <w:rFonts w:cs="Georgia" w:ascii="Georgia" w:hAnsi="Georgia"/>
          <w:sz w:val="28"/>
          <w:szCs w:val="28"/>
        </w:rPr>
        <w:t xml:space="preserve">(1824-1884) je autorem více než deseti oper, které jsou psány na různá témata: slavnostní – historická Libuše, složená pro otevření Národního divadla(1881 a 1883). Historický námět mají i další opery – Dalibor, Braniboři v Čechách. Mezi komické opery patří Tajemství, Hubička, nebo Prodaná nevěsta – ukázka CD 21. 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Operní tvorbě se věnoval i </w:t>
      </w:r>
      <w:r>
        <w:rPr>
          <w:rFonts w:cs="Georgia" w:ascii="Georgia" w:hAnsi="Georgia"/>
          <w:b/>
          <w:bCs/>
          <w:sz w:val="28"/>
          <w:szCs w:val="28"/>
        </w:rPr>
        <w:t>Leoš Janáček</w:t>
      </w:r>
      <w:r>
        <w:rPr>
          <w:rFonts w:cs="Georgia" w:ascii="Georgia" w:hAnsi="Georgia"/>
          <w:sz w:val="28"/>
          <w:szCs w:val="28"/>
        </w:rPr>
        <w:t xml:space="preserve"> (1854-1928). Narodil se v Hukvaldech, v lašském kraji. První hudební dojmy získal ve svém rodném kraji a také od otce, který byl vesnickým učitelem a řídil chrámovou i taneční kapelu. Důkladné hudební i všeobecné vzdělání získal ve fundaci starobrněnského kláštera, kam odešel, protože uměl mimořádně hezky zpívat, dále pak v učitelském ústavu  v Brně, na varhanické škole v Praze a na konzervatoři ve Vídni a v Lipsku. Sám založil v Brně po pražském vzoru varhanickou školu. Jako operní skladatel se prosadil v r.1916 uvedením opery Její pastorkyňa v pražském Národním divadle. Děl opery se odehrává ve venkovském prostředí(ukázka CD29 – árie Kostelničky).   Další opery: Příhody lišky Bystroušky podle Rudolfa Těsnohlídka, Věc Makropulos podle Karla Čapka, Výlety pana Broučka podle Svatopluka Čecha atd.      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Významnou postavou české hudby 20.století je </w:t>
      </w:r>
      <w:r>
        <w:rPr>
          <w:rFonts w:cs="Georgia" w:ascii="Georgia" w:hAnsi="Georgia"/>
          <w:b/>
          <w:bCs/>
          <w:sz w:val="28"/>
          <w:szCs w:val="28"/>
        </w:rPr>
        <w:t>Bohuslav Martinů</w:t>
      </w:r>
      <w:r>
        <w:rPr>
          <w:rFonts w:cs="Georgia" w:ascii="Georgia" w:hAnsi="Georgia"/>
          <w:sz w:val="28"/>
          <w:szCs w:val="28"/>
        </w:rPr>
        <w:t xml:space="preserve"> ( 1890-1959). Narodil se ve věži kostela sv.Jakuba v Poličce. Otec byl pověžným a ševcem. Již v dětství si Martinů zamiloval lidovou hudbu svého kraje a to se odráží i v některých skladbách, které vytvořil v dospělosti(např.  kantáta Otvírání studánek). Začal se učit hrát na housle, nejdříve v Poličce, potom na konzervatoři v Praze. Studium však nedokončil. Několik let byl druhým houslistou v České filharmonii, určitý čas vyučoval hru na housle i v rodné Poličce. Studoval také hudební teorii a skladbu. Kolem roku 1920 vytvořil první skladby, např. Loutky pro  klavír.  Odjel studovat do Paříže, kde později zakotvil. Během války žil v Americe, po válce nějaký čas opět ve Francii, ale také v Itálii. Zemřel ve Švícarsku. Během celého pobytu v cizině nepřestal vzpomínat na rodnou zemi, udržoval písemné kontakty s přáteli, pokud to bylo možné, rád se vracel domů, na vysočinu. Po válce se chtěl na jisto vrátit, zabránil mu v tom nejdříve úraz, potom společensko-politické poměry. Operní dílo: Julietta,  veselohra Na mostě, dramatická opera Řecké pašie – ukázka CD 30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MA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Za vrchol umělecké tvorby v 19.století byla považována opera. Úředním jazykem u nás byla němčina, byli jsme součástí rakousko-uherského mocnářství. Snahou českých obrozenců a vlastenců bylo osamostatnění českého národa a zrovnoprávnění českého jazyka. Bylo třeba postavit české divadlo, kde by mohla svobodně znít česká řeč a česká hudba. Proto bylo postaveno Národní divadlo. S jeho stavbou bylo započato v r.1868. Před tím, v r.1862 bylo otevřeno Prozatímní divadlo, nevyhovovalo počtem míst pro diváky, ani prostorem pro účinkující a orchestr. Až bylo shromážděno dost prostředků, potom byla postavena budova, která stojí na břehu Vltavy dodnes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Národní divadlo dnes má několik souborů a hraje v několika budovách: v historické budově znějí hlavně opery, ve Stavovském divadle činohry a některé starší opery, Menší obsazení a experimentální představení můžeme vidět v Divadle Kolovrat. Laterna magica uvádí moderní tvorbu a výrazový tanec.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8"/>
          <w:szCs w:val="28"/>
        </w:rPr>
        <w:t xml:space="preserve">Každý příslušník českého národa by měl alespoň jednou za život navštívit naše Národní divadlo. </w:t>
      </w:r>
      <w:r>
        <w:rPr>
          <w:rFonts w:cs="Georgia" w:ascii="Georgia" w:hAnsi="Georgia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03:00Z</dcterms:created>
  <dc:creator>Dvořák</dc:creator>
  <dc:description/>
  <dc:language>en-US</dc:language>
  <cp:lastModifiedBy>Dvořák</cp:lastModifiedBy>
  <cp:lastPrinted>2003-03-17T21:51:00Z</cp:lastPrinted>
  <dcterms:modified xsi:type="dcterms:W3CDTF">2005-08-22T14:00:00Z</dcterms:modified>
  <cp:revision>3</cp:revision>
  <dc:subject/>
  <dc:title>Česká opera</dc:title>
</cp:coreProperties>
</file>