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České hudební barok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</w:rPr>
        <w:t xml:space="preserve">Slovo </w:t>
      </w:r>
      <w:r>
        <w:rPr>
          <w:rFonts w:cs="Arial" w:ascii="Arial" w:hAnsi="Arial"/>
          <w:b/>
          <w:bCs/>
          <w:sz w:val="32"/>
        </w:rPr>
        <w:t>baroko</w:t>
      </w:r>
      <w:r>
        <w:rPr>
          <w:rFonts w:cs="Arial" w:ascii="Arial" w:hAnsi="Arial"/>
          <w:sz w:val="32"/>
        </w:rPr>
        <w:t xml:space="preserve"> mělo původně poněkud hanlivý význam, znamenalo něco, jako nepravidelný, nerovný, křivý, podivný.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Umělecký směr konce 16., 17. a ½ 18 století. Na rozdíl od renesance, která preferovala rozumové nazírání, baroko staví do popředí cit, majestátnost, vznešenost, zaujetí náboženskou tématikou. </w:t>
      </w:r>
    </w:p>
    <w:p>
      <w:pPr>
        <w:pStyle w:val="TextBody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rálovský dvůr sídlil převážně mimo Čechy. Hudebníci hledali uplatnění především ve šlechtických sídlech a v kostelech,  tam jako kantoři – canto = zpívat. Zpěv se vyučoval ve školách několik hodin týdně. Žáci i učitelé měli za povinnost zpívat při bohoslužbách. Přilepšovali si i zpěvem na svatbách, pohřbech, o vánocích a velikonocích koledovali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Významní čeští barokní hudebníci: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</w:rPr>
        <w:t xml:space="preserve">Adam Václav Michna s Otradovic – </w:t>
      </w:r>
      <w:r>
        <w:rPr>
          <w:rFonts w:cs="Arial" w:ascii="Arial" w:hAnsi="Arial"/>
          <w:sz w:val="32"/>
        </w:rPr>
        <w:t xml:space="preserve">1600-1676 – autor mnoha mší a mimo jiné také koledy „Chtíc, aby spal“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</w:rPr>
        <w:t>Pavel Josef Vejvanovský</w:t>
      </w:r>
      <w:r>
        <w:rPr>
          <w:rFonts w:cs="Arial" w:ascii="Arial" w:hAnsi="Arial"/>
          <w:b/>
          <w:sz w:val="32"/>
        </w:rPr>
        <w:t xml:space="preserve"> (</w:t>
      </w:r>
      <w:r>
        <w:rPr>
          <w:rFonts w:cs="Arial" w:ascii="Arial" w:hAnsi="Arial"/>
          <w:sz w:val="32"/>
        </w:rPr>
        <w:t xml:space="preserve">asi 1640-1693) byl vedoucím biskupské kapely v Kroměříži. Vynikající trubač, v jeho hudbě se proto uplatňují především žesťové nástroje. Skladby působí vznešeně, slavnostně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 xml:space="preserve">Jan Dismas Zelenka </w:t>
      </w:r>
      <w:r>
        <w:rPr>
          <w:rFonts w:cs="Arial" w:ascii="Arial" w:hAnsi="Arial"/>
          <w:sz w:val="32"/>
        </w:rPr>
        <w:t xml:space="preserve">(1679-1745) žil a nejvíce tvořil v Drážďanech. Původně byl kontrabasistou, později členem a vedoucím knížecí kapely. Pro četnost, kvalitu a dokonalost polyfonní práce bývá někdy označován jako „český Bach“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</w:rPr>
        <w:t xml:space="preserve">Bohuslav Matěj Černohorský </w:t>
      </w:r>
      <w:r>
        <w:rPr>
          <w:rFonts w:cs="Arial" w:ascii="Arial" w:hAnsi="Arial"/>
          <w:sz w:val="32"/>
        </w:rPr>
        <w:t>(1684-1742) byl knězem u sv.Jakuba v Praze. Studoval v Itálii. Je autorem prvních dochovaných českých skladeb pro varhany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V baroku vznikají nové formy: kantáty, oratoria, koncerty, concerta grossa, opery. </w:t>
      </w:r>
    </w:p>
    <w:p>
      <w:pPr>
        <w:pStyle w:val="Zkladntext2"/>
        <w:rPr/>
      </w:pPr>
      <w:r>
        <w:rPr/>
        <w:t xml:space="preserve">První českou operu napsal František Václav Míča – O původu Jaroměřic – tato opera byla opatřena i českým textem a vedle panstva a šlechty ji směli vidět i obyčejní lidé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.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.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.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5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32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2:17:00Z</dcterms:created>
  <dc:creator>Dvořák</dc:creator>
  <dc:description/>
  <dc:language>en-US</dc:language>
  <cp:lastModifiedBy>Dvořák</cp:lastModifiedBy>
  <cp:lastPrinted>2003-10-12T13:15:00Z</cp:lastPrinted>
  <dcterms:modified xsi:type="dcterms:W3CDTF">2006-11-02T07:29:00Z</dcterms:modified>
  <cp:revision>4</cp:revision>
  <dc:subject/>
  <dc:title>České hudební baroko</dc:title>
</cp:coreProperties>
</file>