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40"/>
          <w:u w:val="single"/>
        </w:rPr>
      </w:pPr>
      <w:r>
        <w:rPr>
          <w:rFonts w:cs="Tahoma" w:ascii="Tahoma" w:hAnsi="Tahoma"/>
          <w:sz w:val="40"/>
          <w:u w:val="single"/>
        </w:rPr>
        <w:t>50.-60. léta 20. století, divadla malých forem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48"/>
          <w:u w:val="single"/>
        </w:rPr>
      </w:pPr>
      <w:r>
        <w:rPr>
          <w:rFonts w:cs="Tahoma" w:ascii="Tahoma" w:hAnsi="Tahoma"/>
          <w:b w:val="false"/>
          <w:bCs w:val="false"/>
          <w:sz w:val="48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 xml:space="preserve">Poválečné období je poznamenáno mimo jiné i úlevou po překonaných hrůzách druhé světové války. Optimistická nálada se projevuje i v hudbě. Oblíbený byl starší písňový repertoár, písně lidové, sokolské, K.Hašlera, J.Ježka, dechovka, estrádní hudba a pod.  Přicházejí písně sovětské a pochody čs.  armády, která bojovala v Sovětském svazu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eastAsia="Tahoma" w:cs="Tahoma" w:ascii="Tahoma" w:hAnsi="Tahoma"/>
          <w:b w:val="false"/>
          <w:bCs w:val="false"/>
          <w:sz w:val="28"/>
        </w:rPr>
        <w:t xml:space="preserve">     </w:t>
      </w:r>
      <w:r>
        <w:rPr>
          <w:rFonts w:cs="Tahoma" w:ascii="Tahoma" w:hAnsi="Tahoma"/>
          <w:b w:val="false"/>
          <w:bCs w:val="false"/>
          <w:sz w:val="28"/>
        </w:rPr>
        <w:t xml:space="preserve">R.A.Dvorský a Karel Vlach hráli se svými orchestry swing. Vzorem jim byl americký kapelník Glen Miller. 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b w:val="false"/>
          <w:bCs w:val="false"/>
          <w:sz w:val="28"/>
        </w:rPr>
        <w:t xml:space="preserve">     </w:t>
      </w:r>
      <w:r>
        <w:rPr>
          <w:rFonts w:cs="Tahoma" w:ascii="Tahoma" w:hAnsi="Tahoma"/>
          <w:b w:val="false"/>
          <w:bCs w:val="false"/>
          <w:sz w:val="28"/>
        </w:rPr>
        <w:t xml:space="preserve">Po únoru 1948  měla hudba plnit ideologické a politicko-výchovné úkoly, vznikaly masové, dělnické a budovatelské písně ( skladatelé Václav Dobiáš, Jan Seidl,  soubory: AUZ – Armádní umělecký soubor, soubor Julia Fučíka). 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b w:val="false"/>
          <w:bCs w:val="false"/>
          <w:sz w:val="28"/>
        </w:rPr>
        <w:t xml:space="preserve">     </w:t>
      </w:r>
      <w:r>
        <w:rPr>
          <w:rFonts w:cs="Tahoma" w:ascii="Tahoma" w:hAnsi="Tahoma"/>
          <w:b w:val="false"/>
          <w:bCs w:val="false"/>
          <w:sz w:val="28"/>
        </w:rPr>
        <w:t xml:space="preserve">Uvolnění nastává ve 2/2  50.let. Začala vysílat televize, hudba zněla z gramofonových desek, kotoučových magnetofonů, rozhlasových přijímačů. Taneční hudba se vrací ke swingu, foxtrotům, tangům apod. </w:t>
      </w:r>
      <w:r>
        <w:rPr>
          <w:rFonts w:cs="Tahoma" w:ascii="Tahoma" w:hAnsi="Tahoma"/>
          <w:sz w:val="28"/>
        </w:rPr>
        <w:t>Rádio Luxemburg</w:t>
      </w:r>
      <w:r>
        <w:rPr>
          <w:rFonts w:cs="Tahoma" w:ascii="Tahoma" w:hAnsi="Tahoma"/>
          <w:b w:val="false"/>
          <w:bCs w:val="false"/>
          <w:sz w:val="28"/>
        </w:rPr>
        <w:t xml:space="preserve"> vysílá poprvé u nás rokenroly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8"/>
        </w:rPr>
        <w:t xml:space="preserve">Vinárna </w:t>
      </w:r>
      <w:r>
        <w:rPr>
          <w:rFonts w:cs="Tahoma" w:ascii="Tahoma" w:hAnsi="Tahoma"/>
          <w:sz w:val="28"/>
        </w:rPr>
        <w:t xml:space="preserve">Reduta </w:t>
      </w:r>
      <w:r>
        <w:rPr>
          <w:rFonts w:cs="Tahoma" w:ascii="Tahoma" w:hAnsi="Tahoma"/>
          <w:b w:val="false"/>
          <w:bCs w:val="false"/>
          <w:sz w:val="28"/>
        </w:rPr>
        <w:t>na pražské Národní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bCs w:val="false"/>
          <w:sz w:val="28"/>
        </w:rPr>
        <w:t xml:space="preserve">třídě, místo vzniku divadla malých forem. 1x týdně zde hráli světové hity opatřené českým textem. Zde se sešli Jiří Suchý, začal  se učit hrát na basu, zpívat, psát texty a Jiří Šlitr, zručný klavírista a později herecký společník J.Suchého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 xml:space="preserve">Převzaté melodie záhy nahradila vlastní tvorba – melodie a rytmus   se blížily rokenrolu, texty byly humorné, satirické, inteligentní, nápadité, poetické.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8"/>
        </w:rPr>
        <w:t xml:space="preserve">1958 –  </w:t>
      </w:r>
      <w:r>
        <w:rPr>
          <w:rFonts w:cs="Tahoma" w:ascii="Tahoma" w:hAnsi="Tahoma"/>
          <w:sz w:val="28"/>
        </w:rPr>
        <w:t>Kdyby 1000 klarinetů</w:t>
      </w:r>
      <w:r>
        <w:rPr>
          <w:rFonts w:cs="Tahoma" w:ascii="Tahoma" w:hAnsi="Tahoma"/>
          <w:b w:val="false"/>
          <w:bCs w:val="false"/>
          <w:sz w:val="28"/>
        </w:rPr>
        <w:t xml:space="preserve"> , hra, kterou byl zahájen provoz v divadle Na zábradlí.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bCs w:val="false"/>
          <w:sz w:val="28"/>
        </w:rPr>
        <w:t xml:space="preserve">V r. 1959 se Jiří Suchý osamostatňuje. 30.10. má premiéru hra „Člověk z půdy“ a začíná tak éra divadla </w:t>
      </w:r>
      <w:r>
        <w:rPr>
          <w:rFonts w:cs="Tahoma" w:ascii="Tahoma" w:hAnsi="Tahoma"/>
          <w:sz w:val="28"/>
        </w:rPr>
        <w:t>SEMAFOR</w:t>
      </w:r>
      <w:r>
        <w:rPr>
          <w:rFonts w:cs="Tahoma" w:ascii="Tahoma" w:hAnsi="Tahoma"/>
          <w:b w:val="false"/>
          <w:bCs w:val="false"/>
          <w:sz w:val="28"/>
        </w:rPr>
        <w:t xml:space="preserve"> – sedm malých forem. V Semaforu začínalo mnoho budoucích hvězd naší populární hudby: K.Gott, W.Matuška, E.Pilarová, H.Hegerová, skupina Olympic, od poloviny 60.let P.Bobek, N.Urbánková, M.Voborníková a další. Přišli i další osobnosti –  herci J.Šimek s J.Grosmannem, M.Horníček, M.Kopecký, F.Filipovský, režiséři Vladimír Svitáček, Miloš Forman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 xml:space="preserve">Suchému a Šlitrovi se podařilo navázat na to nejlepší z meziválečné jazzové hudby, jsou  patrné  vlivy šantánových písní, dixielandu, pařížského šansonu country a z části i rocku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 xml:space="preserve">Další divadla malých forem: Rokoko, Apollo, Večerní Brno, Alfa – v Plzni.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30:00Z</dcterms:created>
  <dc:creator>Dvořák</dc:creator>
  <dc:description/>
  <dc:language>en-US</dc:language>
  <cp:lastModifiedBy>Dvořák</cp:lastModifiedBy>
  <cp:lastPrinted>2005-01-01T14:53:00Z</cp:lastPrinted>
  <dcterms:modified xsi:type="dcterms:W3CDTF">2005-01-01T13:54:00Z</dcterms:modified>
  <cp:revision>11</cp:revision>
  <dc:subject/>
  <dc:title>50</dc:title>
</cp:coreProperties>
</file>