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48"/>
        </w:rPr>
      </w:pPr>
      <w:r>
        <w:rPr>
          <w:rFonts w:cs="Tahoma" w:ascii="Tahoma" w:hAnsi="Tahoma"/>
          <w:b/>
          <w:bCs/>
          <w:color w:val="000000"/>
          <w:sz w:val="48"/>
        </w:rPr>
        <w:t>60. léta – big beat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36"/>
        </w:rPr>
      </w:pPr>
      <w:r>
        <w:rPr>
          <w:rFonts w:cs="Tahoma" w:ascii="Tahoma" w:hAnsi="Tahoma"/>
          <w:b/>
          <w:bCs/>
          <w:color w:val="000000"/>
          <w:sz w:val="3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36"/>
        </w:rPr>
        <w:t xml:space="preserve"> </w:t>
      </w:r>
      <w:r>
        <w:rPr>
          <w:rFonts w:cs="Tahoma" w:ascii="Tahoma" w:hAnsi="Tahoma"/>
          <w:color w:val="000000"/>
          <w:sz w:val="28"/>
        </w:rPr>
        <w:t xml:space="preserve">Beat = tlukot, tep, rytmus. 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 xml:space="preserve">Koncem 50.let u nás řada mladých lidí poslouchala Radio Luxemburg, vysílající soudobou populární hudbu. Převažoval rokenrol. Jednoduchá, rytmicky výrazná hudba i u nás zapustila kořeny.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8"/>
        </w:rPr>
        <w:t xml:space="preserve">V roce 1959 založila parta kamarádů na pražském gymnáziu Wilhelma Piecka  skupinu </w:t>
      </w:r>
      <w:r>
        <w:rPr>
          <w:rFonts w:cs="Tahoma" w:ascii="Tahoma" w:hAnsi="Tahoma"/>
          <w:b/>
          <w:bCs/>
          <w:color w:val="000000"/>
          <w:sz w:val="28"/>
        </w:rPr>
        <w:t>Sputnici</w:t>
      </w:r>
      <w:r>
        <w:rPr>
          <w:rFonts w:cs="Tahoma" w:ascii="Tahoma" w:hAnsi="Tahoma"/>
          <w:color w:val="000000"/>
          <w:sz w:val="28"/>
        </w:rPr>
        <w:t xml:space="preserve">.  V 60.letech pak vznikaly bigbeatové kapely na mnoha středních školách. Ve Sputnících hrál na kytaru Petr Janda, na saxofony Jan Obermayer a Jiří Stivín, na bicí Jan Antonín Pacák. Další skupiny: Komety, Studijní skupina big beatu Pavla Sedláčka.  Kapely měly české, názvy, i když inspirace ze zahraničí byla zřejmá, aby se vyhnuly problémům s úřady.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8"/>
        </w:rPr>
        <w:t xml:space="preserve">V dalších, tehdy vzniklých kapelách působily pozdější významné osobnosti naší pop,. hudby: Vladimír Mišík, Pavel Bobek, Ladislav Štaidl, Jiří Brabec, Karel Černoch a další. Hvězdou českého rokenrolu byl </w:t>
      </w:r>
      <w:r>
        <w:rPr>
          <w:rFonts w:cs="Tahoma" w:ascii="Tahoma" w:hAnsi="Tahoma"/>
          <w:b/>
          <w:bCs/>
          <w:color w:val="000000"/>
          <w:sz w:val="28"/>
        </w:rPr>
        <w:t>Miki Volek</w:t>
      </w:r>
      <w:r>
        <w:rPr>
          <w:rFonts w:cs="Tahoma" w:ascii="Tahoma" w:hAnsi="Tahoma"/>
          <w:color w:val="000000"/>
          <w:sz w:val="28"/>
        </w:rPr>
        <w:t xml:space="preserve">. Svým zpěvem, zjevem i pohybem přitahoval většinu mladých  a provokoval staromódní posluchače.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8"/>
        </w:rPr>
        <w:t xml:space="preserve">V r. 1963 byla natočena první bigbeatová píseň – Klokan -  skupinou Big beat Qiuntet, Ta se brzy rozpadla ale  na jejím základě vznikla skupina </w:t>
      </w:r>
      <w:r>
        <w:rPr>
          <w:rFonts w:cs="Tahoma" w:ascii="Tahoma" w:hAnsi="Tahoma"/>
          <w:b/>
          <w:bCs/>
          <w:color w:val="000000"/>
          <w:sz w:val="28"/>
        </w:rPr>
        <w:t xml:space="preserve">Olympic. </w:t>
      </w:r>
      <w:r>
        <w:rPr>
          <w:rFonts w:cs="Tahoma" w:ascii="Tahoma" w:hAnsi="Tahoma"/>
          <w:color w:val="000000"/>
          <w:sz w:val="28"/>
        </w:rPr>
        <w:t xml:space="preserve">Název si dala podle tehdejšího beatového klubu v Praze.Hrála převážně jako doprovodná kapela v divadle Semafor, spoluúčinkovala např. s Miki Volkem, Pavlem Bobkem, Yvone Přenosilovou.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8"/>
        </w:rPr>
        <w:t xml:space="preserve">První profesionální beatová kapela – </w:t>
      </w:r>
      <w:r>
        <w:rPr>
          <w:rFonts w:cs="Tahoma" w:ascii="Tahoma" w:hAnsi="Tahoma"/>
          <w:b/>
          <w:bCs/>
          <w:color w:val="000000"/>
          <w:sz w:val="28"/>
        </w:rPr>
        <w:t xml:space="preserve">Mefisto. </w:t>
      </w:r>
      <w:r>
        <w:rPr>
          <w:rFonts w:cs="Tahoma" w:ascii="Tahoma" w:hAnsi="Tahoma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 xml:space="preserve">V polovině 60.let se Olympic osamostatnil a také vstoupil na profesionální dráhu. 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Složení: Petr Janda – sólová kytara a zpěv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Pavel Chrastina – basová kytara a zpěv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Ladislav Klein – doprovodná kytara a zpěv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Jan Antonín Pacák – bicí a zpěv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Miroslav Berka – piano a foukací harmonika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8"/>
        </w:rPr>
        <w:t>P.Janda a P.Chrastina začali navíc psát písně vlastní – mnohé zlidověly – Želva, Snad jsem to zavinil já, Dej mi víc své lásky a jiné. (CD 20)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8"/>
        </w:rPr>
        <w:t xml:space="preserve">Skupina </w:t>
      </w:r>
      <w:r>
        <w:rPr>
          <w:rFonts w:cs="Tahoma" w:ascii="Tahoma" w:hAnsi="Tahoma"/>
          <w:b/>
          <w:bCs/>
          <w:color w:val="000000"/>
          <w:sz w:val="28"/>
        </w:rPr>
        <w:t xml:space="preserve">Matadors </w:t>
      </w:r>
      <w:r>
        <w:rPr>
          <w:rFonts w:cs="Tahoma" w:ascii="Tahoma" w:hAnsi="Tahoma"/>
          <w:color w:val="000000"/>
          <w:sz w:val="28"/>
        </w:rPr>
        <w:t xml:space="preserve">se orientovala převážně na anglicky zpívané písně.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8"/>
        </w:rPr>
        <w:t xml:space="preserve">Původní české písně přinesla skupina </w:t>
      </w:r>
      <w:r>
        <w:rPr>
          <w:rFonts w:cs="Tahoma" w:ascii="Tahoma" w:hAnsi="Tahoma"/>
          <w:b/>
          <w:bCs/>
          <w:color w:val="000000"/>
          <w:sz w:val="28"/>
        </w:rPr>
        <w:t xml:space="preserve">Juventus </w:t>
      </w:r>
      <w:r>
        <w:rPr>
          <w:rFonts w:cs="Tahoma" w:ascii="Tahoma" w:hAnsi="Tahoma"/>
          <w:color w:val="000000"/>
          <w:sz w:val="28"/>
        </w:rPr>
        <w:t>s Karlem Černochem a skladatel a zpěvák Petr Novák – Já budu chodit po špičkách, Náhrobní kámen, Povídej aj. (CD 21)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 xml:space="preserve">Big beat zněl i mimo Prahu: Pavel Novák – Přerov, Hana a Petr Ulrychovi se skupinou Vulkán – Brno, Synkopy 61 – Brno, Pavol Hamel, Dežo Ursisný, Marián Varga a další na Slovensku.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8"/>
        </w:rPr>
        <w:t xml:space="preserve">S novou hudební módou se měnilo chování a oblékání mladých lidí, hoši si nechávali růst delší vlasy, dívky naopak nosily kratší sukně.      </w:t>
      </w:r>
      <w:r>
        <w:rPr>
          <w:rFonts w:cs="Tahoma" w:ascii="Tahoma" w:hAnsi="Tahoma"/>
          <w:b/>
          <w:bCs/>
          <w:color w:val="000000"/>
          <w:sz w:val="28"/>
        </w:rPr>
        <w:t xml:space="preserve">  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 xml:space="preserve">V r.1967 nahrál Olympic první českou beatovou LP desku – Želva. Proběhla také první diskotéka Pavla Černockého.  Některé skupiny občas vystupovaly i v zahraničí. V prosinci 1967 proběhl </w:t>
      </w:r>
      <w:r>
        <w:rPr>
          <w:rFonts w:cs="Tahoma" w:ascii="Tahoma" w:hAnsi="Tahoma"/>
          <w:b/>
          <w:bCs/>
          <w:color w:val="000000"/>
          <w:sz w:val="28"/>
        </w:rPr>
        <w:t xml:space="preserve">1.československý beatový festival.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8"/>
        </w:rPr>
        <w:t xml:space="preserve">Koncem 60.let se začal big beat i u nás nazývat </w:t>
      </w:r>
      <w:r>
        <w:rPr>
          <w:rFonts w:cs="Tahoma" w:ascii="Tahoma" w:hAnsi="Tahoma"/>
          <w:b/>
          <w:bCs/>
          <w:color w:val="000000"/>
          <w:sz w:val="28"/>
        </w:rPr>
        <w:t xml:space="preserve">rock. </w:t>
      </w:r>
      <w:r>
        <w:rPr>
          <w:rFonts w:cs="Tahoma" w:ascii="Tahoma" w:hAnsi="Tahoma"/>
          <w:color w:val="000000"/>
          <w:sz w:val="28"/>
        </w:rPr>
        <w:t xml:space="preserve">O dění v populární hudbě informovaly časopisy Melodie, Aktuality Melodie, Pop Music Expres. </w:t>
      </w:r>
    </w:p>
    <w:sectPr>
      <w:type w:val="nextPage"/>
      <w:pgSz w:w="11906" w:h="16838"/>
      <w:pgMar w:left="624" w:right="624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8:29:00Z</dcterms:created>
  <dc:creator>Dvořák</dc:creator>
  <dc:description/>
  <dc:language>en-US</dc:language>
  <cp:lastModifiedBy>Dvořák</cp:lastModifiedBy>
  <cp:lastPrinted>2005-01-16T08:49:00Z</cp:lastPrinted>
  <dcterms:modified xsi:type="dcterms:W3CDTF">2005-01-16T07:50:00Z</dcterms:modified>
  <cp:revision>6</cp:revision>
  <dc:subject/>
  <dc:title>60</dc:title>
</cp:coreProperties>
</file>