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48"/>
        </w:rPr>
      </w:pPr>
      <w:r>
        <w:rPr>
          <w:sz w:val="48"/>
        </w:rPr>
        <w:t>Technika v hudbě – nahrávací technika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Na přelomu 20.– 21. století si už nelze představit hudbu bez nejrůznějších technických vymožeností, napomáhajících k jejímu vytváření – nové hudební nástroje,i k jejímu šíření – hudební průmysl. S obojím souvisí nahrávání a dotváření hudby, přímo umožňované novými technickými prostředky. Samozřejmostí jsou dnes digitální záznamy a vůbec využití počítačů s více, či méně složitými hudebními programy. </w:t>
      </w:r>
    </w:p>
    <w:p>
      <w:pPr>
        <w:pStyle w:val="Zkladntext2"/>
        <w:jc w:val="both"/>
        <w:rPr>
          <w:i w:val="false"/>
          <w:i w:val="false"/>
          <w:sz w:val="28"/>
        </w:rPr>
      </w:pPr>
      <w:r>
        <w:rPr>
          <w:sz w:val="28"/>
        </w:rPr>
        <w:t xml:space="preserve">(Slovo technika v hudbě je ale již starší, dříve se mluvilo o různých skladebných technikách–způsobu skladatelské práce. O technice mluvíme také v souvislosti s ovládáním hudebního nástroje – někdo skladbu technicky zvládl, nebo nezvládl. Také každý hudební nástroj vyžaduje různou techniku tvoření tónu. Dá se říci, že se takto souhrnně označuje „hudební řemeslo“). </w:t>
      </w:r>
    </w:p>
    <w:p>
      <w:pPr>
        <w:pStyle w:val="Zkladntext2"/>
        <w:jc w:val="both"/>
        <w:rPr/>
      </w:pPr>
      <w:r>
        <w:rPr>
          <w:i w:val="false"/>
          <w:sz w:val="28"/>
        </w:rPr>
        <w:t xml:space="preserve">V souvislosti s rozvojem lidských dovedností a lidského poznání se vyvíjely i prostředky k vytváření a šíření hudby. Zdokonalovaly se hudební nástroje, nebo se vynalézaly nástroje úplně nové. Asi v 15.století vznikaly v Evropě první hrací strojky, které byly zdokonalovány až do přelomu 19.-20.století. Na konci 19.st. se ale objevily první pokusy se zaznamenáváním a následným přehráváním zvuku. Nejdříve to byly voskové válečky, potom ploché desky, gramodesky, magnetický záznam a nakonec digitální záznam. </w:t>
      </w:r>
    </w:p>
    <w:p>
      <w:pPr>
        <w:pStyle w:val="Zkladntext2"/>
        <w:jc w:val="both"/>
        <w:rPr/>
      </w:pPr>
      <w:r>
        <w:rPr>
          <w:b/>
          <w:i w:val="false"/>
          <w:sz w:val="28"/>
        </w:rPr>
        <w:t xml:space="preserve">Nahrávací studio </w:t>
      </w:r>
      <w:r>
        <w:rPr>
          <w:i w:val="false"/>
          <w:sz w:val="28"/>
        </w:rPr>
        <w:t xml:space="preserve">je tvořeno  nejméně dvěma od sebe zvukotěsně oddělenými místnostmi – </w:t>
      </w:r>
      <w:r>
        <w:rPr>
          <w:b/>
          <w:i w:val="false"/>
          <w:sz w:val="28"/>
        </w:rPr>
        <w:t>vlastním studiem,</w:t>
      </w:r>
      <w:r>
        <w:rPr>
          <w:i w:val="false"/>
          <w:sz w:val="28"/>
        </w:rPr>
        <w:t xml:space="preserve"> kde se hraje, zpívá, mluví a </w:t>
      </w:r>
      <w:r>
        <w:rPr>
          <w:b/>
          <w:i w:val="false"/>
          <w:sz w:val="28"/>
        </w:rPr>
        <w:t>hudební</w:t>
      </w:r>
      <w:r>
        <w:rPr>
          <w:i w:val="false"/>
          <w:sz w:val="28"/>
        </w:rPr>
        <w:t xml:space="preserve"> </w:t>
      </w:r>
      <w:r>
        <w:rPr>
          <w:b/>
          <w:i w:val="false"/>
          <w:sz w:val="28"/>
        </w:rPr>
        <w:t>režií</w:t>
      </w:r>
      <w:r>
        <w:rPr>
          <w:i w:val="false"/>
          <w:sz w:val="28"/>
        </w:rPr>
        <w:t xml:space="preserve"> – tam se vše zaznamenává a dále zpracovává.</w:t>
      </w:r>
    </w:p>
    <w:p>
      <w:pPr>
        <w:pStyle w:val="Zkladntext2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Studio musí být vhodně akusticky upraveno, aby tam nevznikal nežádoucí dozvuk, aby se zvukové vlny netříštily apod. K tomu se užívají materiály, pohlcující zvuk. </w:t>
      </w:r>
    </w:p>
    <w:p>
      <w:pPr>
        <w:pStyle w:val="Zkladntext2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Vhodným prostorem k natáčení jsou starší koncertní síně a kostely, mají přirozenou akustiku a nahrávky již není třeba příliš po této stránce dotvářet. Daleko větší problémy bývají v novějších stavbách. </w:t>
      </w:r>
    </w:p>
    <w:p>
      <w:pPr>
        <w:pStyle w:val="Zkladntext2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Zvuk se zaznamenává prostřednictvím mikrofonu a přes mixážní pult se dopraví do záznamového zařízení. Pro záznam rozmanitých zvuků a nástrojů slouží různé druhy mikrofonů. V populární hudbě se zpravidla snímá každý hlas a každý nástroj jedním, nebo i více mikrofony a ukládá se do své stopy. Se stopami se dále pracuje upravuje se hlasitost, zabarvení a dozvuk jednotlivých nástrojů a zpěvu. Technici a hudební režisér všechno „smíchají“, aby to dohromady pěkně znělo. Takto se nahrává hudba se živými muzikanty.</w:t>
      </w:r>
    </w:p>
    <w:p>
      <w:pPr>
        <w:pStyle w:val="Zkladntext2"/>
        <w:jc w:val="both"/>
        <w:rPr/>
      </w:pPr>
      <w:r>
        <w:rPr>
          <w:i w:val="false"/>
          <w:sz w:val="28"/>
        </w:rPr>
        <w:t xml:space="preserve">Existují ale druhy hudby (např. techno, nebo elektronická hudba), které pracují s předem připravenými zvuky, za pomoci počítačů vytvářejí jakousi umělou hudbu.     </w:t>
      </w:r>
      <w:r>
        <w:rPr>
          <w:b/>
          <w:i w:val="false"/>
          <w:sz w:val="28"/>
        </w:rPr>
        <w:t xml:space="preserve"> </w:t>
      </w:r>
    </w:p>
    <w:p>
      <w:pPr>
        <w:pStyle w:val="Zkladntext2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Dá se žíci, že skladbu je možné „slepit“ tón po tónu. Ale dobrou hudbu i ve studiu vytvoří zase jen dobří hudebníci, dobří technici a dobrý režisér.  </w:t>
      </w:r>
    </w:p>
    <w:p>
      <w:pPr>
        <w:pStyle w:val="Normal"/>
        <w:jc w:val="both"/>
        <w:rPr>
          <w:rFonts w:ascii="Tahoma" w:hAnsi="Tahoma" w:eastAsia="Tahoma" w:cs="Tahoma"/>
          <w:i/>
          <w:i/>
          <w:iCs/>
          <w:sz w:val="28"/>
        </w:rPr>
      </w:pPr>
      <w:r>
        <w:rPr>
          <w:rFonts w:eastAsia="Tahoma" w:cs="Tahoma" w:ascii="Tahoma" w:hAnsi="Tahoma"/>
          <w:i/>
          <w:iCs/>
          <w:sz w:val="28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paragraph" w:styleId="Zkladntext2">
    <w:name w:val="Základní text 2"/>
    <w:basedOn w:val="Normal"/>
    <w:qFormat/>
    <w:pPr/>
    <w:rPr>
      <w:rFonts w:ascii="Tahoma" w:hAnsi="Tahoma" w:cs="Tahoma"/>
      <w:i/>
      <w:iCs/>
      <w:sz w:val="52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0:54:00Z</dcterms:created>
  <dc:creator>Dvořák</dc:creator>
  <dc:description/>
  <dc:language>en-US</dc:language>
  <cp:lastModifiedBy>Dvořák</cp:lastModifiedBy>
  <cp:lastPrinted>2005-03-12T06:17:00Z</cp:lastPrinted>
  <dcterms:modified xsi:type="dcterms:W3CDTF">2005-03-12T05:18:00Z</dcterms:modified>
  <cp:revision>4</cp:revision>
  <dc:subject/>
  <dc:title>Technika v hudbě – nahrávací technika</dc:title>
</cp:coreProperties>
</file>