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0.a 80. léta v české populární hudbě</w:t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Čím více se blížíme ke konci druhého tisíciletí, tím více nových trendů, směrů a stylu se v hudbě ale i ostatních druzích umění objevuje.Přibývají nové technické možnosti (syntezátory, počítače). Díky sdělovacím prostředkům se rychle dovídáme o hudebním dění téměř na celém světě. Velký vliv má i hudební průmysl. </w:t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měry v populární hudbě 70. a 80. let:</w:t>
      </w:r>
    </w:p>
    <w:p>
      <w:pPr>
        <w:pStyle w:val="Normal"/>
        <w:tabs>
          <w:tab w:val="clear" w:pos="708"/>
          <w:tab w:val="center" w:pos="7938" w:leader="none"/>
        </w:tabs>
        <w:jc w:val="both"/>
        <w:rPr/>
      </w:pPr>
      <w:r>
        <w:rPr>
          <w:b/>
          <w:bCs/>
          <w:sz w:val="24"/>
        </w:rPr>
        <w:t>Big beat</w:t>
      </w:r>
      <w:r>
        <w:rPr>
          <w:sz w:val="24"/>
        </w:rPr>
        <w:t xml:space="preserve"> – v návaznosti na 60.léta pokračují, nebo i nově vznikají skupiny Olympic, Michal Prokop, Matadors, Modrý efekt a.</w:t>
      </w:r>
    </w:p>
    <w:p>
      <w:pPr>
        <w:pStyle w:val="Normal"/>
        <w:tabs>
          <w:tab w:val="clear" w:pos="708"/>
          <w:tab w:val="center" w:pos="7938" w:leader="none"/>
        </w:tabs>
        <w:jc w:val="both"/>
        <w:rPr/>
      </w:pPr>
      <w:r>
        <w:rPr>
          <w:b/>
          <w:bCs/>
          <w:sz w:val="24"/>
        </w:rPr>
        <w:t xml:space="preserve">Folk a country </w:t>
      </w:r>
      <w:r>
        <w:rPr>
          <w:sz w:val="24"/>
        </w:rPr>
        <w:t>(folk = lidový, country = lidová hudba z amerického venkova). Country se k nám dostalo tedy z Ameriky, v českých textech se zpívá především o přírodě, divokém západě, koních, lásce, trempování atd.</w:t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sz w:val="24"/>
        </w:rPr>
      </w:pPr>
      <w:r>
        <w:rPr>
          <w:sz w:val="24"/>
        </w:rPr>
        <w:t xml:space="preserve">Folkoví zpěváci a skupiny vytvářejí srozumitelnou, textově obsažnou původní hudbu. Tématika písní je velmi pestrá, v 70. a 80. letech byla její součástí otevřená, nebo skrytá kritika společenských a politických poměrů. Za to si někteří folkoví hudebníci vysloužili kratší, či delší zákaz své hudební činnosti. </w:t>
      </w:r>
    </w:p>
    <w:p>
      <w:pPr>
        <w:pStyle w:val="TextBody"/>
        <w:tabs>
          <w:tab w:val="clear" w:pos="708"/>
          <w:tab w:val="center" w:pos="7938" w:leader="none"/>
        </w:tabs>
        <w:ind w:right="0" w:hanging="0"/>
        <w:rPr>
          <w:sz w:val="24"/>
        </w:rPr>
      </w:pPr>
      <w:r>
        <w:rPr>
          <w:sz w:val="24"/>
        </w:rPr>
        <w:t>Interpreti: Třešňák – Hutka, Paleček – Janík, Vladimír Merta, Burian – Dědeček, Zdenka Lorencová, zpěváci a skvělí kytaristé Dagmar Voňková-Andrtová, Stanislav Wabi Daněk, kapely Zelenáči, Plavci, Spirituál kvintet, velké popularitě se těšil Danjo band Ivana Mládka, Hana a Petr Ulrychovi. Na počátku 80.let Jaromír Nohavica, Karel Plíhal, skupina Brontosauři – desítky jejích písní zlidověly.(Na kameni kámen – str. 103).</w:t>
      </w:r>
    </w:p>
    <w:p>
      <w:pPr>
        <w:pStyle w:val="Normal"/>
        <w:tabs>
          <w:tab w:val="clear" w:pos="708"/>
          <w:tab w:val="center" w:pos="7938" w:leader="none"/>
        </w:tabs>
        <w:jc w:val="both"/>
        <w:rPr/>
      </w:pPr>
      <w:r>
        <w:rPr>
          <w:b/>
          <w:bCs/>
          <w:sz w:val="24"/>
        </w:rPr>
        <w:t>Pop music</w:t>
      </w:r>
      <w:r>
        <w:rPr>
          <w:sz w:val="24"/>
        </w:rPr>
        <w:t xml:space="preserve"> se těšila největší pozornosti sdělovacích prostředků, kvalita písní byla však různá, mnohé hity upadly v zapomenutí stejně rychle, jako zazářily. Jiné písně prokázaly svoji kvalitu do dnešní doby. Jsou oblíbené zejména u generace posluchačů, která v 70. a 80. letech prožívala své mládí. Na výsluní pop hudby setrvali po několik desetiletí zpěváci Karel Gott (byl uznáván i v zahraničí), Waldemar Matuška (na konci 80.let odešel do USA), Václav Neckář, Eva Pilarová, Naďa Urbánková, Helena Vondráčková, Jiří Schelinger (tragicky zahynul) – píseň Holubí dům str.104. </w:t>
      </w:r>
    </w:p>
    <w:p>
      <w:pPr>
        <w:pStyle w:val="Normal"/>
        <w:tabs>
          <w:tab w:val="clear" w:pos="708"/>
          <w:tab w:val="center" w:pos="7938" w:leader="none"/>
        </w:tabs>
        <w:jc w:val="both"/>
        <w:rPr/>
      </w:pPr>
      <w:r>
        <w:rPr>
          <w:b/>
          <w:bCs/>
          <w:sz w:val="24"/>
        </w:rPr>
        <w:t>Hard rock</w:t>
      </w:r>
      <w:r>
        <w:rPr>
          <w:sz w:val="24"/>
        </w:rPr>
        <w:t xml:space="preserve"> představoval svým hlasovým projevem Jiří Schelingr, dále skupiny Katapult, Vitacit, Citrom. </w:t>
      </w:r>
    </w:p>
    <w:p>
      <w:pPr>
        <w:pStyle w:val="Normal"/>
        <w:tabs>
          <w:tab w:val="clear" w:pos="708"/>
          <w:tab w:val="center" w:pos="7938" w:leader="none"/>
        </w:tabs>
        <w:jc w:val="both"/>
        <w:rPr/>
      </w:pPr>
      <w:r>
        <w:rPr>
          <w:b/>
          <w:bCs/>
          <w:sz w:val="24"/>
        </w:rPr>
        <w:t>Art rock</w:t>
      </w:r>
      <w:r>
        <w:rPr>
          <w:sz w:val="24"/>
        </w:rPr>
        <w:t xml:space="preserve"> (umělecký rock) – skupiny Progress 2. </w:t>
      </w:r>
    </w:p>
    <w:p>
      <w:pPr>
        <w:pStyle w:val="TextBody"/>
        <w:tabs>
          <w:tab w:val="clear" w:pos="708"/>
          <w:tab w:val="center" w:pos="7938" w:leader="none"/>
        </w:tabs>
        <w:ind w:right="0" w:hanging="0"/>
        <w:rPr>
          <w:sz w:val="24"/>
        </w:rPr>
      </w:pPr>
      <w:r>
        <w:rPr>
          <w:sz w:val="24"/>
        </w:rPr>
        <w:t>Blues rock -  skupina Žlutý pes.</w:t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/>
      </w:pPr>
      <w:r>
        <w:rPr>
          <w:b/>
          <w:bCs/>
          <w:sz w:val="24"/>
        </w:rPr>
        <w:t>Disco styl</w:t>
      </w:r>
      <w:r>
        <w:rPr>
          <w:sz w:val="24"/>
        </w:rPr>
        <w:t xml:space="preserve"> a diskotéky se u nás rozšířily v polovině 70. let. Jde o líbivou a zvukově agresivní hudbu – nový typ poslechové a taneční zábavy. (skupina Discobolos, Michal David a skupina Kroky, Hana Zagorová a duo Kotvald-Hložek,Vítězslav Vávra a další). </w:t>
      </w:r>
    </w:p>
    <w:p>
      <w:pPr>
        <w:pStyle w:val="Normal"/>
        <w:tabs>
          <w:tab w:val="clear" w:pos="708"/>
          <w:tab w:val="center" w:pos="7938" w:leader="none"/>
        </w:tabs>
        <w:jc w:val="both"/>
        <w:rPr/>
      </w:pPr>
      <w:r>
        <w:rPr>
          <w:b/>
          <w:bCs/>
          <w:sz w:val="24"/>
        </w:rPr>
        <w:t>Punck</w:t>
      </w:r>
      <w:r>
        <w:rPr>
          <w:sz w:val="24"/>
        </w:rPr>
        <w:t xml:space="preserve"> se objevil v Evropě na sklonku 70.let. Bořil vše, co dosud v populární hudbě platilo. Jasná páka – později Hudba Praha, Abraxax.  Pražský výběr – slučoval několik rockových stylů, punkovou hudbu (tzv. novou vlnu),  přidával i jazzové prvky. CD 26 – Pražský výběr.</w:t>
      </w:r>
    </w:p>
    <w:p>
      <w:pPr>
        <w:pStyle w:val="Normal"/>
        <w:tabs>
          <w:tab w:val="clear" w:pos="708"/>
          <w:tab w:val="center" w:pos="7938" w:leader="none"/>
        </w:tabs>
        <w:jc w:val="both"/>
        <w:rPr/>
      </w:pPr>
      <w:r>
        <w:rPr>
          <w:b/>
          <w:sz w:val="24"/>
        </w:rPr>
        <w:t xml:space="preserve">Heavy metal </w:t>
      </w:r>
      <w:r>
        <w:rPr>
          <w:sz w:val="24"/>
        </w:rPr>
        <w:t xml:space="preserve">se rozšířil na počátku 80. let – skupiny Citron, Arakain. </w:t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sz w:val="24"/>
        </w:rPr>
      </w:pPr>
      <w:r>
        <w:rPr>
          <w:sz w:val="24"/>
        </w:rPr>
        <w:t xml:space="preserve">Ve 2/2 80 let i u nás zavládl duch svobody, politické napětí vyvrcholilo v r. 1989. Po „sametové revoluci“ je možno tvořit a vystupovat  svobodně. Je třeba ale mít na paměti, že naše svoboda přestává tam, kde končí svoboda někoho jiného. Proto je třeba důrazně odmítnout  proudy a tendence, které zneužívají hudbu k šíření násilnických, rasistických a  jiných škodlivých myšlenek. </w:t>
      </w:r>
    </w:p>
    <w:p>
      <w:pPr>
        <w:pStyle w:val="Normal"/>
        <w:tabs>
          <w:tab w:val="clear" w:pos="708"/>
          <w:tab w:val="center" w:pos="7938" w:leader="none"/>
        </w:tabs>
        <w:jc w:val="both"/>
        <w:rPr/>
      </w:pPr>
      <w:r>
        <w:rPr>
          <w:sz w:val="24"/>
        </w:rPr>
        <w:t xml:space="preserve">70. a 80. léta minulého století oživovaly na hudebním poli festivaly, přehlídky a soutěže, zaměřené na různě žánry. 1967 byla založena Porta – přehlídka folkové, country a trampské písně. Díky sdělovacím prostředkům byla hojně sledovaná Bratislavská lyra, soutěžilo se o talent roku, o píseň roku, o Zlatého slavíka atd. Od r. 1964 u nás probíhá Mezinárodní jazzový festival. Dále: Týdny nové tvorby, Mladá píseň Jihlava, Vokalíza. Zde na sebe často upozornily pozdější hvězdy populární hudby: Iveta Bartošová, Lucie Bílá aj. </w:t>
      </w:r>
    </w:p>
    <w:p>
      <w:pPr>
        <w:pStyle w:val="Normal"/>
        <w:tabs>
          <w:tab w:val="clear" w:pos="708"/>
          <w:tab w:val="center" w:pos="7938" w:leader="none"/>
        </w:tabs>
        <w:jc w:val="both"/>
        <w:rPr/>
      </w:pPr>
      <w:r>
        <w:rPr>
          <w:sz w:val="24"/>
        </w:rPr>
        <w:t xml:space="preserve">Je třeba připomenout, že jsme do konce roku 1992 žili spolu se Slováky v jednom státě, proto se různě prolínaly i naše kulturní tradice. Mnozí slovenští zpěváci a skupiny byly a  jsou  u nás populární dodnes: Miroslav Žbirka, Marika Gombitová, Peter Nagy, skupina Elán – obdoba našeho Olympicu- založena v r.1970.      </w:t>
      </w:r>
      <w:r>
        <w:rPr>
          <w:b/>
          <w:sz w:val="24"/>
        </w:rPr>
        <w:t xml:space="preserve">       </w:t>
      </w:r>
    </w:p>
    <w:p>
      <w:pPr>
        <w:pStyle w:val="NormalSA"/>
        <w:tabs>
          <w:tab w:val="clear" w:pos="708"/>
          <w:tab w:val="center" w:pos="7938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7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center" w:pos="7938" w:leader="none"/>
      </w:tabs>
    </w:pPr>
    <w:rPr>
      <w:rFonts w:ascii="Tahoma" w:hAnsi="Tahoma" w:cs="Tahoma"/>
      <w:sz w:val="2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9:45:00Z</dcterms:created>
  <dc:creator>Dvořák</dc:creator>
  <dc:description/>
  <dc:language>en-US</dc:language>
  <cp:lastModifiedBy>Dvořák</cp:lastModifiedBy>
  <cp:lastPrinted>2005-05-08T15:21:00Z</cp:lastPrinted>
  <dcterms:modified xsi:type="dcterms:W3CDTF">2005-05-08T13:25:00Z</dcterms:modified>
  <cp:revision>7</cp:revision>
  <dc:subject/>
  <dc:title>70</dc:title>
</cp:coreProperties>
</file>