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Český hudební klasicismus  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Klasicismus je umělecký styl, založený na vyrovnanosti, uměřenosti a harmoničnosti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V hudbě zahrnuje zhruba tvorbu mezi léty 1730-1820.</w:t>
      </w:r>
    </w:p>
    <w:p>
      <w:pPr>
        <w:pStyle w:val="TextBody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Zatím co barokní hudba byla velmi citová, dramatická, majestátní a z renesance ještě přežívalo dokonalé ovládání polyfonie, v klasicismu hudba směřovala spíš k potěšení, k ozdobě života, k zábavě. Vůdčí úlohu měla hlavní melodie, ostatní hlasy dostávaly doprovodnou roli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Vznikají a do dokonalosti krystalizují </w:t>
      </w:r>
      <w:r>
        <w:rPr>
          <w:rFonts w:cs="Tahoma" w:ascii="Tahoma" w:hAnsi="Tahoma"/>
          <w:b/>
          <w:bCs/>
          <w:sz w:val="32"/>
        </w:rPr>
        <w:t>symfonie</w:t>
      </w:r>
      <w:r>
        <w:rPr>
          <w:rFonts w:cs="Tahoma" w:ascii="Tahoma" w:hAnsi="Tahoma"/>
          <w:sz w:val="32"/>
        </w:rPr>
        <w:t xml:space="preserve">, jako čtyřvěté skladby pro orchestr, </w:t>
      </w:r>
      <w:r>
        <w:rPr>
          <w:rFonts w:cs="Tahoma" w:ascii="Tahoma" w:hAnsi="Tahoma"/>
          <w:b/>
          <w:bCs/>
          <w:sz w:val="32"/>
        </w:rPr>
        <w:t>sonáty</w:t>
      </w:r>
      <w:r>
        <w:rPr>
          <w:rFonts w:cs="Tahoma" w:ascii="Tahoma" w:hAnsi="Tahoma"/>
          <w:sz w:val="32"/>
        </w:rPr>
        <w:t xml:space="preserve"> pro různé nástroje a  </w:t>
      </w:r>
      <w:r>
        <w:rPr>
          <w:rFonts w:cs="Tahoma" w:ascii="Tahoma" w:hAnsi="Tahoma"/>
          <w:b/>
          <w:bCs/>
          <w:sz w:val="32"/>
        </w:rPr>
        <w:t>smyčcová kvarteta.</w:t>
      </w:r>
      <w:r>
        <w:rPr>
          <w:rFonts w:cs="Tahoma" w:ascii="Tahoma" w:hAnsi="Tahoma"/>
          <w:sz w:val="32"/>
        </w:rPr>
        <w:t xml:space="preserve"> </w:t>
      </w:r>
    </w:p>
    <w:p>
      <w:pPr>
        <w:pStyle w:val="Zkladntext2"/>
        <w:rPr/>
      </w:pPr>
      <w:r>
        <w:rPr/>
        <w:t xml:space="preserve">Čeští hudebníci doma hledali jen těžko obživu, proto odcházejí do ciziny, kde šíří slávu české hudby (z této doby pochází úsloví: „Co Čech, to muzikant“)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2"/>
        </w:rPr>
        <w:t>Jan Václav Stamic</w:t>
      </w:r>
      <w:r>
        <w:rPr>
          <w:rFonts w:cs="Tahoma" w:ascii="Tahoma" w:hAnsi="Tahoma"/>
          <w:sz w:val="32"/>
        </w:rPr>
        <w:t xml:space="preserve"> – 1717-1757 – působil v německém Mannheimu, z počátku jako hráč orchestru, později se stal kapelníkem. Orchestr pozvedl na velmi vysokou úroveň. Vynalezl crescendo a decrescendo (postupné zesilování a zeslabování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2"/>
        </w:rPr>
        <w:t>Jiří Antonín Benda</w:t>
      </w:r>
      <w:r>
        <w:rPr>
          <w:rFonts w:cs="Tahoma" w:ascii="Tahoma" w:hAnsi="Tahoma"/>
          <w:sz w:val="32"/>
        </w:rPr>
        <w:t xml:space="preserve"> – 1722-1794 – také působil v Německu. Proslavil se zkomponováním melodramat – hudba se střídá s mluveným slovem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2"/>
        </w:rPr>
        <w:t>Josef Mysliveček</w:t>
      </w:r>
      <w:r>
        <w:rPr>
          <w:rFonts w:cs="Tahoma" w:ascii="Tahoma" w:hAnsi="Tahoma"/>
          <w:sz w:val="32"/>
        </w:rPr>
        <w:t xml:space="preserve"> – 1737-1781 – se proslavil zejména v Itálii, psal tam opery, oratoria, je autorem mnoha dalších skladeb – symfonie, koncerty, komorní hudba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2"/>
        </w:rPr>
        <w:t>Jan Ladislav Dusík</w:t>
      </w:r>
      <w:r>
        <w:rPr>
          <w:rFonts w:cs="Tahoma" w:ascii="Tahoma" w:hAnsi="Tahoma"/>
          <w:sz w:val="32"/>
        </w:rPr>
        <w:t xml:space="preserve"> – 1760-1812 – klavírní virtuóz a skladatel. Některým skladbám dával programní názvy i obsah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2"/>
        </w:rPr>
        <w:t>Antonín Josef Rejcha</w:t>
      </w:r>
      <w:r>
        <w:rPr>
          <w:rFonts w:cs="Tahoma" w:ascii="Tahoma" w:hAnsi="Tahoma"/>
          <w:sz w:val="32"/>
        </w:rPr>
        <w:t xml:space="preserve"> – 1767-1836 – byl skladatelem a uznávaným profesorem na konzervatoři v Paříži. Učil později slavné skladatele – F.Liszta, H.Berlioze a další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2"/>
        </w:rPr>
        <w:t>Jakub Jan Ryba</w:t>
      </w:r>
      <w:r>
        <w:rPr>
          <w:rFonts w:cs="Tahoma" w:ascii="Tahoma" w:hAnsi="Tahoma"/>
          <w:sz w:val="32"/>
        </w:rPr>
        <w:t xml:space="preserve"> – 1765-1815 – byl všestranně vzdělaný učitel, na svoji dobu měl moderní metodické postupy a názory, kvůli kterým měl také těžkosti. Mimo svých četných povinností, souvisejících s jeho povoláním v Rožmitále, napsal velké množství skladeb duchovních i světských, vokálních i instrumentálních.  Některé se hrají dodnes – např.mše – nejpopulárnější a nejhranější dnes je </w:t>
      </w:r>
      <w:r>
        <w:rPr>
          <w:rFonts w:cs="Tahoma" w:ascii="Tahoma" w:hAnsi="Tahoma"/>
          <w:b/>
          <w:bCs/>
          <w:sz w:val="32"/>
        </w:rPr>
        <w:t>Česká mše vánoční „Hej Mistře“.</w:t>
      </w:r>
      <w:r>
        <w:rPr>
          <w:rFonts w:cs="Tahoma" w:ascii="Tahoma" w:hAnsi="Tahoma"/>
          <w:sz w:val="32"/>
        </w:rPr>
        <w:t xml:space="preserve">     </w:t>
      </w:r>
    </w:p>
    <w:sectPr>
      <w:type w:val="nextPage"/>
      <w:pgSz w:w="11906" w:h="16838"/>
      <w:pgMar w:left="567" w:right="567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sz w:val="3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3:04:00Z</dcterms:created>
  <dc:creator>Dvořák</dc:creator>
  <dc:description/>
  <dc:language>en-US</dc:language>
  <cp:lastModifiedBy>Dvořák</cp:lastModifiedBy>
  <cp:lastPrinted>2003-11-08T12:26:00Z</cp:lastPrinted>
  <dcterms:modified xsi:type="dcterms:W3CDTF">2003-11-08T11:27:00Z</dcterms:modified>
  <cp:revision>2</cp:revision>
  <dc:subject/>
  <dc:title>Český hudební klasicismus</dc:title>
</cp:coreProperties>
</file>