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Richard Wagner 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1813 Lipsko  -  1883 Benátky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ěmecký skladatel, básník, libretista svých oper a filosof umění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Záhy byl veden a směrován do světa umění, zejména divadla. Jeho otčím byl herec a malíř, jedna sestra byla herečkou, druhá pěvkyní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agner byl od mládí ovlivněn literaturou, poesií a závažnými romány německých autorů. Brzy se ale projevilo jeho hudební nadání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822 dostal první hodiny klavíru. 1828 studoval harmonii. Dále studoval ve Škole sv.Tomáše v Lipsku, od r.1831 také na tamní universitě. Vedle studia podnikal první skladatelské pokusy – klavírní sonáty, 7 skladeb ke Göethovu Faustovi a další. První veřejně provedenou skladbou byla Symfonie C dur, uvedená r.1832 v Praze na koncertě konzervatoře.V té době psal již také divadelní hr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O první operu se pokusil v 19 letech.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Jako hudebník-profesionál se poprvé uplatnil ve dvaceti letech, ve Wirzburgu řídil několik pěveckých sborů a hrál v divadle jako operní korepetitor. Dále byl kapelníkem v Magdeburku, Královci a Rize, kam odešel za svou první ženou, herečkou Minnou Planerovou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gner z počátku obdivoval opery svých současníků, brzy ale začal tušit, že tato v mnohém strnulá forma nedostačuje jeho náročným uměleckým záměrům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Jako místo vhodné pro tvorbu svých velkolepých oper se mu jevila Paříž. Ale ani tamní poměry a podmínky, pro mnoho umělců tak inspirativní, Wagnera neuspokojoval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íky hmotné podpoře a trvalému zajištění  svého bezmezného obdivovatele, bavorského monarchy Ludvíka II. získal prostředky ke stavbě divadla v Bayreuthu, projektovanému k provozování jeho kolosálních děl, jež nebylo možno provádět  na běžných jevištích. Od svého otevření v r.1876 se toto místo stalo sídlem festivalu, které každé léto přitahuje wagnerovce z celého svě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ýznam a dílo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agner promýšlel a později vytvářel hudbu propojenou s dalšími druhy umění, se kterými tvoří neoddělitelný, do sebe zapadající celek. Jeho vrcholná díla tedy nejsou pouze opery, jako formy ryze hudebního žánru, ale k výrazu  důležitým dílem přispívá i poesie, malířství, tanec, filosofie. Dění na scéně podtrhuje osvětlení a, scénické propracování.  Byl novátorem také v oblasti instrumentace – hutná sazba, a harmonie – jeho harmonické myšlení s hojným užitím chromatických postupů v mnohém předznamenalo vývoj harmonie ve 20.. st. 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agner do svých oper nezařazoval vžitá schémata recitativů, árií, sborových a koncertantních částí, jako uzavřená čísla. Jeho hudba neustále plyne, tu tajemně, tu velebně, slavnostně, zamyšleně, atd. Vyjadřuje se na velkých plochách, velkým zvukem tlumočí velké myšlenky. Je třeba zdůraznit wagnerovskou </w:t>
      </w:r>
      <w:r>
        <w:rPr>
          <w:rFonts w:cs="Arial" w:ascii="Arial" w:hAnsi="Arial"/>
          <w:b/>
          <w:sz w:val="24"/>
        </w:rPr>
        <w:t>melodiku</w:t>
      </w:r>
      <w:r>
        <w:rPr>
          <w:rFonts w:cs="Arial" w:ascii="Arial" w:hAnsi="Arial"/>
          <w:bCs/>
          <w:sz w:val="24"/>
        </w:rPr>
        <w:t xml:space="preserve"> – melodie není tvořena krátkými, přehlednými motivy, jako např. v klasicismu, ale stále míří v před, zdaleka ne přímočaře.Vytrvale hledá nová vyústění. Pro její délku se jí někdy říká </w:t>
      </w:r>
      <w:r>
        <w:rPr>
          <w:rFonts w:cs="Arial" w:ascii="Arial" w:hAnsi="Arial"/>
          <w:b/>
          <w:sz w:val="24"/>
        </w:rPr>
        <w:t>nekonečná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Ve svém myšlenkovém propracování všech výrazových složek Wagner hudbou charakterizuje jednotlivé postavy a myšlenky. </w:t>
      </w:r>
      <w:r>
        <w:rPr>
          <w:rFonts w:cs="Arial" w:ascii="Arial" w:hAnsi="Arial"/>
          <w:b/>
          <w:sz w:val="24"/>
        </w:rPr>
        <w:t>Mnohdy jim přiřazuje hudební motivy, které je pak provázejí v celém díle. Obeznámený posluchač potom vnímá určitou myšlenku, která zazní v hudbě, aniž by byla skutečně vyslovena</w:t>
      </w:r>
      <w:r>
        <w:rPr>
          <w:rFonts w:cs="Arial" w:ascii="Arial" w:hAnsi="Arial"/>
          <w:bCs/>
          <w:sz w:val="24"/>
        </w:rPr>
        <w:t xml:space="preserve"> jednající postavou. Této motivické charakteristice se říká </w:t>
      </w:r>
      <w:r>
        <w:rPr>
          <w:rFonts w:cs="Arial" w:ascii="Arial" w:hAnsi="Arial"/>
          <w:b/>
          <w:sz w:val="24"/>
        </w:rPr>
        <w:t>vůdčí motiv</w:t>
      </w:r>
      <w:r>
        <w:rPr>
          <w:rFonts w:cs="Arial" w:ascii="Arial" w:hAnsi="Arial"/>
          <w:bCs/>
          <w:sz w:val="24"/>
        </w:rPr>
        <w:t xml:space="preserve"> – německy </w:t>
      </w:r>
      <w:r>
        <w:rPr>
          <w:rFonts w:cs="Arial" w:ascii="Arial" w:hAnsi="Arial"/>
          <w:b/>
          <w:sz w:val="24"/>
        </w:rPr>
        <w:t>leitmotiv.</w:t>
      </w:r>
    </w:p>
    <w:p>
      <w:pPr>
        <w:pStyle w:val="TextBody"/>
        <w:rPr>
          <w:sz w:val="24"/>
        </w:rPr>
      </w:pPr>
      <w:r>
        <w:rPr>
          <w:sz w:val="24"/>
        </w:rPr>
        <w:t xml:space="preserve">Některé opery: Tannhäuser(1861), Bludný Holanďan(1843),Tristan a Isolda(1865), Mistři pěvci norimberští(1868),tetralogie Prsten Nibelungův – Rýnské zlato(1851-1854),Valkýra(1851-1856),Siekfried(1851-1869), Soumrak bohů(1869-1874).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VA"/>
        <w:spacing w:before="0" w:after="0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SA"/>
        <w:spacing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2:23:00Z</dcterms:created>
  <dc:creator>Dvořák</dc:creator>
  <dc:description/>
  <dc:language>en-US</dc:language>
  <cp:lastModifiedBy>Dvořák</cp:lastModifiedBy>
  <cp:lastPrinted>2004-11-27T06:02:00Z</cp:lastPrinted>
  <dcterms:modified xsi:type="dcterms:W3CDTF">2004-11-27T05:07:00Z</dcterms:modified>
  <cp:revision>4</cp:revision>
  <dc:subject/>
  <dc:title>Richard Wagner </dc:title>
</cp:coreProperties>
</file>