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MA"/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George Gershwin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1898 Brooklyn,  New York-1937 Beverly Hills, Kaliforni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VA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 zahraničí asi nejznámější americký skladatel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arodil se do rusko-židovské rodiny. </w:t>
      </w:r>
    </w:p>
    <w:p>
      <w:pPr>
        <w:pStyle w:val="NormalVA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O hudbu se začal zajímat asi v 10 letech, kdy rodina získala piano. </w:t>
      </w:r>
    </w:p>
    <w:p>
      <w:pPr>
        <w:pStyle w:val="NormalVA"/>
        <w:spacing w:before="0" w:after="0"/>
        <w:rPr/>
      </w:pPr>
      <w:r>
        <w:rPr>
          <w:rFonts w:cs="Tahoma" w:ascii="Tahoma" w:hAnsi="Tahoma"/>
        </w:rPr>
        <w:t xml:space="preserve">Učil se základy harmonie a psal napodobeniny populárních písní té doby. Jeho první učitel se snažil vést jej ke klasickým formám, ale Gershwin tíhl  k populární hudbě. </w:t>
      </w:r>
      <w:r>
        <w:rPr>
          <w:rFonts w:cs="Tahoma" w:ascii="Tahoma" w:hAnsi="Tahoma"/>
          <w:u w:val="single"/>
        </w:rPr>
        <w:t>Jeho ambiciosní povaha  ho vedla k náročnějším oblastem hudební tvorby.</w:t>
      </w:r>
      <w:r>
        <w:rPr>
          <w:rFonts w:cs="Tahoma" w:ascii="Tahoma" w:hAnsi="Tahoma"/>
        </w:rPr>
        <w:t xml:space="preserve"> </w:t>
      </w:r>
    </w:p>
    <w:p>
      <w:pPr>
        <w:pStyle w:val="NormalVA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vní píseň uveřejnil v 18 letech, první hit vytvořil ve 20 letech. Když mu bylo 22 let, podílel se na newyorských hudebních revuích a hudebních komediích. Dostával se do popředí mezi americkými hudebníky. </w:t>
      </w:r>
    </w:p>
    <w:p>
      <w:pPr>
        <w:pStyle w:val="TextBody"/>
        <w:rPr/>
      </w:pPr>
      <w:r>
        <w:rPr>
          <w:rFonts w:cs="Tahoma" w:ascii="Tahoma" w:hAnsi="Tahoma"/>
          <w:sz w:val="28"/>
        </w:rPr>
        <w:t xml:space="preserve">Prvním krokem do větších hudebních forem byla </w:t>
      </w:r>
      <w:r>
        <w:rPr>
          <w:rFonts w:cs="Tahoma" w:ascii="Tahoma" w:hAnsi="Tahoma"/>
          <w:b/>
          <w:bCs/>
          <w:sz w:val="28"/>
        </w:rPr>
        <w:t>Rapsodie v modrém(1924) –</w:t>
      </w:r>
      <w:r>
        <w:rPr>
          <w:rFonts w:cs="Tahoma" w:ascii="Tahoma" w:hAnsi="Tahoma"/>
          <w:sz w:val="28"/>
        </w:rPr>
        <w:t xml:space="preserve"> dílo  zabalené do jazzového hávu. Orchestrální partituru vytvořil propagátor jazzu a skvělý kapelník Paul Whitaman, Gershwin je autorem klavírní verze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ále se vzdělával a  další díla vytvořil kompletní, včetně orchestrálních partů – klavírní koncert, symfonie a další. </w:t>
      </w:r>
    </w:p>
    <w:p>
      <w:pPr>
        <w:pStyle w:val="NormalMA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edle toho skládal mnoho písní na texty  svého bratra Iry a  filmovou hudbu pro Hollywood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Gershwin je autorem asi nejznámější americké opery – </w:t>
      </w:r>
      <w:r>
        <w:rPr>
          <w:rFonts w:cs="Tahoma" w:ascii="Tahoma" w:hAnsi="Tahoma"/>
          <w:b/>
          <w:bCs/>
          <w:sz w:val="28"/>
        </w:rPr>
        <w:t>Porgy a Bess,</w:t>
      </w:r>
      <w:r>
        <w:rPr>
          <w:rFonts w:cs="Tahoma" w:ascii="Tahoma" w:hAnsi="Tahoma"/>
          <w:sz w:val="28"/>
        </w:rPr>
        <w:t xml:space="preserve"> díla z černošského prostředí, plného překrásných, citově velmi exponovaných árií - písní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 další tvůrčí práci zastavil Gershvina mozkový nádor. Po jeho nalezení bylo již příliš pozdě, na skladatelovu záchranu.      </w:t>
      </w:r>
    </w:p>
    <w:p>
      <w:pPr>
        <w:pStyle w:val="Zkladntext2"/>
        <w:rPr>
          <w:sz w:val="28"/>
        </w:rPr>
      </w:pPr>
      <w:r>
        <w:rPr>
          <w:sz w:val="28"/>
        </w:rPr>
        <w:t xml:space="preserve">Jeho písňová tvorba je značně kvalitní a rozsáhlá. Je stejně jako i ostatní díla kdesi na rozhraní jazzu, populární a tzv. klasické hudby. Právě toto je někdy autorovi vytýkáno puritánskými příznivci  všech těchto žánrů. Hudba sama je ale přitažlivá a oslovuje posluchače dodnes. 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sz w:val="3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9:37:00Z</dcterms:created>
  <dc:creator>Dvořák</dc:creator>
  <dc:description/>
  <dc:language>en-US</dc:language>
  <cp:lastModifiedBy>Dvořák</cp:lastModifiedBy>
  <cp:lastPrinted>2005-02-14T05:54:00Z</cp:lastPrinted>
  <dcterms:modified xsi:type="dcterms:W3CDTF">2005-02-14T04:55:00Z</dcterms:modified>
  <cp:revision>7</cp:revision>
  <dc:subject/>
  <dc:title>George Gershwin</dc:title>
</cp:coreProperties>
</file>