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ohuslav Martinů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90-195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yn hlásného z Poličky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a pražskou konzervatoř přijat do houslového oddělení v r.1906. 1909 přestoupil do varhanního oddělení. V červnu 1910 vyloučen ze studia pro nedbalost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I nadále chtěl být profesionálním hudebníkem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Složil státní zkoušku ze hry na housle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914 – 1923, s výjimkou válečných let hrál druhé housle v České filharmonii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Jako samouk studuje partitury významných skladatelů i soudobé novinky. Jako vzory viděl Mahlera a Debussyho. Samostatně podniká v této době první skladatelské pokusy – např.klavírní skladby </w:t>
      </w:r>
      <w:r>
        <w:rPr>
          <w:rFonts w:cs="Tahoma" w:ascii="Tahoma" w:hAnsi="Tahoma"/>
          <w:b/>
          <w:bCs/>
          <w:sz w:val="28"/>
        </w:rPr>
        <w:t xml:space="preserve">LOUTKY </w:t>
      </w:r>
      <w:r>
        <w:rPr>
          <w:rFonts w:cs="Tahoma" w:ascii="Tahoma" w:hAnsi="Tahoma"/>
          <w:sz w:val="28"/>
        </w:rPr>
        <w:t xml:space="preserve">– 3 sešit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922-1923 navštěvoval hodiny kompozice u Josefa Suka, jako pozorovatel. Tato forma vzdělávání mu však nestačila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Obdivoval francouzskou hudbu. 1923 obdržel studijní stipendium a odjel do Paříže, kde později existenčně zakotvil. Oženil se z francouzskou, stal se žákem významného skladatele Alberta Rusela. Podle vlastních slov se začal díky tomu cítit tak trochu i Francouzem. Do rodné vlasti se však, pokud to bylo možné, pravidelně vracel. Naposledy v r.1938.Ve styku s přáteli byl i prostřednictvím korespondenc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očítal na jisto, že se domů vrátí, až to bude možné,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 2.světové války, po obsazení Francie, uprchl do USA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o válce měl vyučovat skladbu na nově zřízené Akademii múzických umění v Praze. Zabránil mu v tom nejdříve těžký úraz, potom obstrukce komunistických mocipánů. </w:t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Tahoma" w:ascii="Tahoma" w:hAnsi="Tahoma"/>
          <w:sz w:val="28"/>
        </w:rPr>
        <w:t>Do r.1952 žil v USA, potom v Nice, Římě a nakonec ve Švýcarsku ,  kde v r.1959 zemřel.</w:t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Tahoma" w:ascii="Tahoma" w:hAnsi="Tahoma"/>
          <w:sz w:val="28"/>
        </w:rPr>
        <w:t xml:space="preserve">Od r.1923 se Martinů, až na malé výjimky, kdy vyučoval, věnoval výlučně komponování. Byla to jeho obživa, životní poslání, prostředek k vyjádření pohledu na svět, k vyjádření i těch nejintimnějších pocitů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ílo je velmi pestré, zasahuje do mnoha oblastí a různých skladebných forem.Vedle inspirací z české kultury jsou v některých dílech jasně patrné i jazzové vlivy. Vyznačuje se často pregnantním, originálním rytmem, vroucí melodikou a osobitou harmonií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Opery, balety, Řecké pašie. 4 symfonie,v některých orchestrálních skladbách užívá klavíru, jako součásti orchestru. Koncerty  a sonáty pro různé nástroje – významné místo mají housle a klavír, zajímavostí je koncert  pro cemballo a orchest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ále písňová tvorba, např.Písničky na jednu stránku, Písničky na dvě stránky, sborové skladby, množství skladeb komorních a instruktivních.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35:00Z</dcterms:created>
  <dc:creator>Dvořák</dc:creator>
  <dc:description/>
  <dc:language>en-US</dc:language>
  <cp:lastModifiedBy>Dvořák</cp:lastModifiedBy>
  <cp:lastPrinted>2004-03-18T20:43:00Z</cp:lastPrinted>
  <dcterms:modified xsi:type="dcterms:W3CDTF">2005-08-31T04:09:00Z</dcterms:modified>
  <cp:revision>9</cp:revision>
  <dc:subject/>
  <dc:title>Bohuslav Martinů</dc:title>
</cp:coreProperties>
</file>