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  <w:b/>
          <w:bCs/>
        </w:rPr>
        <w:t xml:space="preserve">RTHUR  HONEGER - </w:t>
      </w:r>
      <w:r>
        <w:rPr>
          <w:rFonts w:cs="Tahoma" w:ascii="Tahoma" w:hAnsi="Tahoma"/>
        </w:rPr>
        <w:t>1892-1955</w:t>
      </w:r>
    </w:p>
    <w:p>
      <w:pPr>
        <w:pStyle w:val="NormalMA"/>
        <w:spacing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MA"/>
        <w:spacing w:before="0" w:after="0"/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</w:t>
      </w:r>
      <w:r>
        <w:rPr>
          <w:rFonts w:cs="Tahoma" w:ascii="Tahoma" w:hAnsi="Tahoma"/>
          <w:sz w:val="32"/>
        </w:rPr>
        <w:t xml:space="preserve">Švýcarský skladatel. V letech 1900-1911 studoval housle a skladbu na konzervatoři v Curychu. 1911-1913 pokračoval ve studiu těchto oborů na konzervatoři v Paříži, přibral k tomu řízení orchestru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</w:t>
      </w:r>
      <w:r>
        <w:rPr>
          <w:rFonts w:cs="Tahoma" w:ascii="Tahoma" w:hAnsi="Tahoma"/>
          <w:sz w:val="32"/>
        </w:rPr>
        <w:t xml:space="preserve">1919 se stal členem Pařížské šestky. Do r. 1945 se věnoval skladbě, jako svobodnému povolání. Potom byl jmenován profesorem kompozice na pařížské École normale de muzique.Žil převážně v Paříži, odtud zajížděl do ciziny k provádění svých děl. Obdivoval Bacha – polyfonní myšlení, Beethovena – hudebně logické a jasné formy a Wagnera – novátorská harmonie . Učaroval mu Stravinskij – nové rytmické myšlení, netradiční tématická práce, polytonalita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píše z existenčních důvodů skládal hudební skeče, hudbu k činohrám, baletům, filmu. K novým hudebním směrům přistupoval z pozice tradičních hudebních forem.Až na výjimky nechtěl být hudebním radikálem.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Ukázky: Letní pastorale z r.1921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          </w:t>
      </w:r>
      <w:r>
        <w:rPr>
          <w:rFonts w:cs="Tahoma" w:ascii="Tahoma" w:hAnsi="Tahoma"/>
          <w:sz w:val="32"/>
        </w:rPr>
        <w:t>Pacific 231 z r.1923, komponovaný jako velký figurovaný chorál po vzoru J.S.Bacha. Název Pacific 231 dostal později podle obdivované lokomotivy.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alší dílo: 3 smyčcové kvartety, 3 koncerty, několik sonát, 5 symfonií různé obsahové závažnosti, např. 2. symfonie odráží obsazení Paříže fašisty(1942).</w:t>
      </w:r>
    </w:p>
    <w:p>
      <w:pPr>
        <w:pStyle w:val="TextBody"/>
        <w:rPr>
          <w:sz w:val="32"/>
        </w:rPr>
      </w:pPr>
      <w:r>
        <w:rPr>
          <w:sz w:val="32"/>
        </w:rPr>
        <w:t xml:space="preserve">3.symfonie – Liturgická – jakési zobrazení dramatu, které sehrávají tři bytosti:štěstí, naštěstí a člověk. O Bibli a tradiční duchovní zpěvy se opírá v dramatu Král David, Judith, ve Vánoční kantátě. Nejznámější vokálně-instrumentální dílo je Jana z Arku na hranici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 </w:t>
      </w:r>
      <w:r>
        <w:rPr>
          <w:rFonts w:cs="Tahoma" w:ascii="Tahoma" w:hAnsi="Tahoma"/>
          <w:sz w:val="32"/>
        </w:rPr>
        <w:t xml:space="preserve">Honegerův pohled na svět je poměrně skeptický. Nezbývá než „naděje, radost a víra v Boha, jež jsou silnější, než smrt“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5:48:00Z</dcterms:created>
  <dc:creator>Dvořák</dc:creator>
  <dc:description/>
  <dc:language>en-US</dc:language>
  <cp:lastModifiedBy>Dvořák</cp:lastModifiedBy>
  <cp:lastPrinted>2004-03-04T22:50:00Z</cp:lastPrinted>
  <dcterms:modified xsi:type="dcterms:W3CDTF">2004-03-28T16:35:00Z</dcterms:modified>
  <cp:revision>7</cp:revision>
  <dc:subject/>
  <dc:title>          </dc:title>
</cp:coreProperties>
</file>