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sionismus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lovo pochází z francouzštiny – impression = dojem. </w:t>
      </w:r>
    </w:p>
    <w:p>
      <w:pPr>
        <w:pStyle w:val="TextBody"/>
        <w:rPr>
          <w:sz w:val="28"/>
        </w:rPr>
      </w:pPr>
      <w:r>
        <w:rPr>
          <w:sz w:val="28"/>
        </w:rPr>
        <w:t xml:space="preserve">Je to umělecký směr, kterým prošli někteří umělci na přelomu 19 – 20. století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Termín byl poprvé použit </w:t>
      </w:r>
      <w:r>
        <w:rPr>
          <w:rFonts w:cs="Tahoma" w:ascii="Tahoma" w:hAnsi="Tahoma"/>
          <w:b/>
          <w:bCs/>
          <w:sz w:val="28"/>
        </w:rPr>
        <w:t>v malířství.</w:t>
      </w:r>
      <w:r>
        <w:rPr>
          <w:rFonts w:cs="Tahoma" w:ascii="Tahoma" w:hAnsi="Tahoma"/>
          <w:sz w:val="28"/>
        </w:rPr>
        <w:t xml:space="preserve"> Odráží inspiraci z přírody – </w:t>
      </w:r>
      <w:r>
        <w:rPr>
          <w:rFonts w:cs="Tahoma" w:ascii="Tahoma" w:hAnsi="Tahoma"/>
          <w:b/>
          <w:bCs/>
          <w:sz w:val="28"/>
        </w:rPr>
        <w:t xml:space="preserve">barevné a světelné jevy vyvolávají určité dojmy – pocity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 hudbě jde o </w:t>
      </w:r>
      <w:r>
        <w:rPr>
          <w:rFonts w:cs="Tahoma" w:ascii="Tahoma" w:hAnsi="Tahoma"/>
          <w:b/>
          <w:bCs/>
          <w:sz w:val="28"/>
        </w:rPr>
        <w:t>vytváření prchavých dojmů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>a nálad.</w:t>
      </w:r>
      <w:r>
        <w:rPr>
          <w:rFonts w:cs="Tahoma" w:ascii="Tahoma" w:hAnsi="Tahoma"/>
          <w:sz w:val="28"/>
        </w:rPr>
        <w:t xml:space="preserve"> Nové barevné možnosti vytváří netradiční kombinace nástrojů, hra v krajních polohách, akordické paralelismy, užívání celotónových a pentatonických stupnic. Impresionisté uvolňují formu – lze ji přirovnat k lyrické básnické próze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a hudebníky měli vliv symbolističtí básníci: Verlaine, Baudelaire, Mallarmé, . Souběžně s nimi tvořili impresionističtí malíři Manet, Monet. </w:t>
      </w:r>
    </w:p>
    <w:p>
      <w:pPr>
        <w:pStyle w:val="TextBody"/>
        <w:rPr>
          <w:sz w:val="28"/>
        </w:rPr>
      </w:pPr>
      <w:r>
        <w:rPr>
          <w:sz w:val="28"/>
        </w:rPr>
        <w:t xml:space="preserve">Do jejich společnosti patřil a jejich názory sdílel, rozvíjel a propracovával do řečí tónů  zakladatel impresionismu v hudbě –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bCs/>
          <w:sz w:val="40"/>
        </w:rPr>
        <w:t>Claude Debussy</w:t>
      </w:r>
      <w:r>
        <w:rPr>
          <w:rFonts w:cs="Tahoma" w:ascii="Tahoma" w:hAnsi="Tahoma"/>
          <w:sz w:val="32"/>
        </w:rPr>
        <w:t xml:space="preserve">  - 1862-1918.  </w:t>
      </w:r>
      <w:r>
        <w:rPr>
          <w:rFonts w:cs="Tahoma" w:ascii="Tahoma" w:hAnsi="Tahoma"/>
          <w:sz w:val="28"/>
        </w:rPr>
        <w:t xml:space="preserve">On sám se nepokládal za impresionistu. Ve své hudbě hledal </w:t>
      </w:r>
      <w:r>
        <w:rPr>
          <w:rFonts w:cs="Tahoma" w:ascii="Tahoma" w:hAnsi="Tahoma"/>
          <w:b/>
          <w:bCs/>
          <w:sz w:val="28"/>
        </w:rPr>
        <w:t>spontánní výraz</w:t>
      </w:r>
      <w:r>
        <w:rPr>
          <w:rFonts w:cs="Tahoma" w:ascii="Tahoma" w:hAnsi="Tahoma"/>
          <w:sz w:val="28"/>
        </w:rPr>
        <w:t xml:space="preserve"> bez ohledu na dosud platná hudebně-teoretická a kompoziční pravidla, zažitá mnoha generacemi skladatelů. Neteoretizuje, nabízí </w:t>
      </w:r>
      <w:r>
        <w:rPr>
          <w:rFonts w:cs="Tahoma" w:ascii="Tahoma" w:hAnsi="Tahoma"/>
          <w:b/>
          <w:bCs/>
          <w:sz w:val="28"/>
        </w:rPr>
        <w:t>potěšení z poslechu.</w:t>
      </w:r>
      <w:r>
        <w:rPr>
          <w:rFonts w:cs="Tahoma" w:ascii="Tahoma" w:hAnsi="Tahoma"/>
          <w:sz w:val="28"/>
        </w:rPr>
        <w:t xml:space="preserve"> Odmítá důslednou práci s tématy. </w:t>
      </w:r>
      <w:r>
        <w:rPr>
          <w:rFonts w:cs="Tahoma" w:ascii="Tahoma" w:hAnsi="Tahoma"/>
          <w:b/>
          <w:bCs/>
          <w:sz w:val="28"/>
        </w:rPr>
        <w:t>Debussyho hudba líčí prostředí zamlžené v jemné hudební atmosféře.</w:t>
      </w:r>
      <w:r>
        <w:rPr>
          <w:rFonts w:cs="Tahoma" w:ascii="Tahoma" w:hAnsi="Tahoma"/>
          <w:sz w:val="28"/>
        </w:rPr>
        <w:t xml:space="preserve"> Podobá se neurčitým barevným skvrnám impresionistických malířů. </w:t>
      </w:r>
      <w:r>
        <w:rPr>
          <w:rFonts w:cs="Tahoma" w:ascii="Tahoma" w:hAnsi="Tahoma"/>
          <w:b/>
          <w:sz w:val="28"/>
        </w:rPr>
        <w:t>Odráží stavy duše.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Debussy studoval na pařížské konzervatoři v letech  1873-1884. Nerad se podřizoval školní disciplíně, měl často problémy s profesory. Studoval hru na klavír a varhany a k tomu skladbu. Obdivoval hudbu A.Borodina, M.P.Musorgského, R.Wagnera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Na světové výstavě v Paříži slyšel indonézskou hudební skupinu, která ho inspirovala ke tvorbě v exotických tóninách. Tím vznikaly  zvláštní harmonie, vonící dálkou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Debussy opouští klasicko-romantické hudební formy a normy, durově mollovou melodiku a harmonii. Hledá především </w:t>
      </w:r>
      <w:r>
        <w:rPr>
          <w:rFonts w:cs="Tahoma" w:ascii="Tahoma" w:hAnsi="Tahoma"/>
          <w:b/>
          <w:bCs/>
          <w:sz w:val="28"/>
        </w:rPr>
        <w:t>barvu a výraz.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ěžce nesl události 1. světové války. Stál i tehdy na pozici francouzského skladatele. Onemocněl zákeřnou nemocí, jíž po dvou operacích podlehl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ílo: pro klavír – Dětský koutek, 24 preludií, Etudy, Obrazy, Rytiny. Dále napsal řadu písní, několik oper. Pro orchestr předehru k Faunovu odpolední, Moře, Nokturna, baletní hudbu a mnoho dalšího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40"/>
        </w:rPr>
        <w:t xml:space="preserve">Maurice Ravel </w:t>
      </w:r>
      <w:r>
        <w:rPr>
          <w:rFonts w:cs="Tahoma" w:ascii="Tahoma" w:hAnsi="Tahoma"/>
          <w:sz w:val="40"/>
        </w:rPr>
        <w:t>–</w:t>
      </w:r>
      <w:r>
        <w:rPr>
          <w:rFonts w:cs="Tahoma" w:ascii="Tahoma" w:hAnsi="Tahoma"/>
          <w:sz w:val="32"/>
        </w:rPr>
        <w:t xml:space="preserve"> 1875-1937</w:t>
      </w:r>
    </w:p>
    <w:p>
      <w:pPr>
        <w:pStyle w:val="NormalVA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Otec byl švýcarský inženýr, svému synovi předal smysl pro přesnost (Maurice měl rád hodiny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>Matka byla baskycká francouzska, synovi předala španělské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vlivy. </w:t>
      </w:r>
    </w:p>
    <w:p>
      <w:pPr>
        <w:pStyle w:val="Zkladntext2"/>
        <w:rPr>
          <w:sz w:val="28"/>
        </w:rPr>
      </w:pPr>
      <w:r>
        <w:rPr>
          <w:rFonts w:eastAsia="Tahoma"/>
          <w:sz w:val="28"/>
        </w:rPr>
        <w:t xml:space="preserve"> </w:t>
      </w:r>
      <w:r>
        <w:rPr>
          <w:sz w:val="28"/>
        </w:rPr>
        <w:t>Ve 14 letech byl Ravel přijat na pařížskou konzervatoř – studoval hru na klavír a kompozici. V kompozici byl ovlivněn Debussym – impresionistické pojetí, Lisztem – virtuozita klavírních děl, ruskou školou, francouzskými barokními mistry (Couperin, Rameau) – u nich se učil přehlednosti,  přesnosti a formální stavbě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 některých skladbách se projevují prvky španělského folklóru a španělské rytmy . Stejně jako Debussy i Ravel hledá </w:t>
      </w:r>
      <w:r>
        <w:rPr>
          <w:rFonts w:cs="Tahoma" w:ascii="Tahoma" w:hAnsi="Tahoma"/>
          <w:b/>
          <w:bCs/>
          <w:sz w:val="28"/>
        </w:rPr>
        <w:t>nové barevné kombinace a možnosti, jak barevností vyjádřit výrazové nuance.</w:t>
      </w:r>
      <w:r>
        <w:rPr>
          <w:rFonts w:cs="Tahoma" w:ascii="Tahoma" w:hAnsi="Tahoma"/>
          <w:sz w:val="28"/>
        </w:rPr>
        <w:t xml:space="preserve"> Vytvořil svébytný, nikoho nenapodobující styl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roti Debussyho „mlžnému oparu“ v hudbě nabízí </w:t>
      </w:r>
      <w:r>
        <w:rPr>
          <w:rFonts w:cs="Tahoma" w:ascii="Tahoma" w:hAnsi="Tahoma"/>
          <w:b/>
          <w:bCs/>
          <w:sz w:val="28"/>
        </w:rPr>
        <w:t>konkrétno a přehledno.</w:t>
      </w:r>
      <w:r>
        <w:rPr>
          <w:rFonts w:cs="Tahoma" w:ascii="Tahoma" w:hAnsi="Tahoma"/>
          <w:sz w:val="28"/>
        </w:rPr>
        <w:t xml:space="preserve"> Hledá bravuru, brilantnost, efekt, ale ne za každou cenu. (např.virtuózní klavírní skladby – Kašpar noci aj.). Vedle barevnosti Ravel nalézá a vytváří jak rafinovaně složité hudební formy, tak se navrací k formám klasickým – neoklasicismus – s jejich propracovaností do nejmenšího detailu, se smyslem pro přehlednost a vyváženost. To snad souvisí s jeho příklonem k technice, strojům a hodinám.  (Pro jeho precisní práci jej Igor Stravinskij označil s nadsázkou za nejlepšího hodináře mezi skladateli)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933 Ravel onemocněl a byl vyřazen z komponování. </w:t>
      </w:r>
    </w:p>
    <w:p>
      <w:pPr>
        <w:pStyle w:val="NormalVA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ílo: Pavana za mrtvou infantku, Španělská rapsodie, Cikán-pro sólové housle, La vals, Bolero-původně baletní hudba,  Dafnis a Chloe-balet, Matka Husa-balet. Opery Španělská hodinka, Dítě a kouzlo. Pro klavír Sonatina, Vodotrysky, Kašpar noci, Koncert G dur, Koncert d moll pro levou ruku a mnoho dalších skladeb. Mistrovsky zinstrumentoval  Obrázky z výstavy Modesta Petroviče Misorgského, napsané původně pro klavír a přispěl tak k jejich ještě větší světové slávě.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sz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7:00Z</dcterms:created>
  <dc:creator>Dvořák</dc:creator>
  <dc:description/>
  <dc:language>en-US</dc:language>
  <cp:lastModifiedBy>Dvořák</cp:lastModifiedBy>
  <cp:lastPrinted>2003-10-22T20:14:00Z</cp:lastPrinted>
  <dcterms:modified xsi:type="dcterms:W3CDTF">2004-12-02T09:36:00Z</dcterms:modified>
  <cp:revision>4</cp:revision>
  <dc:subject/>
  <dc:title>Impresionismus</dc:title>
</cp:coreProperties>
</file>