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VA"/>
        <w:spacing w:before="0" w:after="0"/>
        <w:rPr>
          <w:rFonts w:ascii="Tahoma" w:hAnsi="Tahoma" w:cs="Tahoma"/>
          <w:b/>
          <w:b/>
          <w:bCs/>
          <w:sz w:val="52"/>
        </w:rPr>
      </w:pPr>
      <w:r>
        <w:rPr>
          <w:rFonts w:eastAsia="Tahoma" w:cs="Tahoma" w:ascii="Tahoma" w:hAnsi="Tahoma"/>
          <w:b/>
          <w:bCs/>
          <w:sz w:val="52"/>
        </w:rPr>
        <w:t xml:space="preserve">          </w:t>
      </w:r>
      <w:r>
        <w:rPr>
          <w:rFonts w:cs="Tahoma" w:ascii="Tahoma" w:hAnsi="Tahoma"/>
          <w:b/>
          <w:bCs/>
          <w:sz w:val="52"/>
        </w:rPr>
        <w:t>Leoš Janáč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1854 – 1928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český skladatel, hudební spisovatel,  teoretik a  pedagog z Moravy. Syn venkovského učitele a varhaníka z valašsko-slezského pomezí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 roce 1866 přijat jako fundatista v klášteře na Starém Brně. Za účinkování v chrámovém sboru dostával hmotné zajištění, ale i základní a důkladné hudebně-teoretické vzdělání i školení ve hře na hudební nástroje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 r. 1872 absolvoval učitelský ústav a učil na všeobecně vzdělávacích školách. Povolání učitele však přerušoval, aby se mohl dále hudebně vzdělávat – studium na pražské  varhanické škole, potom na konzervatoři ve Vídní a Lipsku – tam studia nedokončil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dle hudby se zabýval estetikou, lingvistikou, psychologií i dalšími obor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881 založil podle pražského vzoru v Brně varhanickou školu, kde působil jako ředitel a pedagog až do r. 1919. Učil hudebně-teoretické discipliny a kompozici. Vedle toho byl aktivně činný v brněnském hudebním životě jako dirigent a sbormistr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sal odborné kritiky a další články do Hudebních listů i dalších časopisů. Byl členem Ruského kroužku v Brně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Jako skladatel se až na několik výjimek v mládí příliš neprojevoval. V 80.letech nadšeně objevuje a přímo v terénu pozoruje a zapisuje východomoravský folklór.Ten se stal vekou inspirací a východiskem pro jeho pozdější  tvorbu. Je autorem tzv. </w:t>
      </w:r>
      <w:r>
        <w:rPr>
          <w:rFonts w:cs="Tahoma" w:ascii="Tahoma" w:hAnsi="Tahoma"/>
          <w:b/>
          <w:bCs/>
          <w:sz w:val="28"/>
          <w:szCs w:val="28"/>
        </w:rPr>
        <w:t>nápěvkové metody</w:t>
      </w:r>
      <w:r>
        <w:rPr>
          <w:rFonts w:cs="Tahoma" w:ascii="Tahoma" w:hAnsi="Tahoma"/>
          <w:sz w:val="28"/>
          <w:szCs w:val="28"/>
        </w:rPr>
        <w:t>, základ které tvoří právě lidový zpěv, mluva a její intonace. V nápěvcích viděl „okénko do duše…., za nímž se jako kouzlem  objeví hned bytost  lidská  v jisté fázi životní“.   Pro Janáčka jsou také typické  tzv.</w:t>
      </w:r>
      <w:r>
        <w:rPr>
          <w:rFonts w:cs="Tahoma" w:ascii="Tahoma" w:hAnsi="Tahoma"/>
          <w:b/>
          <w:bCs/>
          <w:sz w:val="28"/>
          <w:szCs w:val="28"/>
        </w:rPr>
        <w:t>sčasovky</w:t>
      </w:r>
      <w:r>
        <w:rPr>
          <w:rFonts w:cs="Tahoma" w:ascii="Tahoma" w:hAnsi="Tahoma"/>
          <w:sz w:val="28"/>
          <w:szCs w:val="28"/>
        </w:rPr>
        <w:t xml:space="preserve"> – krátké, rytmicky pregnantní motivk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V 90 letech  začíná tvořit proud hudby různých  forem – opery, písně, hudba instrumentální. S přibývajícími léty jakoby Janáček vyzařoval stále více energie. Vedle skladeb dokončených vzniká i mnoho děl, od kterých Janáček ustoupil, aniž je dotáhl  i děl, které ve své sebekritice a živelnosti zničil(např. jeho klavírní sonáta, kterou vlastnoručně vhodil v Praze do Vltavy a ze které se zachovaly dvě části v opise, jež měla první interpretka. Dnes je tato sonáta mezi hudebníky velmi ceněna). Jsou i skladby, které již dokončit nestihl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vým dílem se Janáček zaměřuje na folklór, nejde však o jeho napodobování, na sociální tématiku, na autobiografické prvky, na hledání smyslu života a názoru na něj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ílo:     opery – Její pastorkyňa, Příhody lišky Bystroušky Káťa Kabanová, Z mrtvého domu  a další. Řada písní a písňových cyklů. Hudba komorní – Sonáta pro housle a klavír, Pohádka pro violoncello a klavír a další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ýznamné a nenapodobitelné je i klavírní dílo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Sonáta „z ulice“,</w:t>
      </w:r>
      <w:r>
        <w:rPr>
          <w:rFonts w:cs="Tahoma" w:ascii="Tahoma" w:hAnsi="Tahoma"/>
          <w:sz w:val="28"/>
          <w:szCs w:val="28"/>
        </w:rPr>
        <w:t>nebo také nazývaná</w:t>
      </w:r>
      <w:r>
        <w:rPr>
          <w:rFonts w:cs="Tahoma" w:ascii="Tahoma" w:hAnsi="Tahoma"/>
          <w:b/>
          <w:bCs/>
          <w:sz w:val="28"/>
          <w:szCs w:val="28"/>
        </w:rPr>
        <w:t xml:space="preserve"> 1.x.190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Cyklus „po zarostlém chodníčku“, </w:t>
      </w:r>
      <w:r>
        <w:rPr>
          <w:rFonts w:cs="Tahoma" w:ascii="Tahoma" w:hAnsi="Tahoma"/>
          <w:sz w:val="28"/>
          <w:szCs w:val="28"/>
        </w:rPr>
        <w:t xml:space="preserve">cyklus V mlhách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 Glagolské mši vyjadřuje svůj světonázor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 Symfonietě zase oslavuje nabytí svobody českého národa  v r.1918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V ukázce zazněla rapsodie </w:t>
      </w:r>
      <w:r>
        <w:rPr>
          <w:rFonts w:cs="Tahoma" w:ascii="Tahoma" w:hAnsi="Tahoma"/>
          <w:b/>
          <w:bCs/>
          <w:sz w:val="28"/>
          <w:szCs w:val="28"/>
        </w:rPr>
        <w:t>Taras Bulba</w:t>
      </w:r>
      <w:r>
        <w:rPr>
          <w:rFonts w:cs="Tahoma" w:ascii="Tahoma" w:hAnsi="Tahoma"/>
          <w:sz w:val="28"/>
          <w:szCs w:val="28"/>
        </w:rPr>
        <w:t xml:space="preserve"> – hudba inspirovaná pověstí z ruských dějin od N.V.Gogola.      </w:t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8:45:00Z</dcterms:created>
  <dc:creator>Dvořák</dc:creator>
  <dc:description/>
  <dc:language>en-US</dc:language>
  <cp:lastModifiedBy>Dvořák</cp:lastModifiedBy>
  <cp:lastPrinted>2004-03-18T20:39:00Z</cp:lastPrinted>
  <dcterms:modified xsi:type="dcterms:W3CDTF">2005-08-31T04:13:00Z</dcterms:modified>
  <cp:revision>4</cp:revision>
  <dc:subject/>
  <dc:title>          Leoš Janáček</dc:title>
</cp:coreProperties>
</file>