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Tahoma"/>
        </w:rPr>
        <w:t xml:space="preserve">          </w:t>
      </w:r>
      <w:r>
        <w:rPr/>
        <w:t xml:space="preserve">Sergej Prokofjev  - </w:t>
      </w:r>
      <w:r>
        <w:rPr>
          <w:b w:val="false"/>
          <w:bCs w:val="false"/>
          <w:sz w:val="28"/>
        </w:rPr>
        <w:t>1891-1953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Ruský a sovětský skladatel a pianista. Jeho první učitelkou klavírní hry mu byla matka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1904-1914 studoval na petrohradské konzervatoři skladbu kompozici, dirigování a klavír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iž jako student hrál a dirigoval  v Petrohradě a Moskvě na Večerech soudobé hudby vlastní skladb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yl první, kdo uvedl v Rusku Schönberga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 autobiografii z r. 1936  doznává  již od ranných děl mnohostrannost svého zaměření. Píše o pěti liniích, uplatňujících se v jeho skladbách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eoklasická, novátorská, toccatově –motorická, lyrická  a groteskní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yto linie se v různých skladbách různě prolínají. Tvoří základ jeho další tvorb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etapa tvorby zahrnuje roky 1918 – 1933. Po revoluci Prokofjev opouští Rusko. Žije , koncertuje a komponuje v USA, Anglii, Německu a Francii.</w:t>
      </w:r>
    </w:p>
    <w:p>
      <w:pPr>
        <w:pStyle w:val="Zkladntext2"/>
        <w:jc w:val="both"/>
        <w:rPr>
          <w:sz w:val="28"/>
        </w:rPr>
      </w:pPr>
      <w:r>
        <w:rPr>
          <w:sz w:val="28"/>
        </w:rPr>
        <w:t xml:space="preserve">Názory na jeho hudbu nejsou jednotné, někteří jej vidí jako velkého a odvážného novátora, jiní mu přisuzují roli avantgardního propagátora bolševismu. V každém případě platí, že právě v tomto období vytvořil velké množství kvalitních děl, která jsou obdivována  a hrána i dnes – symfonie, opery, klavírní sonáty a další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3.etapa – v r.1933 se vrací do Ruska, touží slyšet písně a řeč lidu, ze kterého vyšel, což mu na západě velmi chybělo. Zaskočila ho však doktrína  socialistického realismu a metody, jakými byla prosazovaná a vyžadovaná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Komponoval hudbu klasicky přehlednou, nesentimentální, mírně sarkastickou – skladby scénické, </w:t>
      </w:r>
      <w:r>
        <w:rPr>
          <w:rFonts w:cs="Tahoma" w:ascii="Tahoma" w:hAnsi="Tahoma"/>
          <w:b/>
          <w:bCs/>
          <w:sz w:val="28"/>
        </w:rPr>
        <w:t>symfonickou pohádku Péťa a vlk z r.1936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8"/>
        </w:rPr>
        <w:t>houslový a violoncellový koncert, kantáta Alexandr Něvskij a další. Věřil v pozitivní vývoj v zemi, některé skladby vyjadřovali podporu socialistickému systému, např kantáta ke 20. výročí říjnové revoluce – nikdy nebyla provedena, možná proto, že vyžaduje mohutný, nereálný provozovací tým.</w:t>
      </w:r>
    </w:p>
    <w:p>
      <w:pPr>
        <w:pStyle w:val="TextBody"/>
        <w:jc w:val="both"/>
        <w:rPr/>
      </w:pPr>
      <w:r>
        <w:rPr>
          <w:rFonts w:cs="Tahoma" w:ascii="Tahoma" w:hAnsi="Tahoma"/>
          <w:sz w:val="28"/>
        </w:rPr>
        <w:t xml:space="preserve">Balet Romeo a </w:t>
      </w:r>
      <w:r>
        <w:rPr>
          <w:rFonts w:cs="Tahoma" w:ascii="Tahoma" w:hAnsi="Tahoma"/>
          <w:bCs w:val="false"/>
          <w:iCs/>
          <w:sz w:val="28"/>
        </w:rPr>
        <w:t>Julie</w:t>
      </w:r>
      <w:r>
        <w:rPr>
          <w:rFonts w:cs="Tahoma" w:ascii="Tahoma" w:hAnsi="Tahoma"/>
          <w:sz w:val="28"/>
        </w:rPr>
        <w:t xml:space="preserve"> nesměl být v Rusku proveden, měl premiéru 1938 v Brně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kofjev je jedním z klasiků hudby první poloviny 20 století. Jeho genialita byla však bržděna nešetrným útiskem a omezováním osobní svobody.</w:t>
      </w:r>
    </w:p>
    <w:p>
      <w:pPr>
        <w:pStyle w:val="Zkladntext3"/>
        <w:rPr>
          <w:sz w:val="28"/>
        </w:rPr>
      </w:pPr>
      <w:r>
        <w:rPr>
          <w:sz w:val="28"/>
        </w:rPr>
        <w:t xml:space="preserve">Dílo: opery, balety, symfonie kantáty, písně, hudba pro děti, klavírní sonáty, koncerty a jiné skladby, koncerty a sonáty pro housle, violoncello a další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/>
    <w:rPr>
      <w:rFonts w:ascii="Tahoma" w:hAnsi="Tahoma" w:cs="Tahoma"/>
      <w:sz w:val="32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18:00Z</dcterms:created>
  <dc:creator>Dvořák</dc:creator>
  <dc:description/>
  <dc:language>en-US</dc:language>
  <cp:lastModifiedBy>Dvořák</cp:lastModifiedBy>
  <cp:lastPrinted>2004-02-16T19:50:00Z</cp:lastPrinted>
  <dcterms:modified xsi:type="dcterms:W3CDTF">2004-02-16T18:50:00Z</dcterms:modified>
  <cp:revision>3</cp:revision>
  <dc:subject/>
  <dc:title>          Sergej Prokofjev – 1891-1953</dc:title>
</cp:coreProperties>
</file>