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sz w:val="40"/>
        </w:rPr>
        <w:t xml:space="preserve">Hudba 20.století </w:t>
      </w:r>
      <w:r>
        <w:rPr>
          <w:rFonts w:cs="Tahoma" w:ascii="Tahoma" w:hAnsi="Tahoma"/>
          <w:sz w:val="40"/>
        </w:rPr>
        <w:t>– rozmanitost a krize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Moderní hudba, ( tak budeme nazývat hudbu 20.století), je dosud nejpestřejší ve své řeči, slozích a tendencích. </w:t>
      </w:r>
    </w:p>
    <w:p>
      <w:pPr>
        <w:pStyle w:val="TextBody"/>
        <w:rPr/>
      </w:pPr>
      <w:r>
        <w:rPr>
          <w:sz w:val="32"/>
        </w:rPr>
        <w:t>Nepoučený pozorovatel jí může vytýkat krajní obtížnost pro interpreta i posluchače,nemelodičnost,nepochopitelnost, experimentování za každou cenu, zálibu v nelibozvucích, snahu provokovat atd. Přesto, že tyto vlastnosti mohou některé skladby některých skladatelů mít, je třeba se snažit odkrýt taje řeči moderní hudby a objevovat tak mnohdy netušené a zajímavé hudební obzory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32"/>
        </w:rPr>
      </w:pPr>
      <w:r>
        <w:rPr>
          <w:rFonts w:cs="Tahoma" w:ascii="Tahoma" w:hAnsi="Tahoma"/>
          <w:i/>
          <w:iCs/>
          <w:sz w:val="32"/>
        </w:rPr>
        <w:t xml:space="preserve">Nové výrazové prostředky hledá i malířství – vzdává se figurace, hledá osvobození barev a čistých geometrických tvarů.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32"/>
        </w:rPr>
      </w:pPr>
      <w:r>
        <w:rPr>
          <w:rFonts w:cs="Tahoma" w:ascii="Tahoma" w:hAnsi="Tahoma"/>
          <w:i/>
          <w:iCs/>
          <w:sz w:val="32"/>
        </w:rPr>
        <w:t xml:space="preserve">Literatura zase např. ruší gramatické zákony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2"/>
        </w:rPr>
        <w:t>I někteří hudebníci</w:t>
      </w:r>
      <w:r>
        <w:rPr>
          <w:rFonts w:cs="Tahoma" w:ascii="Tahoma" w:hAnsi="Tahoma"/>
          <w:sz w:val="32"/>
        </w:rPr>
        <w:t xml:space="preserve"> </w:t>
      </w:r>
      <w:r>
        <w:rPr>
          <w:rFonts w:cs="Tahoma" w:ascii="Tahoma" w:hAnsi="Tahoma"/>
          <w:b/>
          <w:bCs/>
          <w:sz w:val="32"/>
        </w:rPr>
        <w:t>opouštějí ustálená pravidla, platná několik staletí</w:t>
      </w:r>
      <w:r>
        <w:rPr>
          <w:rFonts w:cs="Tahoma" w:ascii="Tahoma" w:hAnsi="Tahoma"/>
          <w:sz w:val="32"/>
        </w:rPr>
        <w:t xml:space="preserve"> – např.ruší tonalitu – vzniká tak atonalita (Schönberg, Stravinskij). </w:t>
      </w:r>
      <w:r>
        <w:rPr>
          <w:rFonts w:cs="Tahoma" w:ascii="Tahoma" w:hAnsi="Tahoma"/>
          <w:b/>
          <w:bCs/>
          <w:sz w:val="32"/>
        </w:rPr>
        <w:t xml:space="preserve">Jiní pokračují v romantické tradici – </w:t>
      </w:r>
      <w:r>
        <w:rPr>
          <w:rFonts w:cs="Tahoma" w:ascii="Tahoma" w:hAnsi="Tahoma"/>
          <w:sz w:val="32"/>
        </w:rPr>
        <w:t xml:space="preserve">Rachmaninov, Strauss. </w:t>
      </w:r>
      <w:r>
        <w:rPr>
          <w:rFonts w:cs="Tahoma" w:ascii="Tahoma" w:hAnsi="Tahoma"/>
          <w:b/>
          <w:bCs/>
          <w:sz w:val="32"/>
        </w:rPr>
        <w:t>Další hledají své vzory v baroku a klasicismu</w:t>
      </w:r>
      <w:r>
        <w:rPr>
          <w:rFonts w:cs="Tahoma" w:ascii="Tahoma" w:hAnsi="Tahoma"/>
          <w:sz w:val="32"/>
        </w:rPr>
        <w:t xml:space="preserve"> – Ravel, Poulenc (pulánk), Hindemith. </w:t>
      </w:r>
      <w:r>
        <w:rPr>
          <w:rFonts w:cs="Tahoma" w:ascii="Tahoma" w:hAnsi="Tahoma"/>
          <w:b/>
          <w:bCs/>
          <w:sz w:val="32"/>
        </w:rPr>
        <w:t>Nebo se inspirují archaickými a primitivními kulturami</w:t>
      </w:r>
      <w:r>
        <w:rPr>
          <w:rFonts w:cs="Tahoma" w:ascii="Tahoma" w:hAnsi="Tahoma"/>
          <w:sz w:val="32"/>
        </w:rPr>
        <w:t xml:space="preserve"> – C.Orff. </w:t>
      </w:r>
      <w:r>
        <w:rPr>
          <w:rFonts w:cs="Tahoma" w:ascii="Tahoma" w:hAnsi="Tahoma"/>
          <w:b/>
          <w:bCs/>
          <w:sz w:val="32"/>
        </w:rPr>
        <w:t>Inspirací byl a  je i folklór</w:t>
      </w:r>
      <w:r>
        <w:rPr>
          <w:rFonts w:cs="Tahoma" w:ascii="Tahoma" w:hAnsi="Tahoma"/>
          <w:sz w:val="32"/>
        </w:rPr>
        <w:t xml:space="preserve"> – Janáček, Martinů, Bartók, Kodaly (kodaj) a další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Existují i další tendence a směry: </w:t>
      </w:r>
      <w:r>
        <w:rPr>
          <w:rFonts w:cs="Tahoma" w:ascii="Tahoma" w:hAnsi="Tahoma"/>
          <w:b/>
          <w:bCs/>
          <w:sz w:val="32"/>
        </w:rPr>
        <w:t>klade se důraz na novou harmonii</w:t>
      </w:r>
      <w:r>
        <w:rPr>
          <w:rFonts w:cs="Tahoma" w:ascii="Tahoma" w:hAnsi="Tahoma"/>
          <w:sz w:val="32"/>
        </w:rPr>
        <w:t xml:space="preserve"> – uvádějí se alternativy k tonálnímu systému -  </w:t>
      </w:r>
      <w:r>
        <w:rPr>
          <w:rFonts w:cs="Tahoma" w:ascii="Tahoma" w:hAnsi="Tahoma"/>
          <w:b/>
          <w:bCs/>
          <w:sz w:val="32"/>
        </w:rPr>
        <w:t xml:space="preserve">a na témbr </w:t>
      </w:r>
      <w:r>
        <w:rPr>
          <w:rFonts w:cs="Tahoma" w:ascii="Tahoma" w:hAnsi="Tahoma"/>
          <w:sz w:val="32"/>
        </w:rPr>
        <w:t xml:space="preserve">(barvu) – nahrazuje dřívější postavení melodie. Schönberg hovoří o témbrové harmonii – týž tón nebo souzvuk hrají postupně různé nástroje, nebo nástrojové skupiny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U počátků moderní hudby stáli: </w:t>
      </w:r>
      <w:r>
        <w:rPr>
          <w:rFonts w:cs="Tahoma" w:ascii="Tahoma" w:hAnsi="Tahoma"/>
          <w:b/>
          <w:bCs/>
          <w:sz w:val="32"/>
        </w:rPr>
        <w:t xml:space="preserve">Igor Stravinskij, Béla Bartók, Arnold Schönberg, Allan Berg, Anton Webern, Sergej Prokofjev, Paul Hindemith a další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Neoficiálním hlavním městem evropské hudby byla na přelomu 19.-20.století </w:t>
      </w:r>
      <w:r>
        <w:rPr>
          <w:rFonts w:cs="Tahoma" w:ascii="Tahoma" w:hAnsi="Tahoma"/>
          <w:b/>
          <w:bCs/>
          <w:sz w:val="32"/>
        </w:rPr>
        <w:t>Paříž.</w:t>
      </w:r>
      <w:r>
        <w:rPr>
          <w:rFonts w:cs="Tahoma" w:ascii="Tahoma" w:hAnsi="Tahoma"/>
          <w:sz w:val="32"/>
        </w:rPr>
        <w:t xml:space="preserve"> Vedle řady zdejších mistrů, (Gabriel Fauree, Paus Dukas, Albert Rusel, Claude Debussy), sem přijížděli na kratší či delší dobu i mnozí umělci z celého světa  a čerpali zde inspirace z bohatého kulturního života (</w:t>
      </w:r>
      <w:r>
        <w:rPr>
          <w:rFonts w:cs="Tahoma" w:ascii="Tahoma" w:hAnsi="Tahoma"/>
          <w:b/>
          <w:bCs/>
          <w:sz w:val="32"/>
        </w:rPr>
        <w:t xml:space="preserve">Izák Albeniz, George Enescu, Sergej Prokofjev, Igor Stravinskij, Bohuslav Martinů, Jaroslav Ježek)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Velký význam, přesahující rámec baletního umění, měl v prvním desetiletí 20.století příjezd </w:t>
      </w:r>
      <w:r>
        <w:rPr>
          <w:rFonts w:cs="Tahoma" w:ascii="Tahoma" w:hAnsi="Tahoma"/>
          <w:b/>
          <w:bCs/>
          <w:sz w:val="32"/>
        </w:rPr>
        <w:t>Ďagilevova Ruského baletu</w:t>
      </w:r>
      <w:r>
        <w:rPr>
          <w:rFonts w:cs="Tahoma" w:ascii="Tahoma" w:hAnsi="Tahoma"/>
          <w:sz w:val="32"/>
        </w:rPr>
        <w:t xml:space="preserve"> do Paříže. Ďagilev byl experimentátor a novátor, obdivovatel a tvůrce moderního umění. Prosazoval větší svobodu v uměleckém vyjadřování. Moderní umění vymanil   z uzavřené intelektuální společnosti a prezentoval je v divadelních představeních pro početné publikum. Mnohdy narážel na nepochopení. 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bCs/>
          <w:sz w:val="32"/>
        </w:rPr>
        <w:t>Pařížská šestka</w:t>
      </w:r>
      <w:r>
        <w:rPr>
          <w:rFonts w:cs="Tahoma" w:ascii="Tahoma" w:hAnsi="Tahoma"/>
          <w:sz w:val="32"/>
        </w:rPr>
        <w:t xml:space="preserve"> – působila v letech 1918-1924 – stavěli se proti wagnerovské a debussyovské mlhavosti. Nabízeli, ovšem podle jejich názoru, jednoduchou, srozumitelnou, sdílnou hudbu. Užívají k tomu ale moderní výrazové prostředky -  (Arthur Honeger – Pacific 261, Darius Milhaud, Frencis Poulenc + další. 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32"/>
        </w:rPr>
        <w:t xml:space="preserve">Igor Stravinskij  </w:t>
      </w:r>
      <w:r>
        <w:rPr>
          <w:rFonts w:cs="Tahoma" w:ascii="Tahoma" w:hAnsi="Tahoma"/>
          <w:sz w:val="32"/>
        </w:rPr>
        <w:t>- 1882-1971.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Byl synem basisty petrohradské opery a žákem ruského skladatele Rimského-Korsakova.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Zásadní význam mělo setkání Stravinského a Ďagileva. Ten po vyslechnutí Stravinského skladeb z mládí (Ohňostroj a Let včel) objednal hudbu k baletu „Pták Ohnivák“ – ruská pohádka. Úspěšná premiéra v r.1910 Stravinského proslavila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V r.1911 vznikl další balet – „Petruška“ (kašpárek).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1913 bylo uvedeno  „Svěcení jara“ – balet na motivy z pohanské Rusy. </w:t>
      </w:r>
    </w:p>
    <w:p>
      <w:pPr>
        <w:pStyle w:val="TextBody"/>
        <w:rPr>
          <w:sz w:val="32"/>
        </w:rPr>
      </w:pPr>
      <w:r>
        <w:rPr>
          <w:sz w:val="32"/>
        </w:rPr>
        <w:t xml:space="preserve">Tvůrčí dráhu Stravinského lze zhruba rozdělit do tří období: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2"/>
        </w:rPr>
        <w:t>Ruské</w:t>
      </w:r>
      <w:r>
        <w:rPr>
          <w:rFonts w:cs="Tahoma" w:ascii="Tahoma" w:hAnsi="Tahoma"/>
          <w:sz w:val="32"/>
        </w:rPr>
        <w:t xml:space="preserve"> – hudba se vyznačuje brilantní instrumentací, údernou harmonií a řízným rytmem. Premiéry skladeb vyvolávali řadu polemik.Zpracovává náměty a tradice rodné země (převážnou část života ale prožil v zahraničí – Švícarsko, Paříž, USA)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2"/>
        </w:rPr>
        <w:t>Neoklasické</w:t>
      </w:r>
      <w:r>
        <w:rPr>
          <w:rFonts w:cs="Tahoma" w:ascii="Tahoma" w:hAnsi="Tahoma"/>
          <w:sz w:val="32"/>
        </w:rPr>
        <w:t xml:space="preserve"> – inspiruje se hudbou více či méně do minulosti vzdálených generací a skladatelských předchůdců, jichž si velmi vážil a svými skladbami jim vzdával poctu.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2"/>
        </w:rPr>
        <w:t>Dodekafonické období</w:t>
      </w:r>
      <w:r>
        <w:rPr>
          <w:rFonts w:cs="Tahoma" w:ascii="Tahoma" w:hAnsi="Tahoma"/>
          <w:sz w:val="32"/>
        </w:rPr>
        <w:t xml:space="preserve"> –  dodekafonie je soustava všech dvanácti tónů v rozsahu jedné oktávy. Stírá rozdíly mezi půltóny a celými tony, všechny tóny a vztahy mezi nimi jsou rovnocenné.  K tomuto skladebnému principu přistupuje po r.1950. Dá se říci, že navazuje na tvorbu a myšlenky svého přítele Arnolda Schönberga.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1:05:00Z</dcterms:created>
  <dc:creator>Dvořák</dc:creator>
  <dc:description/>
  <dc:language>en-US</dc:language>
  <cp:lastModifiedBy>Dvořák</cp:lastModifiedBy>
  <cp:lastPrinted>2005-01-20T20:15:00Z</cp:lastPrinted>
  <dcterms:modified xsi:type="dcterms:W3CDTF">2005-01-20T19:18:00Z</dcterms:modified>
  <cp:revision>3</cp:revision>
  <dc:subject/>
  <dc:title>Hudba 20</dc:title>
</cp:coreProperties>
</file>