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u w:val="single"/>
        </w:rPr>
      </w:pPr>
      <w:r>
        <w:rPr>
          <w:u w:val="single"/>
        </w:rPr>
        <w:t xml:space="preserve">Antonín Dvořák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8.září 1841-1.května 1904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tec – František Dvořák – hostinský a řezník, ale také schopný hudebník. Jeho hospoda byla oblíbena nejen pro dobré pivo a jídlo, ale i proto, že tam hrála dobrá hudba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 xml:space="preserve">Matka – Anna - dcera šafáře na místním statku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Oba dědové byli rolníci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Malý Toník pravděpodobně hrával pro potěšení hostí jednoduché taneční melodie již v pěti letech. Hudební základy mu dal místní učitel a varhaník Josef Špic. Hrával na housle v kostele,na svatbách i při jiných příležitostech s otcem v jejich hospodě i okolních vsích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dyž v jedenácti letech dokončil obecnou školu, otec ho vzal do učení. Řemeslo mu ale moc nešlo, zato hudbu miloval stále víc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Ve dvanácti letech byl Antonín poslán ke strýci Antonínu Zdeňkovi do Zlonic (asi 25 km), aby se  u tamního učitele Antonína Liehmanna naučil německy.Liemann byl přísný, výbušné povahy, vyžadoval poslušnost. Když ale zjistil mimořádný hudební talent u svého nového žáka, když viděl, jaké dělá pokroky ve hře na varhany, violu i klavír, začal ho učit harmonii, kontrapunktu a zařadil ho do svého malého orchestru. První skladatelské pokusy u budoucího mistra na sebe nenechaly dlouho čekat  Otázkou je, kolik času zbylo na studium němčiny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o roce přišla do Zlonic Dvořákova rodina. Otec František tam převzal velký hostinec. Za nějaký čas měl se živností potíže, protože místní statkář jej odmítal, jako cizího. 1856 Antonín zřejmě dokončil u otce učení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o té byl rok na výměnném pobytu v sudetské rodině v České Kamenici v severních Čechách, aby zvládl němčinu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Zásluhou Liemannovou, se  podařilo přesvědčit strýce Antonína Zdeňka, aby získal nějaké peníze a poslal Toníka na Varhanickou školu do Prahy. Nebylo to vůbec snadné, protože otec v obtížné situaci hocha potřeboval v živnosti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V září 1857 vyrazil pěšky Antonín s otcem a s vozíkem, naplněným svými věcmi, na čtyřicetikilometrovou cestu na jih, do Prahy. Nemohli si zakoupit ani lístek na vlak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Bydlel z počátku u příbuzných, potom v podnájmu, byl velmi chudý, potíže ještě dělala i němčina. 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 xml:space="preserve">Na Varhanické škole (oficiální název byl Ústav pro pěstování církevní hudby) se vyučovalo německy, vedle hry na varhany a zpěvu byl kladen důraz i na hudební teorii, aby budoucí absolventi mohli nejen hrát, ale i řídit orchestry, upravovat a tvořit skladby pro potřeby daného místa. Šestnáctiletý Dvořák se seznamoval s díly klasiků – Mozarta, Beethovena, dobře si osvojoval dovednosti praktického hudebníka. Hudební teorie jej příliš nezajímala. Když po dvou letech končil školu, učitelé jej hodnotili  jako „vynikajícího, avšak spíše s praktickým talentem. „Zdá se,že jeho cílem jsou praktické znalosti a výkony, v teorii dosahuje horších výsledků“. Přesto zde získané znalosti byly spolu s mimořádným talentem a pílí určující pro budoucí tvůrčí práci. Během studia se o sebe musel Dvořák sám starat, z domu jej nemohli podporovat. Přivydělával si jako violista v orchestru tzv.Cecilské jednoty. Po ukončení studia hrál v oblíbené kapele Karla Komzáka po zábavách, plesech v restauracích a na koncertech. Přivydělával si soukromými hodinami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862 byla Komzákova kapela přijata jako základ pro orchestr Prozatímního divadla. Dvořák tam hrál na violu, také pod taktovkou Bedřicha Smetany. Mohl poznat v praxi to, co nepoznal na Varhanické škole –  práci v divadle, klasická díla i novinky operního repertoáru. V orchestřišti mnohdy trávil celé dny a večery na zkouškách a při představeních, byla to další zkušenost, kterou později hojně využil. Vedle vyučování a hraní se po dvacátém roce života pouští stále častěji do skládání, ovšem bez naděje na uplatnění svých děl. O této činnosti věděla jen skupinka nejvěrnějších přátel.  Přesto se pouští i do rozsáhlých a náročných forem, vedle smyčcových kvartet, písňového cyklu Cypřiše (věnováno Josefíně Čermákové – herečce Prozatímního divadla a své žačce a velké první lásce, která jej však odmítla) a dalších komorních skladeb píše i symfonie a dokonce historickou operu s německým textem - Alfred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871 odchází z Prozatímního divadla a nastupuje na trochu lépe placené místo varhaníka u sv.Vojtěcha v Praze na Novém Městě. 17. listopadu 1873 se oženil s Annou Čermákovou, také svojí žačkou a sestrou Josefíny, se kterou prožil šťastné manželství, i když z počátku byli velmi chudí a v r.1876 a 1877 jim zemřeli tři prvorozené děti – Růžena, Josefa a Otakar. Dalších šest dětí se dožilo dospělosti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 xml:space="preserve">Na počátku 70. let se začíná pomalu prosazovat v pražském hudebním životě, jeho skladby jsou hrány na soukromých i veřejných koncertech a akademiích a vycházejí tiskem.  Dvořák několikrát zažádal do Vídně o stipendium, určené pro mladé a talentované umělce. Jeho přiznáním byl poněkud zbaven hmotných starostí. Musel předkládat k posouzení své skladby. A tak když v r.1878 zažádal již po čtvrté, v posuzující komisi zasedal Johanes Brahms, tehdy již uznávaný skladatel a hudební odborník. Zalíbili se mu Dvořákovi Moravské dvojzpěvy, proto o nich napsal do Berlína svému nakladateli Fritzi Simrockovi: </w:t>
      </w:r>
      <w:r>
        <w:rPr>
          <w:rFonts w:cs="Tahoma" w:ascii="Tahoma" w:hAnsi="Tahoma"/>
          <w:i/>
          <w:sz w:val="32"/>
          <w:szCs w:val="32"/>
        </w:rPr>
        <w:t xml:space="preserve">„Až si je přehrajete, budete potěšen, jako já, a jako nakladatel budete uchvácen jejích pikantností….. Dvořák napsal již všechny druhy hudby……a je velmi nadaný. Ale je také velmi chudý! Prosím, abyste si tuto záležitost promyslel!“ </w:t>
      </w:r>
      <w:r>
        <w:rPr>
          <w:rFonts w:cs="Tahoma" w:ascii="Tahoma" w:hAnsi="Tahoma"/>
          <w:sz w:val="32"/>
          <w:szCs w:val="32"/>
        </w:rPr>
        <w:t xml:space="preserve"> Simrock vydal Dvojzpěvy velkým nákladem a byly okamžitě úspěšné, stejně jako Slovanské tance, jež brzy následovaly, původně pro klavír na čtyři ruce ( později je Dvořák zinstrumentoval)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 xml:space="preserve">Na počátku uznání a ocenění v zahraničí stála rodinná tragedie. V r.1876-1877 zemřeli manželům Dvořákovým tři prvorozené malé děti – Josefa, Růžena a Otakar a oni byly najednou bezdětní. Dvořák se ve svém smutku pohroužil do hudby a dokončil již před třemi léty započaté </w:t>
      </w:r>
      <w:r>
        <w:rPr>
          <w:rFonts w:cs="Tahoma" w:ascii="Tahoma" w:hAnsi="Tahoma"/>
          <w:b/>
          <w:sz w:val="32"/>
          <w:szCs w:val="32"/>
        </w:rPr>
        <w:t xml:space="preserve">Stabat Mater </w:t>
      </w:r>
      <w:r>
        <w:rPr>
          <w:rFonts w:cs="Tahoma" w:ascii="Tahoma" w:hAnsi="Tahoma"/>
          <w:sz w:val="32"/>
          <w:szCs w:val="32"/>
        </w:rPr>
        <w:t xml:space="preserve">– dílo bylo provedeno v Anglii v Albert Halle 20 března 1884 před asi 12 000 posluchači  a přineslo Dvořákovi jeden z jeho největších triumfů. 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(Dvořá napsal: „Jsem přesvědčen, že Anglie mi nabízí novou a určitě šťastnější budoucnost, budoucnost, která, jak doufám, může prospět českému umění“). V následujících 15 letech tam  podnikl dalších 9 úspěšných cest a dirigoval tam především své skladby. Tím byla   také hmotně zajištěna jeho rodina a dokonce si mohli dovolit pořídit dům na Vysoké u Příbrami, v sousedství rodiny Kounicovy, kde Dvořák v létě velmi rád pobýval. Ráno tam chodil na vycházky a do kostela v Třebsku,během dne komponoval nebo pracoval na zahradě. Večer rád zašel do místního hostince, kde besedoval, zpíval a popíjel se sousedy – většinou rolníky a horníky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Když pobýval v Praze, vyučoval na konzervatoři, komponoval a i zde rád zašel do kavárny přečíst si noviny a pobesedovat s přáteli. Také pamatoval na svoji velkou zálibu – vlaky a někdy k nádraží Františka Josefa vodil i své studenty, přirovnávaje mechanismus lokomotivy k tónům, neboť obojí musí do sebe zapadat, aby lokomotiva jela a hudba zněla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 xml:space="preserve">Bylo to šťastné období, kdy vzniklo velké množství krásné hudby.Dvořákův klid a zaběhlý způsob života narušil telegram: </w:t>
      </w:r>
      <w:r>
        <w:rPr>
          <w:rFonts w:cs="Tahoma" w:ascii="Tahoma" w:hAnsi="Tahoma"/>
          <w:i/>
          <w:sz w:val="32"/>
          <w:szCs w:val="32"/>
        </w:rPr>
        <w:t xml:space="preserve">„Přijal byste místo ředitele národní hudební konzervatoře v New Yorku  v říjnu 1892 a rovněž dirigoval šest koncertů z Vašich děl“.  </w:t>
      </w:r>
      <w:r>
        <w:rPr>
          <w:rFonts w:cs="Tahoma" w:ascii="Tahoma" w:hAnsi="Tahoma"/>
          <w:sz w:val="32"/>
          <w:szCs w:val="32"/>
        </w:rPr>
        <w:t>Odeslala jej Jeanette Thurberová, žena obchodníka, milionáře zakladatele Americké operní společnosti a Národní hudební  konzervatoře v New Yorku. Dvořák po delším rozvažování přijal tuto nabídku. Dříve, než odplul do Ameriky, uspořádal koncertní cestu po 40 českých a moravských městech, kde se rozloučil svojí hudbou se svými krajany. Pro tuto příležitost složil také několik drobnějších skladeb, např. Rondo g moll pro violoncello a klavír, nebo upravil dříve napsaný „Klid lesa“, určený také těmto nástrojům.  Přes oceán se vydal v září 1892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V Americe našel mnoho obdivovatelů své hudby,(našlo se i několik odpůrců). Všeobecně byl přijímán a uznáván, ale nebyl tam nikdy úplně šťasten. Z počátku byl zaujat a ohromen tolika novými věcmi, zcela jinými lidmi a jejích kulturou, ohromným pracovním zaujetím svých studentů. Během léta 1893 měl možnost poznat také americký venkov, kde se dobře  cítil mezi potomky přistěhovalců z Čech. Druhý rok pobytu byl poznamenán  neutěšenou finanční situací zaměstnavatele a proto starostmi existenčními. Dvořák byl velmi rád, když mohl odjet na jaře 1894 domů na prázdniny. Do Ameriky se vrátil, jak říkal „na skok“, v říjnu 1894. Druhý pobyt byl zcela prodchnut steskem po domově a tak když paní Thurberová nebyla schopna dostát svým závazkům, souvisejícím s honorářem pro mistra, Dvořák byl asi rád, že se může omluvit a nadobro se vrátit na jaře 1895 domů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  <w:szCs w:val="32"/>
        </w:rPr>
        <w:t>Requiem:</w:t>
      </w:r>
      <w:r>
        <w:rPr>
          <w:rFonts w:cs="Tahoma" w:ascii="Tahoma" w:hAnsi="Tahoma"/>
          <w:b/>
          <w:i/>
          <w:sz w:val="32"/>
          <w:szCs w:val="32"/>
        </w:rPr>
        <w:t xml:space="preserve"> </w:t>
      </w:r>
      <w:r>
        <w:rPr>
          <w:rFonts w:cs="Tahoma" w:ascii="Tahoma" w:hAnsi="Tahoma"/>
          <w:iCs/>
          <w:sz w:val="32"/>
          <w:szCs w:val="32"/>
        </w:rPr>
        <w:t xml:space="preserve">(v partituře s podtitulem „smuteční mše“) pro kvartet sólistů, smíšený sbor a orchestr op. 89 začal Dvořák komponovat na Nový rok 1890. Pohnutkou mohla být hluboká potřeba vypořádat se s posledními věcmi člověka a se smrtí. K této kompozici přistoupil v době, kdy stál v poledni svého života, na vrcholu svých tvůrčích sil, spokojen svým životním údělem, svou prací a jejími výsledky, těšíc se pevnému zdraví. Právě o Dvořákově velikosti a zároveň skromnosti,  moudrosti a pohledu na pomíjivost existence lidí na Zemi svědčí i Requiem, jako vyznání Bohu – Soudci, když před tím oslavil svojí hudbou Boha trpitele a vykupitele ve Stabat mater  a Boha stvořitele a vládce ve mši. Pomyšlení na smrt nevzbuzuje strach a hrůzu před trestající spravedlností, nicméně doléhá na Dvořákovu duši upřímným smutkem z odchodu ze světa, z opuštění přátel, přírodních krás i  čarovného světa hudebního. </w:t>
      </w:r>
    </w:p>
    <w:p>
      <w:pPr>
        <w:pStyle w:val="Normal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>Requiem zhudebňuje liturgický text. Ve dvou dílech je rozvrženo celkem do 13 částí, jež souvisle hrány naplní asi 100 minut. Ve vokální složce střídá a kombinuje věty sborové a sólové, určující je sdělení textu. Orchestr je nositelem bohatého symfonického proudu, neomezuje se pouze na doprovod, ale spoludotváří a podporuje  složku vokální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Hlavní téma je krátký originální motiv s nepatrným melodickým rozpětím velké sekundy, těžce se vlekoucí ve svých půltónových postupech, krásně a sugestivně vyslovuje smutek, doléhající na duši - f ges e f f v tónině b moll. Jeho využití a zpracování je dalším dokladem Dvořákovy mistrovské motivické práce, neboť hlavní téma je v průběhu Requiem užito jako fixní idea na různých místech a v nejrůznějších obměnách téměř 200krát, aniž by působilo stereotypně, nebo nepatřičně. Vždy je to prvek sjednocující, formotvorný, myšlenkově sdělný. Skladbu v rozsáhlém úvodu předznamenává i zakončuje.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První část </w:t>
      </w:r>
      <w:r>
        <w:rPr>
          <w:rFonts w:cs="Tahoma" w:ascii="Tahoma" w:hAnsi="Tahoma"/>
          <w:b/>
          <w:bCs/>
          <w:iCs/>
          <w:sz w:val="32"/>
          <w:szCs w:val="32"/>
        </w:rPr>
        <w:t xml:space="preserve">– Requiem aeternam </w:t>
      </w:r>
      <w:r>
        <w:rPr>
          <w:rFonts w:cs="Tahoma" w:ascii="Tahoma" w:hAnsi="Tahoma"/>
          <w:iCs/>
          <w:sz w:val="32"/>
          <w:szCs w:val="32"/>
        </w:rPr>
        <w:t xml:space="preserve">– tíha smutku doléhající na duši při myšlence na smrt, na  hrůzu před její nikoho nešetřící pěstí, ale i důvěru ve spravedlivý soud Boží.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Sekvence </w:t>
      </w:r>
      <w:r>
        <w:rPr>
          <w:rFonts w:cs="Tahoma" w:ascii="Tahoma" w:hAnsi="Tahoma"/>
          <w:b/>
          <w:iCs/>
          <w:sz w:val="32"/>
          <w:szCs w:val="32"/>
        </w:rPr>
        <w:t xml:space="preserve">„Dies irae“ </w:t>
      </w:r>
      <w:r>
        <w:rPr>
          <w:rFonts w:cs="Tahoma" w:ascii="Tahoma" w:hAnsi="Tahoma"/>
          <w:iCs/>
          <w:sz w:val="32"/>
          <w:szCs w:val="32"/>
        </w:rPr>
        <w:t>(jako autor je uváděn duchovní básník Tomáš z Celana ze 13.st.). Ve Dvořákově pojetí se jeví jako výraz děsivé úzkosti i oddané pokory před majestátem smrti a před spravedlnosti věčného soudu.Vzdouvají se mohutné vlny orchestrálního proudu  s charakteristickou ostinátní figurou, jež by mohla být označena jako motiv smrti.  Ani zde není utajen hluboký smutek. Ve trojím zatroubení, zaznívajícím vždy naléhavěji o ½ tónu výš, jakoby byl varovně zvednut Boží prst,vyzývající ke včasnému a účinnému pokání. Sólový alt a bas zpívá ve dvou slokách o svolávání mrtvých před soudnou stolici, po té tenor o dokonalé spravedlnosti věčného soudce zatímco dřevěné nástroje vstupují s motivem posledního soudu. Návrat děs nahánějící hudby z počátku Dies irae je v závěru dovršen slavnostní podobou tématu soudu v mohutném zvuku trubek. Děs hrůzy je zažehnán, akordy mužského sboru znějí pokorně a vážně.</w:t>
      </w:r>
    </w:p>
    <w:p>
      <w:pPr>
        <w:pStyle w:val="Normal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II.díl: Smrt vykonala své dílo a duše se obrací k životu záhrobnímu, aby rozjímala o své spáse, dobrotě a spravedlnosti Boží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32"/>
          <w:szCs w:val="32"/>
        </w:rPr>
        <w:t xml:space="preserve">Offertorium: </w:t>
      </w:r>
      <w:r>
        <w:rPr>
          <w:rFonts w:cs="Tahoma" w:ascii="Tahoma" w:hAnsi="Tahoma"/>
          <w:iCs/>
          <w:sz w:val="32"/>
          <w:szCs w:val="32"/>
        </w:rPr>
        <w:t xml:space="preserve">zahajuje zbožný a prostý chorál dechových nástrojů – v celé skladbě nejdelší instrumentální úsek. Připomíná staré lidové kostelní písně. Melodii – modlitbu k Ježíši Kristu, „králi slávy“ přebírají jednotlivé sólové hlasy. Hymnický chorální zpěv je i zde jakoby zatemňován motivky smutku, ale přece jen se  nakonec projasní a přejde v jeden z vrcholů Requiem, v mistrovsky kontrapunkticky propracovanou fugu ve sboru, když orchestr vstupuje vedle doprovodu i s protitématy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32"/>
          <w:szCs w:val="32"/>
        </w:rPr>
        <w:t xml:space="preserve">Hostias: </w:t>
      </w:r>
      <w:r>
        <w:rPr>
          <w:rFonts w:cs="Tahoma" w:ascii="Tahoma" w:hAnsi="Tahoma"/>
          <w:iCs/>
          <w:sz w:val="32"/>
          <w:szCs w:val="32"/>
        </w:rPr>
        <w:t xml:space="preserve">Jakoby se Dvořák zalekl toho přívalu jasu slávy a radosti, jimž je prodchnuto Offertorium a jeho závěrečná fuga, noří následující část – Hostias do nálady přímo beznadějného smutku. Zpracovává témata z Offertoria, ale v jakých barvách, do jak smutných podob je přetváří. Jedinými světlejšími momenty z výrazového hlediska jsou sopránové a tenorové sólo a pak ovšem v samém závěru opakování fugy z konce Offertoria.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Na náčrtu prvních sedmi částí pracoval Dvořák nepřetržitě od 1.ledna do 17.února 1890.Dvouměsíční přestávku si vynutil umělecký zájezd do Moskvy a Petrohradu v březnu a do Londýna v dubnu t r. Náčrt osmého čísla má v záhlaví poznámku: „psáno v Kolíně nad Rýnem, na cestě do Londýna“ a v závěru 1.května. Od devátého čísla pracoval již opět souvisle, především na Vysoké. Offertorium má datum 14.května. </w:t>
      </w:r>
      <w:r>
        <w:rPr>
          <w:rFonts w:cs="Tahoma" w:ascii="Tahoma" w:hAnsi="Tahoma"/>
          <w:i/>
          <w:iCs/>
          <w:sz w:val="32"/>
          <w:szCs w:val="32"/>
        </w:rPr>
        <w:t xml:space="preserve">Nezodpovězenou otázkou zůstane, zda místo vzniku souviselo s jeho obsahem, zda se radost z návratu na milovanou Vysokou nepromítla i do hudby, jinak tak závažné.  </w:t>
      </w:r>
      <w:r>
        <w:rPr>
          <w:rFonts w:cs="Tahoma" w:ascii="Tahoma" w:hAnsi="Tahoma"/>
          <w:b/>
          <w:i/>
          <w:iCs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14.června psal Dvořák svému příteli Rusovi do Písku: „Mé Requiem pokračuje valně – mám již dvě třetiny hotovy – a doufám, že budu brzo hotov“. Poslední část Agnus Dei byla psána od 9.do 18.července 1890. Orchestrace zabrala dobu mezi 2.srpnem a 31.říjnem. U posledního data je pro Dvořáka obvyklá poznámka „Bohu díky“. Tiskem vyšlo dílo v Londýně koncem roku 1891 v partituře, hlasech a klavírním výtahu, jež byl proveden neznámým autorem a nebyl příliš zdařilý. </w:t>
      </w:r>
    </w:p>
    <w:p>
      <w:pPr>
        <w:pStyle w:val="Normal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Světová premiéra Requiem byla 9.října 1891 v Birminghamu za osobního řízení autora a s nadšeným ohlasem a pochopením, jako i předchozí rozsáhlá a závažná díla. </w:t>
      </w:r>
    </w:p>
    <w:p>
      <w:pPr>
        <w:pStyle w:val="Normal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K prvnímu provedení doma došlo 12.a13.března na koncertě Žerotina v Olomouci, po té 23.a24.dubna  v Kroměříži – Moravan. Všechny tyto koncerty opět řídil autor a altové sólo zpívala jeho choť Anna. Orchestrální part byl svěřen kapele pěšího pluku č.93. Teprve pak se hrálo Requiem v Praze, kde je hrál soubor Národního divadla za řízení kapelníka Adolfa Čecha. </w:t>
      </w:r>
    </w:p>
    <w:p>
      <w:pPr>
        <w:pStyle w:val="Normal"/>
        <w:jc w:val="both"/>
        <w:rPr>
          <w:rFonts w:ascii="Tahoma" w:hAnsi="Tahoma" w:cs="Tahoma"/>
          <w:iCs/>
          <w:sz w:val="24"/>
          <w:szCs w:val="32"/>
        </w:rPr>
      </w:pPr>
      <w:r>
        <w:rPr>
          <w:rFonts w:cs="Tahoma" w:ascii="Tahoma" w:hAnsi="Tahoma"/>
          <w:iCs/>
          <w:sz w:val="24"/>
          <w:szCs w:val="32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VA"/>
        <w:spacing w:before="0" w:after="0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Cs/>
          <w:sz w:val="28"/>
        </w:rPr>
      </w:pPr>
      <w:r>
        <w:rPr>
          <w:rFonts w:cs="Tahoma" w:ascii="Tahoma" w:hAnsi="Tahoma"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iCs/>
          <w:sz w:val="32"/>
        </w:rPr>
      </w:pPr>
      <w:r>
        <w:rPr>
          <w:rFonts w:cs="Tahoma" w:ascii="Tahoma" w:hAnsi="Tahoma"/>
          <w:i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32"/>
        </w:rPr>
      </w:pPr>
      <w:r>
        <w:rPr>
          <w:rFonts w:cs="Tahoma" w:ascii="Tahoma" w:hAnsi="Tahoma"/>
          <w:b/>
          <w:iCs/>
          <w:sz w:val="32"/>
        </w:rPr>
        <w:t xml:space="preserve">Offertoriun: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03:00Z</dcterms:created>
  <dc:creator>Dvořák</dc:creator>
  <dc:description/>
  <dc:language>en-US</dc:language>
  <cp:lastModifiedBy>Dvořák</cp:lastModifiedBy>
  <cp:lastPrinted>2004-10-04T06:10:00Z</cp:lastPrinted>
  <dcterms:modified xsi:type="dcterms:W3CDTF">2006-10-29T05:14:00Z</dcterms:modified>
  <cp:revision>20</cp:revision>
  <dc:subject/>
  <dc:title>Antonín Dvořák </dc:title>
</cp:coreProperties>
</file>