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/>
        <w:t>Sergej Vasiljevič Rachmaninov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873-1943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Ruský skladatel a klavírní virtuóz. Vystudoval konzervatoř v Moskvě, po jejím  absolvování se uplatnil jako klavírista a dirigent. V letech 1906-1909 působil v Drážďanech. 1909 podnikl první koncertní cestu do USA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Po roce 1917 trvale opustil rusko, nejdříve žil ve Francii, od r. 1935 v USA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choval si trvalý vztah k ruské duchovní kultuře a hudbě, projevil jej mimo jiné i za 2. světové války, kdy honoráře ze svých koncertů věnoval na výzbroj Rudé armády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Byl velkým obdivovatelem P.I.Čajkovského, dalšími vzory byli F.Liszt a F.Chopin. </w:t>
      </w:r>
    </w:p>
    <w:p>
      <w:pPr>
        <w:pStyle w:val="Normal"/>
        <w:jc w:val="both"/>
        <w:rPr/>
      </w:pPr>
      <w:r>
        <w:rPr>
          <w:sz w:val="32"/>
        </w:rPr>
        <w:t>Přesto, že Rachmaninov prožil převážnou část svého tvůrčího života ve 20. století, zůstal romantikem ruské hudební dikce. Komponoval hudbu mužně patetickou, širokodechou z táhlými melodiemi, lyrickou.</w:t>
      </w:r>
    </w:p>
    <w:p>
      <w:pPr>
        <w:pStyle w:val="TextBody"/>
        <w:rPr/>
      </w:pPr>
      <w:r>
        <w:rPr/>
        <w:t xml:space="preserve">Napsal 3 opery, 3 symfonie, 4 klavírní koncerty, 2 klavírní sonáty, 2 sešity preludií, Rapsodii na Paganiniho téma, písně, skladby duchovní  atd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.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9:18:00Z</dcterms:created>
  <dc:creator>Dvořák</dc:creator>
  <dc:description/>
  <dc:language>en-US</dc:language>
  <cp:lastModifiedBy>Dvořák</cp:lastModifiedBy>
  <dcterms:modified xsi:type="dcterms:W3CDTF">2004-11-12T18:09:00Z</dcterms:modified>
  <cp:revision>3</cp:revision>
  <dc:subject/>
  <dc:title>Sergej Vasiljevič Rachmaninov</dc:title>
</cp:coreProperties>
</file>